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817546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372712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0711359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3997797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9617331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7591974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6586959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4985824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9789223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