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86670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16660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3143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06864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3588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92989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99912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979336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69444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