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397200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808355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5865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37107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636265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09117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41659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08336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55468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