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09230923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1466962258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251129044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1935758798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273070831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669851596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29418890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216287434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64171290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