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1484630</wp:posOffset>
            </wp:positionV>
            <wp:extent cx="7077075" cy="235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KL/VI/PI/2/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/VI/PI/2/10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ytań lub wątpliwości, informacji dotyczących konkursu nr POKL/VI/PI/2/10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10-03-22T09:04:00Z</dcterms:modified>
  <cp:revision>12</cp:revision>
  <dc:subject/>
  <dc:title> </dc:title>
</cp:coreProperties>
</file>