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oceny merytorycznej wniosku o dofinansowanie projektu innowacyjnego testującego składanego w trybie konkursowym w ramach PO KL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VI/PI/2/10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jc w:val="center"/>
        <w:rPr/>
      </w:pPr>
      <w:r>
        <w:rPr/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ażdorazowo zaznaczyć właściwe znakiem „X”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rFonts w:cs="Arial" w:ascii="Arial" w:hAnsi="Arial"/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30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projektu wynosi 200 000 PL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realizowany w partnerstwie ponadnarodowym w zakresie realizacji zadań merytorycz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0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ponent krajowy projektu jest realizowany na obszarze województwa lubuskiego (tzn. rezultat projektu w postaci modelu/narzędzi/rozwiązania zostanie wypracowany na rzecz podmiotów i osób z obszaru województwa lubuskiego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0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y okres realizacji projektu wynosi 24 miesiące, maksymalny okres realizacji projektu wynosi 36 miesięcy i termin zakończenia realizacji projektu nie przypada później niż 31 grudnia 2013 rok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dawca w okresie realizacji projektu prowadzi biuro projektu na terenie województwa lubuskiego, z dostępną pełną dokumentacją wdrażanego projektu (dokumentacja ta powinna dotyczyć dokumentów merytorycznych i finansowych związanych z realizowanym wsparciem) oraz kluczowym personelem realizującym projekt (personel zarządzający wskazany we wniosku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dawca </w:t>
            </w:r>
            <w:r>
              <w:rPr>
                <w:rFonts w:eastAsia="Arial Unicode MS;Arial" w:cs="Arial" w:ascii="Arial" w:hAnsi="Arial"/>
                <w:color w:val="000000"/>
                <w:spacing w:val="-4"/>
                <w:sz w:val="20"/>
              </w:rPr>
              <w:t>w przeciągu ostatnich 12 miesięcy poprzedzających złożenie wniosku uzyskał przychód w wysokości minimum 50% wnioskowanego dofinansowania (kryterium nie stosuje się do jednostek sektora finansów publicznych)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może być finansowany w ramach innych typów operacji PO KL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Tak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mieści się w Temacie określonym dla projektów innowacyjnych testujących w ogłoszeniu o konkursie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inimum jest spełniony w przypadku uzyskania co najmniej 2 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,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rozwiązanie planowane do wypracowania i/lub działania odpowiadają na nierówności ze względu na płeć,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projekt wskazuje w jaki sposób zostanie zapewnione równościowe zarządzania projektem?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</w:rPr>
              <w:t>Projekt należy do wyjątku, co do którego nie stosuje się standardu minimum?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3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>realizacji działań pozytywnych (działania te pozwalają na wpłynięcie na niekorzystną sytuację danej płci w konkretnym obszarze interwencji i zasięgu oddziaływania projektu, a tym samym wyrównanie jej szans społecznych i zawodowych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knięta rekrutacja –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dopuszczalnego poziom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</w:rPr>
        <w:t>B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 wniosku o 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ów, do rozwiązania których przyczyni się realizacja projektu oraz uzasadnienie potrzeby zmiany dotychczasowego 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grup docelowych projektu (tj. osób i/lub instytucji/sektorów, które otrzymają produkt do stosowania oraz osób, które będą skuteczniej wspierane dzięki nowemu produktowi) oraz u</w:t>
            </w:r>
            <w:r>
              <w:rPr>
                <w:rFonts w:cs="Arial" w:ascii="Arial" w:hAnsi="Arial"/>
                <w:sz w:val="20"/>
              </w:rPr>
              <w:t>zasadnienie ich wybo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efiniowanie celu ogól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zgodności celów projektu z celami szczegółowymi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Uzasadnienie zgodności proponowanego rozwiązania/podejścia z Tematem dla projektów innowacyjnych testując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NOWACYJNOŚ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/>
            </w:pPr>
            <w:r>
              <w:rPr>
                <w:rFonts w:eastAsia="Arial Unicode MS;Arial" w:cs="Arial" w:ascii="Arial" w:hAnsi="Arial"/>
              </w:rPr>
              <w:t>Opis i uzasadnienie innowacyjności proponowanego rozwiązania/podejścia na tle istniejącej praktyki - wskazanie, czym ono różni się od obecnie stosowanych rozwiązań (również w kontekście relacji nakład/rezultat); określenie i ocena wymiaru innowacyjności produktu; wartość dodana innowacji w stosunku do obecnej prak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  <w:i/>
                <w:i/>
              </w:rPr>
            </w:pPr>
            <w:r>
              <w:rPr>
                <w:rFonts w:eastAsia="Arial Unicode MS;Arial" w:cs="Arial" w:ascii="Arial" w:hAnsi="Arial"/>
              </w:rPr>
              <w:t>Wskazanie barier niepozwalających na stosowanie obecnie proponowanego rozwiązania/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i/>
                <w:i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Opis produktu finalnego projektu, w tym określenie, co będzie przedmiotem upowszechniania i włączania do polityki; ocena potencjału produktu do upowszechniania i włączania do poli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i opis działań służących osiąganiu celów projektu (w tym uwzględnienie działań upowszechniających i włączających na wszystkich wymaganych etapach oraz strategii upowszechniania i włączania produktu finalnego do polityki); ich adekwatność w stosunku do zidentyfikowanych problemów i grup docelowych; racjonalność harmonogram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, w jaki przedstawiciele grup docelowych projektu zostali/zostaną włączeni w jego przygotowanie i realizacj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: 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ezultatów projektu w odniesieniu do planowanych działań i realność ich osiągnię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w jaki rezultaty przyczynią się do osiągnięcia celów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, co będzie stanowiło o sukcesie działań upowszechniających i włączających w polityk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tencjalnego ryzyka i działań zapobiegaw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sposobu monitorowania rezultatów projektu i jego ewaluacji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Wiarygodność - doświadczenie w realizacji podobnych przedsięwzięć, potencjał instytucjonalny, w szczególności w kontekście upowszechniania i włączania do polityki (lidera i partnerów – </w:t>
            </w:r>
            <w:r>
              <w:rPr>
                <w:rFonts w:cs="Arial" w:ascii="Arial" w:hAnsi="Arial"/>
                <w:i/>
                <w:sz w:val="20"/>
              </w:rPr>
              <w:t>jeśli występują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czytelność zasad realizacji, podejście do zarządzania we wszystkich jego aspektach, podział obowiązków; adekwatność personelu kluczowego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la partnerów lub innych instytucji (w tym podwykonawców) zaangażowanych w projekt </w:t>
            </w:r>
            <w:r>
              <w:rPr>
                <w:rFonts w:cs="Arial" w:ascii="Arial" w:hAnsi="Arial"/>
                <w:i/>
                <w:sz w:val="20"/>
              </w:rPr>
              <w:t>(jeśli dotycz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174"/>
        <w:gridCol w:w="2301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cena racjonalności i efektywności wydatków (relacja nakład/rezultat) w odniesieniu do poszczególnych działań w rama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kwalifikowalności wydatków, w tym związanych z </w:t>
            </w:r>
            <w:r>
              <w:rPr>
                <w:rFonts w:cs="Arial" w:ascii="Arial" w:hAnsi="Arial"/>
                <w:i/>
                <w:sz w:val="20"/>
              </w:rPr>
              <w:t>cross-financingiem</w:t>
            </w:r>
            <w:r>
              <w:rPr>
                <w:rFonts w:cs="Arial" w:ascii="Arial" w:hAnsi="Arial"/>
                <w:sz w:val="20"/>
              </w:rPr>
              <w:t xml:space="preserve"> (zgodnie z Wytycznymi w zakresie kwalifikowania wydatków w ramach PO 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pośrednich (w oparciu o przedstawioną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prawidłowości sporządzenia budżetu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yterium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projekt jest realizowany w partnerstwie trójsektorowym (obejmującym podmioty z sektorów publicznego, prywatnego i społecznego)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6"/>
        </w:tabs>
        <w:ind w:left="9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">
    <w:name w:val=" Znak1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34:00Z</dcterms:created>
  <dc:creator>KOP</dc:creator>
  <dc:description/>
  <cp:keywords/>
  <dc:language>en-US</dc:language>
  <cp:lastModifiedBy>Grzegorz Michałowski</cp:lastModifiedBy>
  <cp:lastPrinted>2010-03-25T12:26:00Z</cp:lastPrinted>
  <dcterms:modified xsi:type="dcterms:W3CDTF">2010-03-25T11:34:00Z</dcterms:modified>
  <cp:revision>2</cp:revision>
  <dc:subject/>
  <dc:title> KOM</dc:title>
</cp:coreProperties>
</file>