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at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>Działania służące wydłużeniu aktywności zawod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VI/PI/2/10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31 marca 2010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0-03-22T09:03:00Z</dcterms:modified>
  <cp:revision>21</cp:revision>
  <dc:subject/>
  <dc:title>   </dc:title>
</cp:coreProperties>
</file>