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mat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>Działania służące wydłużeniu aktywności zawod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VI/PI/3/11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 xml:space="preserve">Wojewódzki Urząd Pracy w Zielonej Górze w dniu </w:t>
      </w:r>
      <w:r>
        <w:rPr>
          <w:b w:val="false"/>
          <w:i w:val="false"/>
          <w:color w:val="000000"/>
        </w:rPr>
        <w:t>6 kwietnia 2011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możliwość złożenia wniosku od 1 do 30 czerwca 2011r.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1-03-23T13:22:00Z</dcterms:modified>
  <cp:revision>24</cp:revision>
  <dc:subject/>
  <dc:title>   </dc:title>
</cp:coreProperties>
</file>