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oceny merytorycznej wniosku o dofinansowanie projektu innowacyjnego testującego składanego w trybie konkursowym w ramach PO KL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1.01-08-…./11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VI/PI/3/11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26"/>
        <w:gridCol w:w="1401"/>
        <w:gridCol w:w="1427"/>
        <w:gridCol w:w="52"/>
        <w:gridCol w:w="360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ażdorazowo zaznaczyć właściwe znakiem „X”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YTERIA DOSTĘPU WERYFIKOWANE NA ETAPIE OCENY MERYTORYCZNEJ 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/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Minimalna wartość projektu wynosi 200 000 PLN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Minimalny okres realizacji projektu wynosi 24 miesiące, maksymalny okres realizacji projektu wynosi 36 miesięc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Projektodawca w okresie realizacji projektu prowadzi biuro projektu (lub posiada siedzibę, filię, delegaturę, oddział czy inną formę organizacyjną działalności podmiotu)  na terenie województwa lubuskiego,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jc w:val="both"/>
              <w:rPr>
                <w:rFonts w:ascii="Verdana" w:hAnsi="Verdana" w:eastAsia="Arial Unicode MS;Arial" w:cs="Verdana"/>
                <w:color w:val="000000"/>
                <w:spacing w:val="-4"/>
                <w:sz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Opracowany produkt odpowiada na problemy występujące w województwie lubuskim, będzie testowany przez użytkowników i odbiorców z województwa lubuskiego oraz jako produkt finalny po zakończeniu realizacji projektu będzie mógł być wykorzystany przez użytkowników i odbiorców z województwa lubuskiego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może być finansowany w ramach innych typów operacji PO KL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</w:rPr>
              <w:t xml:space="preserve">minimum jest spełniony w przypadku 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uzyskania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</w:rPr>
              <w:t xml:space="preserve"> co najmniej 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2 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rozwiązanie planowane do wypracowania i/lub działania odpowiadają na nierówności ze względu na płeć,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2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stosuje się standardu minimum: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  <w:tab/>
              <w:t>profil działalności projektodawcy (ograniczenia statutowe),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  <w:tab/>
              <w:t xml:space="preserve">realizacja działań pozytywnych (działania te pozwalają na wpłynięcie na niekorzystną sytuację danej płci w konkretnym obszarze interwencji i zasięgu oddziaływania projektu, a tym samym wyrównanie jej szans społecznych i zawodowych),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  <w:tab/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2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dopuszczalnego poziomu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Wytycznymi w zakresie kwalifikowania wydatków w ramach PO KL?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1060"/>
        <w:gridCol w:w="1276"/>
        <w:gridCol w:w="2266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umer pytania </w:t>
              <w:br/>
              <w:t xml:space="preserve">z wniosku </w:t>
              <w:br/>
              <w:t>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E PROJEKT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ów, do rozwiązania których przyczyni się realizacja projektu oraz uzasadnienie potrzeby zmiany dotychczasowego podejśc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efiniowanie celu głównego i celów szczegółowych projektu w kontekście zdefiniowanego problem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kwatność i założona do osiągnięcia wartość wskaźników pomiaru celów oraz źródła weryfikacji/pozyskania danych do pomiaru wskaźników i częstotliwości pomiar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ość proponowanego rozwiązania/podejścia z Tematem dla projektów innowacyjnych testując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NOWACYJNOŚĆ I GRUPY DOCEL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Opis i uzasadnienie innowacyjności proponowanego rozwiązania/podejścia na tle istniejącej praktyki – wskazanie, czym ono różni się od obecnie stosowanych rozwiązań (również w kontekście relacji nakład/rezultat); określenie i ocena wymiaru innowacyjności produktu; wartość dodana innowacji w stosunku do obecnej prak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barier niepozwalających na stosowanie obecnie proponowanego rozwiązania/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u finalnego projektu, w tym określenie, co będzie przedmiotem upowszechniania i włączania do polityki; ocena potencjału produktu do upowszechniania i włączania do poli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harakterystyka grup docelowych projektu (tj. osób i/lub instytucji /sektorów, które otrzymają produkt do stosowania oraz osób, które będą skuteczniej wspierane dzięki nowemu produktowi) oraz uzasadnienie ich wybo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Opis sposobu, w jaki przedstawiciele grup docelowych projektu zostali/zostaną włączeni w jego przygotowanie i realizacj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Wskazanie i opis zadań służących osiąganiu celów projektu (w tym uwzględnienie działań upowszechniających i włączających na wszystkich wymagających etapach oraz strategii upowszechniania i włączania produktu finalnego do polityki); ich adekwatność w stosunku do zidentyfikowanych problemów i grup docelowych; racjonalność harmonogram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, co będzie stanowiło o sukcesie działań upowszechniających i włączających w polityk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ewalu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3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, w jaki osiągnięcie celu głównego przyczyni się do osiągnięcia oczekiwanych efektów realizacji danego Priorytetu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693"/>
        <w:gridCol w:w="693"/>
        <w:gridCol w:w="226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, 3.6 i 3.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SÓB ZARZĄDZANIA PROJEKTEM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YZYKO NIEOSIĄGNIĘCIA ZAŁOŻEŃ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dotyczy tylko projektów przewidzianych do realizacji </w:t>
              <w:br/>
              <w:t>w partnerst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*jeżeli wykonanie zadań będzie zlecane innym podmioto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w realizacji podobnych przedsięwzięć (projektodawcy i partnerów – </w:t>
            </w:r>
            <w:r>
              <w:rPr>
                <w:rFonts w:cs="Arial" w:ascii="Arial" w:hAnsi="Arial"/>
                <w:i/>
                <w:sz w:val="20"/>
              </w:rPr>
              <w:t>jeśli występuj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cjał instytucjonalny (kadrowy, finansowy, badawczy), w szczególności w kontekście upowszechniania i włączania do polityki (projektodawcy i partnerów – </w:t>
            </w:r>
            <w:r>
              <w:rPr>
                <w:rFonts w:cs="Arial" w:ascii="Arial" w:hAnsi="Arial"/>
                <w:i/>
                <w:sz w:val="20"/>
              </w:rPr>
              <w:t>jeżeli występuj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czytelność zasad realizacji, podejście do zarządzania we wszystkich jego aspektach, podział obowiązków; adekwatność personelu kluczowego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monitorowani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tencjalnego ryzyka i działań zapobiegaw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wyboru partnerów projektu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g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386"/>
        <w:gridCol w:w="2266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racjonalności i efektywności wydatków projektu, tj. zgodności ze stawkami rynkowymi (zgodnie z zasadą efektywnego zarządzania finansami, o której mowa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zarządzania w kontekście specyfiki i okresu realizacji projektu oraz zgodności z limitem określonym w 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ind w:right="201" w:hanging="0"/>
        <w:jc w:val="both"/>
        <w:rPr/>
      </w:pPr>
      <w:r>
        <w:rPr>
          <w:rFonts w:cs="Arial" w:ascii="Arial" w:hAnsi="Arial"/>
          <w:sz w:val="16"/>
          <w:szCs w:val="16"/>
        </w:rPr>
        <w:t>*Dokonując oceny racjonalności i efektywności wydatków w projekcie należy nie tylko odnosić się do pojedynczych pozycji wydatków w szczegółowym budżecie projektu, ale również do łącznej wartości danej usługi przewidzianej do realizacji w ramach 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 – 3.7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 jest realizowany w partnerstwie trójsektorowym (obejmującym podmioty z sektorów publicznego, prywatnego i organizacji pozarządowych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2: </w:t>
            </w:r>
            <w:r>
              <w:rPr>
                <w:rFonts w:cs="Arial" w:ascii="Arial" w:hAnsi="Arial"/>
                <w:color w:val="000000"/>
                <w:sz w:val="20"/>
              </w:rPr>
              <w:t>Realizacja projektu z wykorzystaniem wiedzy i doświadczeń partnera/partnerów zagranicznego /zagranicznych w celu adaptacji rozwiązania/rozwiązań wypracowanego/ych w innym/innych kraju/krajach i/lub wypracowania nowych rozwiązań, przy czym komponent ponadnarodowy zaplanowany jest do realizacji</w:t>
              <w:br/>
              <w:t>na etapie opracowania wniosku o dofinansowanie i stanowi maksymalnie 30% wartości projektu ogółem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3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mi produktu, czyli osobami, których problemy będą rozwiązywane dzięki nowemu produktowi, są osoby bezrobotne należące wyłącznie do jednej lub kilku z niżej wskazanych grup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osoby bez kwalifikacji zawodowych, tzn. nieposiadające kwalifikacji do wykonywania jakiegokolwiek zawodu, poświadczonych dyplomem, świadectwem, zaświadczeniem instytucji szkoleniowej lub innym dokumentem uprawniającym do wykonywania zawodu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osoby bez doświadczenia zawodowego, tzn. zatrudnione lub wykonujące inną pracę zarobkową lub prowadzące działalność gospodarczą przez okres poniżej</w:t>
              <w:br/>
              <w:t>6 miesięcy;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soby długotrwale bezrobotne, tzn. pozostające w rejestrze powiatowego urzędu pracy łącznie przez okres ponad 12 miesięcy w okresie ostatnich dwóch lat, z wyłączeniem okresów odbywania stażu i przygotowania zawodowego dorosłych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kryterium 4: </w:t>
            </w:r>
            <w:r>
              <w:rPr>
                <w:rFonts w:cs="Arial" w:ascii="Arial" w:hAnsi="Arial"/>
                <w:color w:val="000000"/>
              </w:rPr>
              <w:t>Projekt uwzględnia specyficzne potrzeby osób niepełnosprawnych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(W TYM KRYTERIA DOSTĘPU I 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16"/>
          <w:szCs w:val="16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autoSpaceDE w:val="false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 wnioskiem będącym przedmiotem oceny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679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lona Góra, dnia 21.07.2011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7:00Z</dcterms:created>
  <dc:creator>KOP</dc:creator>
  <dc:description/>
  <cp:keywords/>
  <dc:language>en-US</dc:language>
  <cp:lastModifiedBy>Maciej Rogaliński</cp:lastModifiedBy>
  <cp:lastPrinted>2011-04-01T11:00:00Z</cp:lastPrinted>
  <dcterms:modified xsi:type="dcterms:W3CDTF">2011-04-06T12:41:00Z</dcterms:modified>
  <cp:revision>3</cp:revision>
  <dc:subject/>
  <dc:title>KOM 6.3 WZÓR 2010</dc:title>
</cp:coreProperties>
</file>