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Dodatkowe informacje w zakresie projektów innowacyjnych z możliwością realizacji komponentu ponadnarodowego</w:t>
      </w:r>
    </w:p>
    <w:p>
      <w:pPr>
        <w:pStyle w:val="Normal"/>
        <w:jc w:val="center"/>
        <w:rPr>
          <w:rFonts w:ascii="Arial" w:hAnsi="Arial" w:cs="Arial"/>
          <w:sz w:val="56"/>
          <w:szCs w:val="56"/>
        </w:rPr>
      </w:pPr>
      <w:r>
        <w:rPr>
          <w:rFonts w:eastAsia="Arial" w:cs="Arial" w:ascii="Arial" w:hAnsi="Arial"/>
          <w:sz w:val="56"/>
          <w:szCs w:val="56"/>
        </w:rPr>
        <w:t xml:space="preserve"> </w:t>
      </w:r>
    </w:p>
    <w:p>
      <w:pPr>
        <w:pStyle w:val="Normal"/>
        <w:jc w:val="center"/>
        <w:rPr>
          <w:rFonts w:ascii="Arial" w:hAnsi="Arial" w:cs="Arial"/>
          <w:sz w:val="56"/>
          <w:szCs w:val="56"/>
        </w:rPr>
      </w:pPr>
      <w:r>
        <w:rPr>
          <w:rFonts w:cs="Arial" w:ascii="Arial" w:hAnsi="Arial"/>
          <w:sz w:val="56"/>
          <w:szCs w:val="56"/>
        </w:rPr>
        <w:t>Konkurs POKL/VI/PI/4/11</w:t>
        <w:b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rFonts w:cs="Arial" w:ascii="Arial" w:hAnsi="Arial"/>
        </w:rPr>
        <w:t>Zielona Góra, 24 października 2011 r.</w:t>
      </w:r>
    </w:p>
    <w:p>
      <w:pPr>
        <w:pStyle w:val="Heading1"/>
        <w:numPr>
          <w:ilvl w:val="0"/>
          <w:numId w:val="12"/>
        </w:numPr>
        <w:rPr/>
      </w:pPr>
      <w:bookmarkStart w:id="0" w:name="__RefHeading___Toc306862269"/>
      <w:r>
        <w:rPr/>
        <w:t>Spis treści</w:t>
      </w:r>
      <w:bookmarkEnd w:id="0"/>
      <w:r>
        <w:rPr/>
        <w:t xml:space="preserve"> </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86226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pis treści</w:t>
              <w:tab/>
              <w:t>2</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7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formacja ogólna</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7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Najczęściej popełniane błędy merytoryczne</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7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ytania i odpowiedzi</w:t>
              <w:tab/>
              <w:t>3</w:t>
            </w:r>
          </w:hyperlink>
        </w:p>
        <w:p>
          <w:pPr>
            <w:pStyle w:val="Contents2"/>
            <w:tabs>
              <w:tab w:val="clear" w:pos="708"/>
              <w:tab w:val="left" w:pos="960" w:leader="none"/>
              <w:tab w:val="right" w:pos="9062" w:leader="dot"/>
            </w:tabs>
            <w:spacing w:lineRule="auto" w:line="480"/>
            <w:jc w:val="both"/>
            <w:rPr>
              <w:caps w:val="false"/>
              <w:smallCaps w:val="false"/>
              <w:sz w:val="24"/>
              <w:szCs w:val="24"/>
              <w:lang w:val="en-US" w:eastAsia="en-US"/>
            </w:rPr>
          </w:pPr>
          <w:hyperlink w:anchor="__RefHeading___Toc306862273">
            <w:r>
              <w:rPr>
                <w:rStyle w:val="IndexLink"/>
                <w:lang w:val="en-US" w:eastAsia="en-US"/>
              </w:rPr>
              <w:t>4.1.</w:t>
            </w:r>
            <w:r>
              <w:rPr>
                <w:rStyle w:val="IndexLink"/>
                <w:caps w:val="false"/>
                <w:smallCaps w:val="false"/>
                <w:sz w:val="24"/>
                <w:szCs w:val="24"/>
                <w:lang w:val="en-US" w:eastAsia="en-US"/>
              </w:rPr>
              <w:tab/>
            </w:r>
            <w:r>
              <w:rPr>
                <w:rStyle w:val="IndexLink"/>
                <w:lang w:val="en-US" w:eastAsia="en-US"/>
              </w:rPr>
              <w:t>Projekty innowacyjne</w:t>
              <w:tab/>
              <w:t>3</w:t>
            </w:r>
          </w:hyperlink>
        </w:p>
        <w:p>
          <w:pPr>
            <w:pStyle w:val="Contents2"/>
            <w:tabs>
              <w:tab w:val="clear" w:pos="708"/>
              <w:tab w:val="left" w:pos="960" w:leader="none"/>
              <w:tab w:val="right" w:pos="9062" w:leader="dot"/>
            </w:tabs>
            <w:spacing w:lineRule="auto" w:line="480"/>
            <w:jc w:val="both"/>
            <w:rPr>
              <w:caps w:val="false"/>
              <w:smallCaps w:val="false"/>
              <w:sz w:val="24"/>
              <w:szCs w:val="24"/>
              <w:lang w:val="en-US" w:eastAsia="en-US"/>
            </w:rPr>
          </w:pPr>
          <w:hyperlink w:anchor="__RefHeading___Toc306862274">
            <w:r>
              <w:rPr>
                <w:rStyle w:val="IndexLink"/>
                <w:lang w:val="en-US" w:eastAsia="en-US"/>
              </w:rPr>
              <w:t>4.2.</w:t>
            </w:r>
            <w:r>
              <w:rPr>
                <w:rStyle w:val="IndexLink"/>
                <w:caps w:val="false"/>
                <w:smallCaps w:val="false"/>
                <w:sz w:val="24"/>
                <w:szCs w:val="24"/>
                <w:lang w:val="en-US" w:eastAsia="en-US"/>
              </w:rPr>
              <w:tab/>
            </w:r>
            <w:r>
              <w:rPr>
                <w:rStyle w:val="IndexLink"/>
                <w:lang w:val="en-US" w:eastAsia="en-US"/>
              </w:rPr>
              <w:t>Projekty współpracy ponadnarodowej</w:t>
              <w:tab/>
              <w:t>3</w:t>
            </w:r>
          </w:hyperlink>
        </w:p>
        <w:p>
          <w:pPr>
            <w:pStyle w:val="Contents2"/>
            <w:tabs>
              <w:tab w:val="clear" w:pos="708"/>
              <w:tab w:val="left" w:pos="960" w:leader="none"/>
              <w:tab w:val="right" w:pos="9062" w:leader="dot"/>
            </w:tabs>
            <w:spacing w:lineRule="auto" w:line="480"/>
            <w:jc w:val="both"/>
            <w:rPr>
              <w:caps w:val="false"/>
              <w:smallCaps w:val="false"/>
              <w:sz w:val="24"/>
              <w:szCs w:val="24"/>
              <w:lang w:val="en-US" w:eastAsia="en-US"/>
            </w:rPr>
          </w:pPr>
          <w:hyperlink w:anchor="__RefHeading___Toc306862275">
            <w:r>
              <w:rPr>
                <w:rStyle w:val="IndexLink"/>
                <w:lang w:val="en-US" w:eastAsia="en-US"/>
              </w:rPr>
              <w:t>4.3.</w:t>
            </w:r>
            <w:r>
              <w:rPr>
                <w:rStyle w:val="IndexLink"/>
                <w:caps w:val="false"/>
                <w:smallCaps w:val="false"/>
                <w:sz w:val="24"/>
                <w:szCs w:val="24"/>
                <w:lang w:val="en-US" w:eastAsia="en-US"/>
              </w:rPr>
              <w:tab/>
            </w:r>
            <w:r>
              <w:rPr>
                <w:rStyle w:val="IndexLink"/>
                <w:lang w:val="en-US" w:eastAsia="en-US"/>
              </w:rPr>
              <w:t>Inne</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7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pretacje Instytucji Zarządzającej</w:t>
              <w:tab/>
              <w:t>3</w:t>
            </w:r>
          </w:hyperlink>
        </w:p>
        <w:p>
          <w:pPr>
            <w:pStyle w:val="Contents2"/>
            <w:tabs>
              <w:tab w:val="clear" w:pos="708"/>
              <w:tab w:val="left" w:pos="960" w:leader="none"/>
              <w:tab w:val="right" w:pos="9062" w:leader="dot"/>
            </w:tabs>
            <w:spacing w:lineRule="auto" w:line="480"/>
            <w:jc w:val="both"/>
            <w:rPr>
              <w:caps w:val="false"/>
              <w:smallCaps w:val="false"/>
              <w:sz w:val="24"/>
              <w:szCs w:val="24"/>
              <w:lang w:val="en-US" w:eastAsia="en-US"/>
            </w:rPr>
          </w:pPr>
          <w:hyperlink w:anchor="__RefHeading___Toc306862277">
            <w:r>
              <w:rPr>
                <w:rStyle w:val="IndexLink"/>
                <w:lang w:val="en-US" w:eastAsia="en-US"/>
              </w:rPr>
              <w:t>5.1</w:t>
            </w:r>
            <w:r>
              <w:rPr>
                <w:rStyle w:val="IndexLink"/>
                <w:caps w:val="false"/>
                <w:smallCaps w:val="false"/>
                <w:sz w:val="24"/>
                <w:szCs w:val="24"/>
                <w:lang w:val="en-US" w:eastAsia="en-US"/>
              </w:rPr>
              <w:tab/>
            </w:r>
            <w:r>
              <w:rPr>
                <w:rStyle w:val="IndexLink"/>
                <w:lang w:val="en-US" w:eastAsia="en-US"/>
              </w:rPr>
              <w:t>Projekty innowacyjne</w:t>
              <w:tab/>
              <w:t>3</w:t>
            </w:r>
          </w:hyperlink>
        </w:p>
        <w:p>
          <w:pPr>
            <w:pStyle w:val="Contents2"/>
            <w:tabs>
              <w:tab w:val="clear" w:pos="708"/>
              <w:tab w:val="left" w:pos="960" w:leader="none"/>
              <w:tab w:val="right" w:pos="9062" w:leader="dot"/>
            </w:tabs>
            <w:spacing w:lineRule="auto" w:line="480"/>
            <w:jc w:val="both"/>
            <w:rPr>
              <w:caps w:val="false"/>
              <w:smallCaps w:val="false"/>
              <w:sz w:val="24"/>
              <w:szCs w:val="24"/>
              <w:lang w:val="en-US" w:eastAsia="en-US"/>
            </w:rPr>
          </w:pPr>
          <w:hyperlink w:anchor="__RefHeading___Toc306862278">
            <w:r>
              <w:rPr>
                <w:rStyle w:val="IndexLink"/>
                <w:lang w:val="en-US" w:eastAsia="en-US"/>
              </w:rPr>
              <w:t>5.2</w:t>
            </w:r>
            <w:r>
              <w:rPr>
                <w:rStyle w:val="IndexLink"/>
                <w:caps w:val="false"/>
                <w:smallCaps w:val="false"/>
                <w:sz w:val="24"/>
                <w:szCs w:val="24"/>
                <w:lang w:val="en-US" w:eastAsia="en-US"/>
              </w:rPr>
              <w:tab/>
            </w:r>
            <w:r>
              <w:rPr>
                <w:rStyle w:val="IndexLink"/>
                <w:lang w:val="en-US" w:eastAsia="en-US"/>
              </w:rPr>
              <w:t>Projekty współpracy ponadnarodowej</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7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Wskazówki dotyczące przygotowania wniosku innowacyjnego testującego</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8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Wskazówki dotyczące przygotowania wniosku z komponentem ponadnarodowym</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8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Przydatne dokumenty</w:t>
              <w:tab/>
              <w:t>3</w:t>
            </w:r>
          </w:hyperlink>
        </w:p>
        <w:p>
          <w:pPr>
            <w:pStyle w:val="Contents1"/>
            <w:tabs>
              <w:tab w:val="clear" w:pos="708"/>
              <w:tab w:val="left" w:pos="480" w:leader="none"/>
              <w:tab w:val="right" w:pos="9062" w:leader="dot"/>
            </w:tabs>
            <w:spacing w:lineRule="auto" w:line="480"/>
            <w:jc w:val="both"/>
            <w:rPr>
              <w:b w:val="false"/>
              <w:b w:val="false"/>
              <w:bCs w:val="false"/>
              <w:caps w:val="false"/>
              <w:smallCaps w:val="false"/>
              <w:sz w:val="24"/>
              <w:szCs w:val="24"/>
              <w:lang w:val="en-US" w:eastAsia="en-US"/>
            </w:rPr>
          </w:pPr>
          <w:hyperlink w:anchor="__RefHeading___Toc306862282">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Przydatne strony internetowe</w:t>
              <w:tab/>
              <w:t>3</w:t>
            </w:r>
          </w:hyperlink>
        </w:p>
        <w:p>
          <w:pPr>
            <w:pStyle w:val="Contents1"/>
            <w:tabs>
              <w:tab w:val="clear" w:pos="708"/>
              <w:tab w:val="left" w:pos="480" w:leader="none"/>
              <w:tab w:val="right" w:pos="9062" w:leader="dot"/>
            </w:tabs>
            <w:spacing w:lineRule="auto" w:line="480"/>
            <w:jc w:val="both"/>
            <w:rPr>
              <w:b w:val="false"/>
              <w:b w:val="false"/>
              <w:bCs w:val="false"/>
              <w:sz w:val="24"/>
              <w:szCs w:val="24"/>
              <w:lang w:val="en-US" w:eastAsia="en-US"/>
            </w:rPr>
          </w:pPr>
          <w:hyperlink w:anchor="__RefHeading___Toc306862283">
            <w:r>
              <w:rPr>
                <w:rStyle w:val="IndexLink"/>
                <w:caps w:val="false"/>
                <w:smallCaps w:val="false"/>
                <w:lang w:val="en-US" w:eastAsia="en-US"/>
              </w:rPr>
              <w:t>10</w:t>
            </w:r>
            <w:r>
              <w:rPr>
                <w:rStyle w:val="IndexLink"/>
                <w:b w:val="false"/>
                <w:bCs w:val="false"/>
                <w:caps w:val="false"/>
                <w:smallCaps w:val="false"/>
                <w:sz w:val="24"/>
                <w:szCs w:val="24"/>
                <w:lang w:val="en-US" w:eastAsia="en-US"/>
              </w:rPr>
              <w:tab/>
            </w:r>
            <w:r>
              <w:rPr>
                <w:rStyle w:val="IndexLink"/>
                <w:caps w:val="false"/>
                <w:smallCaps w:val="false"/>
                <w:lang w:val="en-US" w:eastAsia="en-US"/>
              </w:rPr>
              <w:t>Słownik</w:t>
              <w:tab/>
              <w:t>3</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p>
    <w:p>
      <w:pPr>
        <w:pStyle w:val="Heading1"/>
        <w:numPr>
          <w:ilvl w:val="0"/>
          <w:numId w:val="12"/>
        </w:numPr>
        <w:rPr/>
      </w:pPr>
      <w:bookmarkStart w:id="1" w:name="__RefHeading___Toc306862270"/>
      <w:r>
        <w:rPr/>
        <w:t>Informacja ogólna</w:t>
      </w:r>
      <w:r>
        <w:rPr>
          <w:rStyle w:val="FootnoteCharacters"/>
          <w:rStyle w:val="FootnoteAnchor"/>
        </w:rPr>
        <w:footnoteReference w:id="2"/>
      </w:r>
      <w:bookmarkEnd w:id="1"/>
      <w:r>
        <w:rPr/>
        <w:t xml:space="preserve"> </w:t>
      </w:r>
    </w:p>
    <w:p>
      <w:pPr>
        <w:pStyle w:val="Normal"/>
        <w:rPr/>
      </w:pPr>
      <w:r>
        <w:rPr/>
      </w:r>
    </w:p>
    <w:p>
      <w:pPr>
        <w:pStyle w:val="Normal"/>
        <w:rPr/>
      </w:pPr>
      <w:r>
        <w:rPr/>
      </w:r>
    </w:p>
    <w:p>
      <w:pPr>
        <w:pStyle w:val="Normal"/>
        <w:spacing w:lineRule="auto" w:line="360"/>
        <w:ind w:firstLine="360"/>
        <w:jc w:val="both"/>
        <w:rPr/>
      </w:pPr>
      <w:r>
        <w:rPr>
          <w:rFonts w:cs="Arial" w:ascii="Arial" w:hAnsi="Arial"/>
          <w:sz w:val="22"/>
          <w:szCs w:val="22"/>
        </w:rPr>
        <w:t>Przygotowanie dobrego projektu o charakterze innowacyjnym stanowi duże wyzwanie. Na etapie aplikowania o środki na realizację projektów innowacyjnych i współpracy ponadnarodowej podstawowe zagrożenie stanowi wyjątkowa trudność zagadnienia.</w:t>
      </w:r>
    </w:p>
    <w:p>
      <w:pPr>
        <w:pStyle w:val="Normal"/>
        <w:spacing w:lineRule="auto" w:line="360"/>
        <w:ind w:firstLine="360"/>
        <w:jc w:val="both"/>
        <w:rPr>
          <w:rFonts w:ascii="Arial" w:hAnsi="Arial" w:cs="Arial"/>
          <w:sz w:val="22"/>
          <w:szCs w:val="22"/>
        </w:rPr>
      </w:pPr>
      <w:r>
        <w:rPr>
          <w:rFonts w:cs="Arial" w:ascii="Arial" w:hAnsi="Arial"/>
          <w:sz w:val="22"/>
          <w:szCs w:val="22"/>
        </w:rPr>
        <w:t>Niniejszy dokument zawiera informacje dla Wnioskodawców aplikujących o środki w ramach konkursu zamkniętego nr POKL/VI/PI/4/11 na projekty innowacyjne testujące z możliwością realizacji komponentu ponadnarodowego w ramach Tematu: „Poszukiwanie nowych, skutecznych metod aktywizacji zawodowej i społecznej grup docelowych wymagających szczególnego wsparcia” Priorytetu VI Programu Operacyjnego Kapitał Ludzki. Dokument został przygotowany w celu uzupełnienia i doprecyzowania informacji, dotyczących aplikowania o środki PO KL na realizację projektów innowacyjnych testujących i stanowi jeden z elementów modelu działań informacyjno-promocyjnych.</w:t>
      </w:r>
    </w:p>
    <w:p>
      <w:pPr>
        <w:sectPr>
          <w:headerReference w:type="default" r:id="rId8"/>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t>Mamy nadzieję, że przedmiotowy dokument będzie stanowić ułatwienie przy ubieganiu się o dofinansowanie na realizację nowych, nieszablonowych rozwiązań służących poprawie sytuacji na regionalnym rynku pracy.</w:t>
      </w:r>
    </w:p>
    <w:p>
      <w:pPr>
        <w:pStyle w:val="Heading1"/>
        <w:numPr>
          <w:ilvl w:val="0"/>
          <w:numId w:val="12"/>
        </w:numPr>
        <w:rPr/>
      </w:pPr>
      <w:bookmarkStart w:id="2" w:name="__RefHeading___Toc306862271"/>
      <w:r>
        <w:rPr/>
        <w:t>Najczęściej popełniane błędy merytoryczne</w:t>
      </w:r>
      <w:r>
        <w:rPr>
          <w:rStyle w:val="FootnoteCharacters"/>
          <w:rStyle w:val="FootnoteAnchor"/>
        </w:rPr>
        <w:footnoteReference w:id="3"/>
      </w:r>
      <w:bookmarkEnd w:id="2"/>
      <w:r>
        <w:rPr/>
        <w:t xml:space="preserve">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jekt nie spełnia kryterium horyzontalnego, ponieważ może być finansowany w ramach innych typów operacji PO KL.</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tab/>
        <w:br/>
        <w:t>Weryfikacja z punktu widzenia kryterium braku możliwości finansowania projektu w ramach innych typów operacji PO KL sprowadza się do pytania czy projekt nie powinien być realizowany jako standardowy, tzn. czy faktycznie jest innowacyjny i nie mieści się w standardowych operacjach zdefiniowanych w Szczegółowym Opisie Priorytetów PO KL. Ocena tego kryterium polega na weryfikacji całego projektu, poczynając od oceny przedstawienia specyfiki problemu i celu projektu innowacyjnego, poprzez oceną planowanych działań, ocenę uzasadnienia innowacyjności i opisu produktu oraz strategii upowszechniania. Zwrócić tu należy uwagę na kluczową różnicę między standardowym projektem a projektem innowacyjnym: projekt standardowy służy bezpośredniemu rozwiązywaniu problemów grupy docelowej, zaś projekt innowacyjny wypracowywaniu rozwiązań służących lepszemu rozwiązywaniu problemów grup docelowych.</w:t>
      </w:r>
    </w:p>
    <w:p>
      <w:pPr>
        <w:pStyle w:val="Normal"/>
        <w:spacing w:lineRule="auto" w:line="360"/>
        <w:jc w:val="both"/>
        <w:rPr>
          <w:rFonts w:ascii="Arial" w:hAnsi="Arial" w:cs="Arial"/>
          <w:sz w:val="22"/>
          <w:szCs w:val="22"/>
        </w:rPr>
      </w:pPr>
      <w:r>
        <w:rPr/>
        <w:drawing>
          <wp:inline distT="0" distB="0" distL="0" distR="0">
            <wp:extent cx="5715000" cy="95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jekt nie spełnia kryterium równości szans, ponieważ jest niezgodny ze standardem minimum.</w:t>
      </w:r>
    </w:p>
    <w:p>
      <w:pPr>
        <w:pStyle w:val="Normal"/>
        <w:numPr>
          <w:ilvl w:val="1"/>
          <w:numId w:val="2"/>
        </w:numPr>
        <w:spacing w:lineRule="auto" w:line="360"/>
        <w:jc w:val="both"/>
        <w:rPr/>
      </w:pPr>
      <w:r>
        <w:rPr>
          <w:rFonts w:cs="Arial" w:ascii="Arial" w:hAnsi="Arial"/>
          <w:sz w:val="22"/>
          <w:szCs w:val="22"/>
        </w:rPr>
        <w:t>Prawidłowy sposób postępowania</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lineRule="auto" w:line="360"/>
        <w:ind w:left="1477" w:hanging="0"/>
        <w:jc w:val="both"/>
        <w:rPr/>
      </w:pPr>
      <w:r>
        <w:rPr>
          <w:rFonts w:cs="Arial" w:ascii="Arial" w:hAnsi="Arial"/>
          <w:sz w:val="22"/>
          <w:szCs w:val="22"/>
        </w:rPr>
        <w:t>Projektodawca uzyskuje pozytywne odpowiedzi na co najmniej dwa z poniższych pytań:</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zawiera analizę sytuacji kobiet i mężczyzn dotyczącą obszaru interwencji i/lub zasięgu oddziaływania projektu, która wskazuje na nierówności ze względu na płeć?</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analiza sytuacji kobiet i mężczyzn, zawiera dane ilościowe, które wskazują na brak istniejących nierówności w obszarze interwencji i/lub zasięgu oddziaływania  projektu?</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użyte w analizie sytuacji kobiet i mężczyzn dane w podziale na płeć dotyczą obszaru interwencji i zasięgu oddziaływania projektu?</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rozwiązanie planowane do wypracowania  i/lub działania odpowiadają na nierówności ze względu na płeć, istniejące w obszarze interwencji i/lub zasięgu oddziaływania projektu i/lub różnicują działania (formy wsparcia) dla kobiet i mężczyzn?</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 xml:space="preserve">Czy rezultat(y) są podane w podziale na płeć i/lub wskazują, jak projekt wpłynie na sytuację kobiet i mężczyzn w obszarze interwencji i/lub zasięgu oddziaływania projektu? </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wskazuje, w jaki sposób zostanie zapewnione równościowe zarządzanie projektem?</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należy do wyjątku, co do którego nie stosuje się standardu minimum?</w:t>
      </w:r>
    </w:p>
    <w:p>
      <w:pPr>
        <w:pStyle w:val="Normal"/>
        <w:spacing w:lineRule="auto" w:line="360"/>
        <w:jc w:val="both"/>
        <w:rPr>
          <w:rFonts w:ascii="Arial" w:hAnsi="Arial" w:cs="Arial"/>
          <w:sz w:val="22"/>
          <w:szCs w:val="22"/>
        </w:rPr>
      </w:pPr>
      <w:r>
        <w:rPr>
          <w:rFonts w:cs="Arial" w:ascii="Arial" w:hAnsi="Arial"/>
          <w:sz w:val="22"/>
          <w:szCs w:val="22"/>
        </w:rPr>
        <w:t>Wyjątki, co do których nie stosuje się standardu minimum:</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rofil działalności projektodawcy (ograniczenia statutow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uzasadnienia zgodności proponowanego rozwiązania/podejścia  z Tematem dla projektów innowacyjnych testujących.</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Należy wskazać, w jaki Temat wpisuje się projekt i w jaki sposób działania przewidziane w projekcie odpowiadają zakresowi Tematu. Zgodność projektu z Tematem oznacza, że problemy, które mają być rozwiązane dzięki projektowi, mieszczą się w obszarach określonych danym Tematem. Ważne jest wskazanie, jak projekt wpisuje się w obszar Tematu, a nie tylko ograniczenie się do stwierdzenia, że jest zgodny z Tematem.</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szczegółowego opisu produktu finalnego.</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Przez opis produktu finalnego należy rozumieć jednoznaczny opis, co składa się na wypracowane rozwiązania, tj. jaką ono przyjmie formę (np. opis metody, podręcznik ze wskazówkami do jej stosowania, program szkolenia osób bezrobotnych).</w:t>
      </w:r>
    </w:p>
    <w:p>
      <w:pPr>
        <w:pStyle w:val="Normal"/>
        <w:spacing w:lineRule="auto" w:line="360"/>
        <w:ind w:left="1416" w:hanging="0"/>
        <w:jc w:val="both"/>
        <w:rPr/>
      </w:pPr>
      <w:r>
        <w:rPr>
          <w:rFonts w:cs="Arial" w:ascii="Arial" w:hAnsi="Arial"/>
          <w:sz w:val="22"/>
          <w:szCs w:val="22"/>
        </w:rPr>
        <w:t>W ramach projektu może powstać kilka produktów. Konieczne jest określenie, czy wszystkie produkty zostaną przeznaczone do upowszechnienia i włączenia do polityki, czy też tylko niektóre z nich. Należy uzasadnić wybór z punktu widzenia celów polityki.</w:t>
      </w:r>
    </w:p>
    <w:p>
      <w:pPr>
        <w:pStyle w:val="Normal"/>
        <w:spacing w:lineRule="auto" w:line="360"/>
        <w:ind w:left="1416" w:hanging="0"/>
        <w:jc w:val="both"/>
        <w:rPr>
          <w:rFonts w:ascii="Arial" w:hAnsi="Arial" w:cs="Arial"/>
          <w:sz w:val="22"/>
          <w:szCs w:val="22"/>
        </w:rPr>
      </w:pPr>
      <w:r>
        <w:rPr>
          <w:rFonts w:cs="Arial" w:ascii="Arial" w:hAnsi="Arial"/>
          <w:sz w:val="22"/>
          <w:szCs w:val="22"/>
        </w:rPr>
        <w:t>Należy określić, jakie są warunki i szanse wdrożenia produktu do powszechnej praktyki oraz na ile produkt ten może być stosowany dla innych grup/przez inne podmioty. Projektodawca powinien również dokonać prezentacji potencjału produktu z punktu</w:t>
      </w:r>
      <w:r>
        <w:rPr/>
        <w:t xml:space="preserve"> </w:t>
      </w:r>
      <w:r>
        <w:rPr>
          <w:rFonts w:cs="Arial" w:ascii="Arial" w:hAnsi="Arial"/>
          <w:sz w:val="22"/>
          <w:szCs w:val="22"/>
        </w:rPr>
        <w:t>widzenia upowszechniania i włączania do polityki.</w:t>
      </w:r>
    </w:p>
    <w:p>
      <w:pPr>
        <w:pStyle w:val="Normal"/>
        <w:spacing w:lineRule="auto" w:line="360"/>
        <w:jc w:val="both"/>
        <w:rPr>
          <w:rFonts w:ascii="Arial" w:hAnsi="Arial" w:cs="Arial"/>
          <w:sz w:val="22"/>
          <w:szCs w:val="22"/>
          <w:highlight w:val="yellow"/>
        </w:rPr>
      </w:pPr>
      <w:r>
        <w:rPr>
          <w:rFonts w:cs="Arial" w:ascii="Arial" w:hAnsi="Arial"/>
          <w:sz w:val="22"/>
          <w:szCs w:val="22"/>
        </w:rPr>
        <w:t>Ocenie podlega opis produktu finalnego projektu, w tym: określenie, co będzie przedmiotem upowszechniania i włączania do polityki oraz potencjał produktu do upowszechniania i włączania do polityki.</w:t>
      </w:r>
    </w:p>
    <w:p>
      <w:p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podziału działań oraz harmonogramu realizacji projektu na etapy.</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Należy opisać zadania z uwzględnieniem podziału na kolejne etapy i działania projektu innowacyjnego testującego zgodnie z </w:t>
      </w:r>
      <w:r>
        <w:rPr>
          <w:rFonts w:cs="Arial" w:ascii="Arial" w:hAnsi="Arial"/>
          <w:i/>
          <w:sz w:val="22"/>
          <w:szCs w:val="22"/>
        </w:rPr>
        <w:t>Wytycznymi Ministra Rozwoju Regionalnego w zakresie wdrażania projektów innowacyjnych i współpracy ponadnarodowej w ramach PO KL</w:t>
      </w:r>
      <w:r>
        <w:rPr>
          <w:rFonts w:cs="Arial" w:ascii="Arial" w:hAnsi="Arial"/>
          <w:sz w:val="22"/>
          <w:szCs w:val="22"/>
        </w:rPr>
        <w:t>. Każde zadanie musi być przedstawione na tyle szczegółowo, by oceniający miał jasny obraz przyszłego przebiegu całego projektu. Na tej podstawie weryfikowane są nie tylko zaplanowane działania, ale także - w dalszym etapie - planowane wydatki.</w:t>
      </w:r>
    </w:p>
    <w:p>
      <w:pPr>
        <w:pStyle w:val="Normal"/>
        <w:spacing w:lineRule="auto" w:line="360"/>
        <w:jc w:val="both"/>
        <w:rPr>
          <w:rFonts w:ascii="Arial" w:hAnsi="Arial" w:cs="Arial"/>
          <w:sz w:val="22"/>
          <w:szCs w:val="22"/>
        </w:rPr>
      </w:pPr>
      <w:r>
        <w:rPr/>
        <w:drawing>
          <wp:inline distT="0" distB="0" distL="0" distR="0">
            <wp:extent cx="5715000" cy="95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uwzględnienia na wszystkich wymaganych etapach działań upowszechniających i włączających do głównego nurtu polityki.</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Opis zadań musi wskazywać na przyjętą strategię upowszechniania i włączania produktu finalnego do polityki. Celem projektów innowacyjnych jest wypracowanie nowego rozwiązania i jego włączenie do polityki. Prowadzenie tych działań jest obowiązkowe od momentu opracowania wstępnej wersji produktu oraz strategii wdrażania projektu innowacyjnego. W konsekwencji projekt innowacyjny nie może koncentrować się wyłącznie na pogłębionej analizie problemu, przetestowaniu rozwiązania i opracowaniu jego finalnej wersji – są to jedynie działania, które powinny prowadzić do najistotniejszej części projektu innowacyjnego dotyczącej włączenia wypracowanego rozwiązania do polityki. Strategia powinna łączyć dwa elementy: upowszechniania i włączania, przy czym - zważywszy na zasadnicze cele projektu innowacyjnego związane z włączeniem do polityki wypracowanego rozwiązania - działania upowszechniające nie mogą stanowić zasadniczej części ww. strategii, ale powinny mieć charakter uzupełniający, tj. służyć procesowi włączenia do polityki (upowszechnianie jest jedynie procesem informowania o nowym rozwiązaniu za pomocą np. raportów, seminariów, warsztatów i nie gwarantuje, że produkt finalny będzie stosowany – temu służą działania włączające). Projekt, który nie będzie zakładał odpowiednich zadań związanych z upowszechnianiem i włączaniem, nie będzie mógł uzyskać wysokiej oceny.</w:t>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drawing>
          <wp:inline distT="0" distB="0" distL="0" distR="0">
            <wp:extent cx="5715000" cy="952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wykazania podziału obowiązków pomiędzy Beneficjentem a Partnerami.</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Należy wskazać i opisać zadania, za których realizację odpowiedzialni będą w całości lub w części Partnerzy. Do zadań opisanych w pkt 3.3 wniosku Projektodawca powinien odnosić się w punkcie 3.7 wniosku</w:t>
      </w:r>
      <w:r>
        <w:rPr>
          <w:rFonts w:cs="Arial" w:ascii="Arial" w:hAnsi="Arial"/>
          <w:i/>
          <w:sz w:val="22"/>
          <w:szCs w:val="22"/>
        </w:rPr>
        <w:t xml:space="preserve"> Opis sposobu zarządzania projektem</w:t>
      </w:r>
      <w:r>
        <w:rPr>
          <w:rFonts w:cs="Arial" w:ascii="Arial" w:hAnsi="Arial"/>
          <w:sz w:val="22"/>
          <w:szCs w:val="22"/>
        </w:rPr>
        <w:t>, wskazując rolę Partnerów (w tym podział obowiązków, uprawnień i odpowiedzialności Lidera i Partnerów w realizacji projektu).</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W projekcie innowacyjnym z komponentem ponadnarodowym (zaznaczenie opcji TAK w pkt 1.12) opis zadań związanych z partnerstwem ponadnarodowym musi zostać przedmiotowo i organizacyjnie wyodrębniony z opisu pozostałych zadań projektu – służy temu zadanie „Współpraca ponadnarodowa”, które można edytować po zaznaczeniu w pkt 1.12. W punkcie 3.3 należy opisać wszystkie zadania przewidziane do realizacji we współpracy z Partnerami ponadnarodowymi bez względu na źródło ich finansowania. Jednocześnie, które zadania (lub ich części) są finansowane przez Projektodawcę w ramach budżetu wniosku PO KL, a które są finansowane przez Partnerów ponadnarodowych z ich własnych źródeł. </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3"/>
        </w:numPr>
        <w:spacing w:lineRule="auto" w:line="360"/>
        <w:jc w:val="both"/>
        <w:rPr>
          <w:rFonts w:ascii="Arial" w:hAnsi="Arial" w:cs="Arial"/>
          <w:sz w:val="22"/>
          <w:szCs w:val="22"/>
        </w:rPr>
      </w:pPr>
      <w:r>
        <w:rPr>
          <w:rFonts w:cs="Arial" w:ascii="Arial" w:hAnsi="Arial"/>
          <w:sz w:val="22"/>
          <w:szCs w:val="22"/>
        </w:rPr>
        <w:t>Brak charakterystyki grupy docelowej projektu (osoby i/lub instytucje/sektory, które otrzymają produkt do stosowania oraz osoby, które będą skuteczniej wspierane dzięki nowemu produktowi).</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Należy scharakteryzować i uzasadnić wybór grupy docelowej projektu, uwzględniając zarówno użytkowników, którzy otrzymają do stosowania nowe metody, jak i odbiorców, których problemy będą mogły być skuteczniej rozwiązywane dzięki nowej metodzie. Niezbędne jest podanie informacji o wielkości obu grup docelowych oraz ich kluczowych (tj.  istotnych z punktu widzenia rodzaju problemu) charakterystyk. Obie grupy docelowe należy przedstawić w kilku wymiarach:</w:t>
      </w:r>
    </w:p>
    <w:p>
      <w:pPr>
        <w:pStyle w:val="Normal"/>
        <w:spacing w:lineRule="auto" w:line="360"/>
        <w:ind w:left="1416" w:hanging="0"/>
        <w:jc w:val="both"/>
        <w:rPr/>
      </w:pPr>
      <w:r>
        <w:rPr>
          <w:rFonts w:cs="Arial" w:ascii="Arial" w:hAnsi="Arial"/>
          <w:sz w:val="22"/>
          <w:szCs w:val="22"/>
        </w:rPr>
        <w:t>I. Użytkownicy produktu:</w:t>
      </w:r>
    </w:p>
    <w:p>
      <w:pPr>
        <w:pStyle w:val="Normal"/>
        <w:spacing w:lineRule="auto" w:line="360"/>
        <w:ind w:left="1416" w:hanging="0"/>
        <w:jc w:val="both"/>
        <w:rPr/>
      </w:pPr>
      <w:r>
        <w:rPr>
          <w:rFonts w:cs="Arial" w:ascii="Arial" w:hAnsi="Arial"/>
          <w:sz w:val="22"/>
          <w:szCs w:val="22"/>
        </w:rPr>
        <w:t>a) wymiar docelowy: wszyscy członkowie grupy docelowej, którzy ostatecznie powinni otrzymać do stosowania nowe narzędzie (szacunkowo – skala wdrożenia),</w:t>
      </w:r>
    </w:p>
    <w:p>
      <w:pPr>
        <w:pStyle w:val="Normal"/>
        <w:spacing w:lineRule="auto" w:line="360"/>
        <w:ind w:left="1416" w:hanging="0"/>
        <w:jc w:val="both"/>
        <w:rPr/>
      </w:pPr>
      <w:r>
        <w:rPr>
          <w:rFonts w:cs="Arial" w:ascii="Arial" w:hAnsi="Arial"/>
          <w:sz w:val="22"/>
          <w:szCs w:val="22"/>
        </w:rPr>
        <w:t>b) wymiar upowszechnienia i włączenia w ramach projektu: liczba i charakterystyka przedstawicieli grupy docelowej, którym nowe narzędzie przekażemy w ramach działań upowszechniających i włączających zastosowanych w projekcie,</w:t>
      </w:r>
    </w:p>
    <w:p>
      <w:pPr>
        <w:pStyle w:val="Normal"/>
        <w:spacing w:lineRule="auto" w:line="360"/>
        <w:ind w:left="1416" w:hanging="0"/>
        <w:jc w:val="both"/>
        <w:rPr/>
      </w:pPr>
      <w:r>
        <w:rPr>
          <w:rFonts w:cs="Arial" w:ascii="Arial" w:hAnsi="Arial"/>
          <w:sz w:val="22"/>
          <w:szCs w:val="22"/>
        </w:rPr>
        <w:t>c) wymiar testowania w ramach projektu: liczba i charakterystyka przedstawicieli grupy docelowej, którzy uczestniczyć będą w testowaniu i ocenie produktu w ramach projektu.</w:t>
      </w:r>
    </w:p>
    <w:p>
      <w:pPr>
        <w:pStyle w:val="Normal"/>
        <w:spacing w:lineRule="auto" w:line="360"/>
        <w:ind w:left="1416" w:hanging="0"/>
        <w:jc w:val="both"/>
        <w:rPr>
          <w:rFonts w:ascii="Arial" w:hAnsi="Arial" w:cs="Arial"/>
          <w:sz w:val="22"/>
          <w:szCs w:val="22"/>
        </w:rPr>
      </w:pPr>
      <w:r>
        <w:rPr>
          <w:rFonts w:cs="Arial" w:ascii="Arial" w:hAnsi="Arial"/>
          <w:sz w:val="22"/>
          <w:szCs w:val="22"/>
        </w:rPr>
        <w:t>II. Odbiorcy produktu:</w:t>
      </w:r>
    </w:p>
    <w:p>
      <w:pPr>
        <w:pStyle w:val="Normal"/>
        <w:spacing w:lineRule="auto" w:line="360"/>
        <w:ind w:left="1416" w:hanging="0"/>
        <w:jc w:val="both"/>
        <w:rPr/>
      </w:pPr>
      <w:r>
        <w:rPr>
          <w:rFonts w:cs="Arial" w:ascii="Arial" w:hAnsi="Arial"/>
          <w:sz w:val="22"/>
          <w:szCs w:val="22"/>
        </w:rPr>
        <w:t>a) wymiar docelowy: wszyscy członkowie grupy docelowej, którzy potencjalnie będą mogli skorzystać ze wsparcia z zastosowaniem nowego narzędzia już po jego włączeniu do polityki,</w:t>
      </w:r>
    </w:p>
    <w:p>
      <w:pPr>
        <w:pStyle w:val="Normal"/>
        <w:spacing w:lineRule="auto" w:line="360"/>
        <w:ind w:left="1416" w:hanging="0"/>
        <w:jc w:val="both"/>
        <w:rPr/>
      </w:pPr>
      <w:r>
        <w:rPr>
          <w:rFonts w:cs="Arial" w:ascii="Arial" w:hAnsi="Arial"/>
          <w:sz w:val="22"/>
          <w:szCs w:val="22"/>
        </w:rPr>
        <w:t>b) wymiar upowszechnienia i włączenia w ramach projektu: liczba i charakterystyka przedstawicieli tej grupy docelowej, którzy będą aktywizowani z wykorzystaniem wypracowanego narzędzia w ramach działań upowszechniających i włączających zastosowanych w projekcie,</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c) wymiar testowania w ramach projektu: liczba i charakterystyka przedstawicieli tej grupy docelowej, którzy uczestniczyć będą w testowaniu i ocenie produktu w ramach projektu. </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pPr>
      <w:r>
        <w:rPr>
          <w:rFonts w:cs="Arial" w:ascii="Arial" w:hAnsi="Arial"/>
          <w:sz w:val="22"/>
          <w:szCs w:val="22"/>
        </w:rPr>
        <w:t>W odniesieniu do pkt I.b-c oraz II.b-c należy wskazać i uzasadnić podejście do doboru grup użytkowników i odbiorców w kontekście celów poszczególnych faz realizacji projektu innowacyjnego (w tym informacje o sposobie zagwarantowania ich właściwej struktury oraz uzasadnienie ich liczebności).</w:t>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rPr>
        <w:t>Należy również przedstawić, w jaki sposób w przygotowanie i realizację projektu zostali/zostaną włączeni przedstawiciele grup docelowych. Opis zaangażowania grup docelowych powinien zawierać informację o charakterze tego udziału, sposobie doboru przedstawicieli grup docelowych, gwarantujących pozyskanie osób autentycznie reprezentatywnych dla środowisk i mających wiedzę oraz doświadczenie przydatne do pełnienia roli reprezentanta środowiska. Niezbędne jest opisanie, w jaki sposób osoby te będą miały zapewniony współudział w nadawaniu kształtu produktowi projektu oraz na ile ich opinie będą brane pod uwagę w procesie modyfikowania produktu.</w:t>
      </w:r>
    </w:p>
    <w:p>
      <w:pPr>
        <w:sectPr>
          <w:headerReference w:type="default" r:id="rId19"/>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p>
      <w:pPr>
        <w:pStyle w:val="Heading1"/>
        <w:numPr>
          <w:ilvl w:val="0"/>
          <w:numId w:val="12"/>
        </w:numPr>
        <w:rPr/>
      </w:pPr>
      <w:bookmarkStart w:id="3" w:name="__RefHeading___Toc306862272"/>
      <w:r>
        <w:rPr/>
        <w:t>Pytania i odpowiedzi</w:t>
      </w:r>
      <w:bookmarkEnd w:id="3"/>
      <w:r>
        <w:rPr/>
        <w:t xml:space="preserve"> </w:t>
      </w:r>
    </w:p>
    <w:p>
      <w:pPr>
        <w:pStyle w:val="Normal"/>
        <w:rPr>
          <w:rFonts w:ascii="Arial" w:hAnsi="Arial" w:cs="Arial"/>
        </w:rPr>
      </w:pPr>
      <w:r>
        <w:rPr>
          <w:rFonts w:cs="Arial" w:ascii="Arial" w:hAnsi="Arial"/>
        </w:rPr>
      </w:r>
    </w:p>
    <w:p>
      <w:pPr>
        <w:pStyle w:val="Normal"/>
        <w:spacing w:lineRule="auto" w:line="360"/>
        <w:ind w:firstLine="360"/>
        <w:jc w:val="both"/>
        <w:rPr>
          <w:rFonts w:ascii="Arial" w:hAnsi="Arial" w:cs="Arial"/>
          <w:sz w:val="22"/>
          <w:szCs w:val="22"/>
        </w:rPr>
      </w:pPr>
      <w:r>
        <w:rPr>
          <w:rFonts w:cs="Arial" w:ascii="Arial" w:hAnsi="Arial"/>
          <w:sz w:val="22"/>
          <w:szCs w:val="22"/>
        </w:rPr>
        <w:t>Na stronie internetowej www.kiw-pokl.org.pl w zakładce „Pytania i odpowiedzi (FAQ)” znajdują się następujące informacje.</w:t>
      </w:r>
      <w:r>
        <w:rPr>
          <w:rStyle w:val="FootnoteCharacters"/>
          <w:rStyle w:val="FootnoteAnchor"/>
          <w:rFonts w:cs="Arial" w:ascii="Arial" w:hAnsi="Arial"/>
          <w:sz w:val="22"/>
          <w:szCs w:val="22"/>
        </w:rPr>
        <w:footnoteReference w:id="5"/>
      </w:r>
    </w:p>
    <w:p>
      <w:pPr>
        <w:pStyle w:val="Heading2"/>
        <w:rPr/>
      </w:pPr>
      <w:bookmarkStart w:id="4" w:name="__RefHeading___Toc306862273"/>
      <w:r>
        <w:rPr/>
        <w:t>Projekty innowacyjne</w:t>
      </w:r>
      <w:bookmarkEnd w:id="4"/>
      <w:r>
        <w:rPr/>
        <w:t xml:space="preserv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beneficjent projektu innowacyjnego, należący do sektora finansów publicznych każdorazowo składając wniosek zobowiązany jest do uruchomienia procedury wyboru partnera spoza sektora finansów publicznych (np. w sytuacji kiedy wcześniej instytucja zawarła partnerstwo w celu realizacji innych zadań), czy do każdego projektu konieczna jest odrębna umowa regulująca zasady współpra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cie partnerstwa przed realizacją projektu nie zwalnia projektodawcy  należącego do sektora finansów publicznych z obowiązku stosowania się do zapisów art. 28 a ustawy o zasadach prowadzenia polityki rozwoju, czyli dokonania wyboru  partnera spoza sektora finansów publicznych z zachowaniem zasady przejrzystości  i równego traktowania podmiotów, czyli ogłoszenia otwartego naboru partnerów.  Projektodawca w ten sposób udowadnia, że wybrany partner spełnia wymogi i jest najwłaściwszy do realizacji określoneg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leży podkreślić, że z powodu braku otwartego naboru wnioskodawca może mieć problemy z uzupełnieniem pkt. 3.5</w:t>
      </w:r>
      <w:r>
        <w:rPr>
          <w:rStyle w:val="FootnoteCharacters"/>
          <w:rStyle w:val="FootnoteAnchor"/>
          <w:rFonts w:cs="Arial" w:ascii="Arial" w:hAnsi="Arial"/>
          <w:sz w:val="22"/>
          <w:szCs w:val="22"/>
        </w:rPr>
        <w:footnoteReference w:id="6"/>
      </w:r>
      <w:r>
        <w:rPr>
          <w:rFonts w:cs="Arial" w:ascii="Arial" w:hAnsi="Arial"/>
          <w:sz w:val="22"/>
          <w:szCs w:val="22"/>
        </w:rPr>
        <w:t xml:space="preserve"> we wniosku o dofinansowanie (Potencjał projektodawcy i zarządzanie projektem) odnośnie informacji o spełnieniu wymogów w zakresie przejrzystości i bezstronności w wyborze partnerów określonych w art. 28a   w przypadku partnerstwa jednostek publicznych i niepublicznych, gdy liderem jest jednostka publiczna. Jednostka publiczna w tym pkt. oświadcza, że wniosek złożony w partnerstwie spełnia wymogi art. 28a. Brak takiej informacji może w sposób negatywny wpłynąć na ocenę wnios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Wytycznych w zakresie wdrażania projektów innowacyjnych i współpracy ponadnarodowej w ramach PO KL jest mowa o twinningu, który jest możliwy pomiędzy instytucjami sektora publicznego działającymi w tym samym obszarze i udzielającymi sobie wsparcia. Czy do tego sektora zalicza się państwowe uczelnie publicz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k, uczelnie państwowe są podmiotami publicznymi i mogą współpracować w ramach twinning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ak i czy planować działania projektowe podczas ostatniej części I etapu realizacji projektu innowacyjnego, czyli przekazania strategii wdrażania projektu do opinii Sieci Tematycz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 innowacyjny testujący jest realizowany w dwóch etapach. Etap I czyli etap przygotowania kończy się opracowaniem strategii wdrażania projektu innowacyjnego. Negatywna ocena strategii skutkuje rozwiąz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trakcie prac nad harmonogramem, w okresie przekazania strategii wdrażania do zaopiniowania przez Sieć Tematyczną należy zaplanować minimum 28 dni roboczych na tzw. przerwę techniczną w realizacji projektu innowacyjnego w taki sposób, aby w tym okresie nie podejmować działań zasadniczych z punktu widzenia projektu. Ten czas powinien zostać również uwzględniony w budżecie projektu, poprzez finansowanie tylko zadań związanych z obsługą projektu i kosztami administracyjnym np. koszty utrzymania biura projektow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ki sposób postępowania jest zalecany ze względu na ograniczenie ryzyka ponoszenia kosztów przez beneficjenta w przypadku negatywnej oceny strategii wdrażania projektu lub zalecenia przez Sieci Tematyczne takich zmian, które doprowadzą do konieczności wprowadzenia zmian w dalszym etapie realizacj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dzie znaleźć informacje na temat kryteriów dostęp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lasyfikacja kryteriów wyboru projektów, w tym kryteriów dostępu, jest szczegółowo opisana w Zasadach dokonywania wyboru projektów w ramach PO KL (rozdział 5), dostępnych na stronie www.efs.gov.pl. Zgodnie z tym dokumentem przy wyborze projektów innowacyjnych i współpracy ponadnarodowej należy stosować zasady takie jak dla projektów standardowych. Przykładowe kryteria dostępu i strategiczne dla projektów innowacyjnych i współpracy ponadnarodowej, opracowane przez Grupę Roboczą ds. kwestii horyzontalnych PO KL, są zawarte w załączniku 8 do ww. Zasad. Kryteria te mogą być wykorzystane przez Instytucje Pośredniczące w momencie opracowywania Planów działani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u w:val="single"/>
        </w:rPr>
        <w:t>Kryteria dostępu dla określonego konkursu oraz sposób ich weryfikacji są opisane w dokumentacji konkursowej.</w:t>
      </w:r>
    </w:p>
    <w:p>
      <w:pPr>
        <w:pStyle w:val="Normal"/>
        <w:jc w:val="both"/>
        <w:rPr>
          <w:rFonts w:ascii="Arial" w:hAnsi="Arial" w:cs="Arial"/>
          <w:sz w:val="22"/>
          <w:szCs w:val="22"/>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t>Czy terminy poszczególnych zadań - faz projektu, np. testowanie i badanie efektów testowanego produktu mogą sie pokrywać? Ile powinno trwać testowanie? Czy są wytyczne co do długości poszczególnych faz/zadań w projek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Wytycznymi w zakresie wdrażania projektów innowacyjnych i współpracy ponadnarodowej w ramach Programu Operacyjnego Kapitał Ludzki projekty innowacyjne testujące muszą być realizowane w dwóch etapach – etap I przygotowanie, który posiada limit czasowy i powinien trwać od minimum 3 do maksymalnie 8 miesięcy oraz etap II wdrożenie, który nie posiada limitu czasowego. Długość procesu testowania produktu finalnego jest więc tak naprawdę uzależniona od rodzaju testowanego produktu. Testowanie powinno trwać tyle czasu, aby można było sprawdzić, czy produkt działa w realnej rzeczywistości. Proces testowania należy cały czas monitorować przy pomocy wcześniej zaplanowanego procesu oceny, np. z wykorzystaniem formularzy do notowania uwag, ankiet badania opinii, ankiet oceniających itp. W trakcie procesu testowania produktu finalnego beneficjent gromadzi dane z procesu testowania (zbiera opinie osób biorących udział w testowaniu itp.) oraz zleca usługę ewaluacji zewnętrznej na potrzeby zbadania efektów testowanego produktu. Moment zlecenia ewaluacji zewnętrznej zależy od beneficjenta. Po zakończeniu testowania beneficjent przygotowuje ocenę zebranego materiału, czyli przeprowadza analizę rzeczywistych efektów testowania uwzględniającą wyniki ewaluacji zewnętrznej przeprowadzonej przez ewaluatora zewnętrzneg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nadto długość projektu może być narzucona przez dokumentację konkursową, w której IOK może wskazać minimalną i/lub maksymalną długość projektu.</w:t>
      </w:r>
    </w:p>
    <w:p>
      <w:pPr>
        <w:pStyle w:val="Normal"/>
        <w:jc w:val="both"/>
        <w:rPr>
          <w:rFonts w:ascii="Arial" w:hAnsi="Arial" w:cs="Arial"/>
          <w:sz w:val="22"/>
          <w:szCs w:val="22"/>
        </w:rPr>
      </w:pPr>
      <w:r>
        <w:rPr>
          <w:rFonts w:cs="Arial" w:ascii="Arial" w:hAnsi="Arial"/>
          <w:sz w:val="22"/>
          <w:szCs w:val="22"/>
        </w:rPr>
        <w:t>Dodatkowo przy planowaniu harmonogramu projektu innowacyjnego testującego należy pamiętać o umieszczeniu ok. 2 miesięcznej przerwy w realizacji przedsięwzięcia na ocenę strategii wdrażania projektu innowacyjnego przez Sieć Tematyczną oraz pod koniec projektu zaplanowanie ok. 2 miesięcznej przerwy w realizacji zasadniczych działań projektu na walidację produktu finalnego przez Sieć Tematyczną.</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szystkie wymienione powyżej przesłanki należy wzięć pod uwagę przy konstruowaniu harmonogramu projektu innowacyjnego testu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m jest Strategia wdrażania projektu innowacyj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rategia stanowi doprecyzowanie i uszczegółowienie  projektu innowacyjnego, wskazuje również ewentualne zmiany w projekcie wprowadzone w wyniku diagnozy oraz prac nad wstępną wersją produktu finalnego. Strategia opisuje proces weryfikacji przez beneficjenta  innowacji  (produktu finalnego), zasad działania, efektów, sposobu jej upowszechniania i włączania. Załącznikiem do strategii  jest  opis wstępnej wersji produktu finalnego. Strategia jest opiniowana przez Sieć Tematyczną (Krajową lub Regionalną). Swoją opinię ST przekazuje do Instytucji Organizującej Konkurs, która wydaje ostateczną decyzję w sprawie dalszych losów projektu.  Wzór strategii  stanowi załącznik  nr 12 do Zasad dokonywania wyboru projektów PO K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na etapie złożenia do oceny przez RST strategii wdrażania projektu innowacyjnego testującego (podczas procedury oceny strategii) beneficjent może podejmować/kontynuować działania (i ponosić wydatki) związane z publikacją wyników badań przeprowadzonych na etapie przed złożeniem strategii do oceny? Czy wymóg wprowadzenia do harmonogramu przerwy w realizacji przedsięwzięcia do momentu uzyskania pozytywnej opinii strategii od RST oznacza, że nie mogą być podejmowane absolutnie żadne działania poza związanymi z obsługą projektu i kosztami administracyjny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eśli beneficjent zamierza realizować jakieś „pozaadministracyjne” działania w ramach projektu w trakcie oceny strategii  to robi to na własne ryzyko. W przypadku braku akceptacji strategii  zostaje rozwiązana umowa z beneficjentem, co może oznaczać konieczność zwrotu środków wydatkowanych na te dział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 oznacza, że w projektach innowacyjnych testujących w polu 3.2.1 w generatorze wniosków należy wskazać osoby/instytucje obejmowane wsparciem w fazie testowania produktu planowanego do wypracowania i osoby/instytucje wspierane w ramach działań upowszechniających i włączających w politykę?</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przypadku upowszechniania i włączania wpisujemy te osoby, które uzyskają konkretne wsparcie, np. podwyższą swoje kwalifikacje. Nie wskazujemy natomiast działań o charakterze informacyjnym. Jeżeli planujemy na etapie upowszechniania i włączania specjalistyczne warsztaty czy szkolenia dla np. pracowników publicznych służb zatrudnienia, dotyczące produktu finalnego, w trakcie których pracownicy zapoznają się z nowym narzędziem i naucza się jak z niego korzystać w pracy to wtedy wpisujemy liczbę tych osób. W przypadku gdy planujemy  otwartą konferencję nt. rozwiązań projektu to wtedy nie wpisujemy liczby potencjalnych uczestni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 należy umieścić w punkcie 3.5 wniosku o dofinansowanie, jeśli żaden z efektów z listy rozwijanej (Oczekiwany efekt realizacji PO KL) nie odpowiada specyfice projektu innowacyjnego? Czy beneficjent może sam edytować to po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każdym przypadku, bez względu na rodzaj projektu (projekt standardowy, projekt innowacyjny, projekt współpracy ponadnarodowej), należy wpisywać efekt/efekty wynikające z listy rozwijanej, ponieważ odzwierciedlają one efekty wskazane w PO KL dla konkretnego Priorytetu, w ramach którego ma być realizowany projekt. Jeżeli osiągnięcie celu głównego i planowanych do osiągnięcia w jego ramach wskaźników nie przyczynia do osiągnięcia oczekiwanego efektu realizacji danego Priorytetu PO KL, to pkt. 3.5 należy wpisać cel szczegółowy określony dla danego Priorytetu zgodnie z jego brzmieniem w PO KL.  W projektach innowacyjnych ma to szczególnie znaczenie, ponieważ projekty innowacyjne przyczyniają się do realizacji celów danego Priorytetu, nie są ograniczone katalogiem Działań/Poddziałań w SzOP, tak jak projekty standard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jaki sposób wskazać wartość obecną i wartość docelową wskaźników osiągnięcia celów w projekcie innowacyjnym testujący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artość obecna i docelowa wskaźników powinny odnosić się do projektu opisywanego we wniosku o dofinansowanie i dotyczyć zakresu wsparcia projektowego. W związku z powyższym, w przypadku zdecydowanej większości projektów nie ma możliwości wykazania wartości wskaźnika na dzień rozpoczęcia projektu innej niż "0", gdyż projekty te oddziaływują w bardzo małej skali na ściśle wyselekcjonowane i bardzo wąskie odcinki rzeczywistości społecznej. Jeśli jest to projekt innowacyjny, który proponuje działania nowe, do tej pory nie stosowane lub nie stosowane w tej formie, dla tej grupy i na tym obszarze, to raczej będziemy mieć do czynienia z wartością 0.</w:t>
      </w:r>
    </w:p>
    <w:p>
      <w:pPr>
        <w:pStyle w:val="Normal"/>
        <w:jc w:val="both"/>
        <w:rPr>
          <w:rFonts w:ascii="Arial" w:hAnsi="Arial" w:cs="Arial"/>
          <w:sz w:val="22"/>
          <w:szCs w:val="22"/>
        </w:rPr>
      </w:pPr>
      <w:r>
        <w:rPr>
          <w:rFonts w:cs="Arial" w:ascii="Arial" w:hAnsi="Arial"/>
          <w:sz w:val="22"/>
          <w:szCs w:val="22"/>
        </w:rPr>
        <w:t>Projektodawca ma jednak możliwość zdefiniowania własnych wskaźników (spoza listy rozwijanej) i nie będzie wtedy ich mierzył od 0, ale już od pewnego poziomu. Grupa docelowa może mieć już w momencie rozpoczynania projektu pewne umiejętności (np. kompetencje językowe), a celem projektu jest wzrost poziomu tych umiejętności.  Dotyczy to np. wzrostu poziomu wiedzy,  postaw uczestników projektów (określenie poziomu na podstawie testów przed i po). Gdy istnieje możliwość zweryfikowania poziomu umiejętności/wiedzy uczestników w momencie rozpoczęcia projektu, we wniosku o dofinansowanie należy określić wartość bazową inną niż 0, co będzie odzwierciedlało efekty realizacj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iedy należy osiągnąć i zmierzyć wskaźniki świadczące o osiągnięciu celów w projekcie innowacyjnym testujący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skaźniki osiągnięcia celów projektu innowacyjnego testującego powinny zostać osiągnięte najpóźniej na zakończenie realizacji projektu. Chodzi tutaj o kluczowy element projektu innowacyjnego jakim jest upowszechnianie i włączanie produktu finalnego do polityki/praktyki. Zgodnie z obecną metodologią sporządzania wniosku o dofinansowanie cele szczegółowe, a tym samym cel główny powinny być osiągnięte jeszcze w trakcie realizacji projektu i oczywiście muszą być zmierzone. Instrukcja do wniosku o dofinansowanie (v. 6.4.2)  mówi, że „cele szczegółowe muszą być spójne z celem głównym w kontekście problemu/ów, do rozwiązania którego/których przyczyni się (który/które złagodzi) realizacja projektu i w bezpośredni sposób wpływać na osiągnięcie celu głównego. Cele szczegółowe stanowią rozbicie celu głównego na zestaw celów cząstkowych, koniecznych i wystarczających do osiągnięcia celu głównego”. Cele szczegółowe określają etapy, kamienie milowe w realizacji projektu, szczególnie innowacyjnego testującego, gdzie mamy obowiązkowe fazy – analizę danych, testowanie, upowszechnianie i włączanie. Fazy te powinny mieć swoje odpowiedniki w celach szczegółowych. Skoro więc cele szczegółowe są konieczne i wystarczających do osiągnięcia celu głównego, to ich efekty muszą być osiągnięte i zmierzone jeszcze w trakcie realizacji projektu (również wskaźnik celu głównego). Nadrzędnym celem projektu innowacyjnego testującego jest włączenie / wdrożenie produktu do praktyki / polityki, więc na koniec przedsięwzięcia ten efekt / rezultat / wskaźnik powinien być dostępny.</w:t>
      </w:r>
    </w:p>
    <w:p>
      <w:pPr>
        <w:pStyle w:val="Normal"/>
        <w:jc w:val="both"/>
        <w:rPr>
          <w:rFonts w:ascii="Arial" w:hAnsi="Arial" w:cs="Arial"/>
          <w:sz w:val="22"/>
          <w:szCs w:val="22"/>
        </w:rPr>
      </w:pPr>
      <w:r>
        <w:rPr>
          <w:rFonts w:cs="Arial" w:ascii="Arial" w:hAnsi="Arial"/>
          <w:sz w:val="22"/>
          <w:szCs w:val="22"/>
        </w:rPr>
        <w:t>Beneficjent ma obowiązek zaplanowania takich działań włączających, które zapewnią stosowanie produktu i to, wynikać musi z osiągnięcia celów w ramach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 jaki sposób przedstawić odbiorców projektu innowacyjnego testującego w wymiarze upowszechniania i włączania do głównego nurtu polityki / praktyki w ramach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instrukcją do wniosku o dofinansowanie projektu innowacyjnego testującego wymiar ten należy rozumieć następująco: „b) wymiar upowszechnienia i włączenia w ramach projektu: liczba i charakterystyka przedstawicieli tej grupy docelowej, którzy będą aktywizowani z wykorzystaniem wypracowanego narzędzia w ramach działań upowszechniających i włączających zastosowanych w projekcie”.</w:t>
      </w:r>
    </w:p>
    <w:p>
      <w:pPr>
        <w:pStyle w:val="Normal"/>
        <w:jc w:val="both"/>
        <w:rPr>
          <w:rFonts w:ascii="Arial" w:hAnsi="Arial" w:cs="Arial"/>
          <w:sz w:val="22"/>
          <w:szCs w:val="22"/>
        </w:rPr>
      </w:pPr>
      <w:r>
        <w:rPr>
          <w:rFonts w:cs="Arial" w:ascii="Arial" w:hAnsi="Arial"/>
          <w:sz w:val="22"/>
          <w:szCs w:val="22"/>
        </w:rPr>
        <w:t>Zasadniczo zapis ten odnosi się do ostatniej fazy projektu innowacyjnego testującego czyli upowszechniania i włączania do głównego nurtu polityki / praktyki, choć może być też zastosowany do działań upowszechniających i włączających prowadzonych na wcześniejszych etapach realizacji projektu, np. równolegle z fazą testowania, czy z fazą analizy rzeczywistych efektów testowania. Jeśli w trakcie upowszechniania i włączania do głównego nurtu polityki / praktyki, beneficjent w ramach działań projektowych uwzględni, że dany instrument zostanie wprowadzony w 10 poradniach (odpowiednie osoby podejmą taką decyzję) i dalej w ramach działań projektowych będzie udzielane wsparcie 200 osobom, to te 200 osób należy uwzględnić jako odbiorców w tym wymiarze. Ale jeśli działania w projekcie zakończą się na tym, że 10 poradni podejmie decyzję o stosowaniu instrumentu i będzie finansować jego wykorzystanie poza projektem, to wówczas te 200 osób nie będzie ujmowane we wniosku w tym wymiarze, ale może być np. ujęte w wymiarze docelowym odbiorc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jaki sposób w GWA wprowadzić wskaźniki celów projektu o innym charakterze niż wskaźniki liczb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GWA istnieje możliwość wprowadzania wskaźników innych niż liczbowe. Przy każdym wskaźniku znajduje się pole "Edycja kolumny O". Po jego zaznaczeniu aktywowana zostaje kolumna O. Wówczas we wszystkie pola można wprowadzać wartości dodatnie, ujemne oraz procentowe do dwóch miejsc po przeci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 jaki sposób ma być dobrana grupa testującą produkt finalny i jaka ma być jej liczebność?</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o fazy testowania powinna zostać  wybrana grupa reprezentatywna w taki sposób aby zapewnić możliwość przełożenia uzyskanych wyników na szersze grono odbiorców i użytkowników. Trzeba pamiętać, że  istotą projektów innowacyjnych jest przetestowanie rozwiązań na małą skalę a następnie wdrożenie danego rozwiązania na szerszą skalę, jeśli w wyniku testowania i walidacji wypracowane narzędzie okaże się skuteczniejsze od dotychczas stosowanych. Dlatego rozwiązania wypracowywane w ramach projektów innowacyjnych powinny być testowane na małej reprezentatywnej grupie a nie na szeroką skalę tożsamą ze skalą faktycznego wdroż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w przypadku wydania przez Instytucję Organizującą Konkurs negatywnej decyzji w sprawie złożonej przez beneficjenta strategii wdrażania projektu innowacyjnego testującego, beneficjent będzie miał możliwość odwołania się od tej decyz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Zasadami dokonywania wyboru projektów w ramach PO KL” procedura odwoławcza dotyczy jedynie etapu oceny formalnej i merytorycznej wniosku o dofinansowanie. Tym samym w Systemie realizacji PO KL nie przewidziano procedury odwoławczej od decyzji IOK w sprawie strategii wdrażania projektu innowacyjnego testującego bądź walidacji produktu final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 się dzieje w sytuacji niezłożenia przez beneficjenta strategii wdrażania projektu innowacyjnego, a co w sytuacji negatywnej decyzji IOK w sprawie złożonej strategi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iezłożenie strategii w terminie wskazanym we wniosku o dofinansowanie projektu (najpóźniej w ostatnim dniu 8 miesiąca realizacji projektu) lub jej odrzucenie przez instytucję finansującą projekt skutkuje rozwiązaniem umowy o dofinansowanie projektu, przy czym w przypadku niezłożenia strategii, zgodnie z zapisami minimalnego wzoru umowy o dofinansowanie, umowa rozwiązywana jest w trybie natychmiastowym, a beneficjent zobowiązany jest do zwrotu całości lub części otrzymanego dofinansowania wraz z odsetkami w wysokości jak dla zaległości podatkowych liczonymi od dnia przekazania środków dofinansowani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przypadku odrzucenia strategii umowa jest rozwiązywana w trybie natychmiastowym po podjęciu decyzji o jej odrzuceniu, a beneficjent ma prawo do wydatkowania wyłącznie tej części otrzymanych transz dofinansowania, które odpowiadają prawidłowo zrealizowanej części projektu  (z wyłączeniem wydatków dotyczących zadań etapu II począwszy od działań związanych z testowaniem, o ile zostaną rozpoczęte w okresie dyskusji nad strategią). Projekt prawidłowo zrealizowany oznacza projekt, w którym zostały osiągnięte założenia zgodne z regułą proporcjonalności. Ponadto beneficjent zobowiązuje się przedstawić rozliczenie otrzymanych transz w formie wniosku o płatność, a niewykorzystana część otrzymanych transz podlega zwrotowi na rachunek bankowy IOK w terminie 30 dni od zakończenia realizacji projektu. W przypadku niedokonania zwrotu w wymaganym terminie od kwoty niewykorzystanej części dofinansowania nalicza się odsetki w wysokości jak dla zaległości podatk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można płacić za udział przedstawicieli grupy docelowej w testowaniu produktu final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leży ostrożnie podchodzi do kwestii płacenia przedstawicielom grupy docelowej za udział w testach. Mogą zdarzyć się takie sytuacje, w których projektodawca założy wypłacanie testerom-użytkownikom drobnych kwot jako motywatora do udziału w projekcie. Co do zasady nie jest to dobry pomysł, ale nie można go wykluczać.</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Jeśli tester-użytkownik (np. nauczyciel testujący nowe podejście do pracy z dziećmi) podejmuje się rzeczywiście dodatkowego zadania – nie tylko musi przygotowywać się do zajęć w ramach „cudzej” koncepcji programowej, ale także powinien systematycznie wypełniać formularze z informacją zwrotną, rejestrować wszelkie komentarze dotyczące funkcjonowania produktu, brać udział w spotkaniach z wnioskodawcą – to ewentualna odpłatność może zostać zaakceptowana. Jeśli jednak bierze udział jedynie w szkoleniach realizowanych w ramach nowego podejścia, to wówczas nie ma uzasadnienia dla odpłatności. W realnej sytuacji nie będziemy płacić wszystkim przyszłym odbiorcom i użytkownikom, więc odpłatność za testowanie zaburzy ocenę funkcjonowania produ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wnioskodawca (małe przedsiębiorstwo) po zakończeniu realizacji projektu innowacyjnego może wykorzystywać wypracowany produkt finalny w celach komercyjnych, np. poprzez oferowanie wdrożenia produktu w innych przedsiębiorstwach pobierając za to opłatę? Czy produkt w jakiś sposób może być chroniony prawem autorski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minimalnym wzorem zakresu umowy o dofinansowanie Beneficjent zobowiązuje się do zawarcia z instytucją finansująca projekt odrębnej umowy o przeniesieniu autorskich praw majątkowych do utworów wytworzonych w ramach projektu, z jednoczesnym udzieleniem licencji na rzecz beneficjenta na korzystanie z tych utworów. Obejmuj to również produkt finalny i jego elementy składowe wytworzone w projekcie innowacyjnym.</w:t>
      </w:r>
    </w:p>
    <w:p>
      <w:pPr>
        <w:pStyle w:val="Normal"/>
        <w:jc w:val="both"/>
        <w:rPr/>
      </w:pPr>
      <w:r>
        <w:rPr>
          <w:rFonts w:eastAsia="Arial" w:cs="Arial" w:ascii="Arial" w:hAnsi="Arial"/>
          <w:sz w:val="22"/>
          <w:szCs w:val="22"/>
        </w:rPr>
        <w:t xml:space="preserve"> </w:t>
      </w:r>
      <w:r>
        <w:rPr>
          <w:rFonts w:cs="Arial" w:ascii="Arial" w:hAnsi="Arial"/>
          <w:sz w:val="22"/>
          <w:szCs w:val="22"/>
        </w:rPr>
        <w:t>Wnioskodawca (małe przedsiębiorstwo) może wykorzystywać produkt finalny (np. dot. rozwiązań organizacyjnych do przekazywania wiedzy pomiędzy pracownikami w wieku 50+, a pozostałymi pracownikami przedsiębiorstwa) i sam w ramach swojej działalności po zakończeniu realizacji korzystać z niego, tzn. stosować go w praktyce. Nie może jednak pobierać opłaty za produkt, tzn. za oferowanie wdrożenia produktu w innych przedsiębiorstwach.</w:t>
      </w:r>
    </w:p>
    <w:p>
      <w:pPr>
        <w:pStyle w:val="Normal"/>
        <w:jc w:val="both"/>
        <w:rPr>
          <w:rFonts w:ascii="Arial" w:hAnsi="Arial" w:cs="Arial"/>
          <w:sz w:val="22"/>
          <w:szCs w:val="22"/>
        </w:rPr>
      </w:pPr>
      <w:r>
        <w:rPr>
          <w:rFonts w:cs="Arial" w:ascii="Arial" w:hAnsi="Arial"/>
          <w:sz w:val="22"/>
          <w:szCs w:val="22"/>
        </w:rPr>
        <w:t>Ponieważ główną ideę przedsięwzięć innowacyjnych jest ich powszechne wdrożenie i stosowanie w praktyce, wszystkie produkty wypracowane w ramach projektów innowacyjnych muszą być powszechnie i bezpłatnie udostępnione. Będzie temu służyła baza produktów, która powstaje w Krajowej Instytucji Wspomagając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 się stanie w sytuacji, gdy partner projektu innowacyjnego zrezygnuje z udziału w przedsięwzięciu w trakcie realizacji projektu, szczególnie w kontekście tego, że partnerstwo stanowiło kryterium dostępu w ramach konkursu? Jak rozliczyć koszty dotychczas zrealizowanego pro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każdym projekcie (innowacyjnym, współpracy ponadnarodowej, standardowym) może dojść do sytuacji, w której partner zrezygnuje z udziału w przedsięwzięciu w trakcie realizacji projektu (a było to kryterium dostępu). Zgodnie z „Zakresem realizacji projektów partnerskich określonym przez IZ PO KL” w przypadku rezygnacji partnera z udziału w projekcie lub wypowiedzenia partnerstwa i niepowołania nowego partnera/nowych partnerów, IOK rozwiązuje umowę, jeżeli kwestia partnerstwa decydowała o dofinansowaniu projektu (np. utworzenie partnerstwa jako kryterium dostępu).</w:t>
      </w:r>
    </w:p>
    <w:p>
      <w:pPr>
        <w:pStyle w:val="Normal"/>
        <w:jc w:val="both"/>
        <w:rPr/>
      </w:pPr>
      <w:r>
        <w:rPr>
          <w:rFonts w:eastAsia="Arial" w:cs="Arial" w:ascii="Arial" w:hAnsi="Arial"/>
          <w:sz w:val="22"/>
          <w:szCs w:val="22"/>
        </w:rPr>
        <w:t xml:space="preserve"> </w:t>
      </w:r>
      <w:r>
        <w:rPr>
          <w:rFonts w:cs="Arial" w:ascii="Arial" w:hAnsi="Arial"/>
          <w:sz w:val="22"/>
          <w:szCs w:val="22"/>
        </w:rPr>
        <w:t>Ponadto zgodnie z „Zasadami finansowania PO KL” i  regułą proporcjonalności, IOK ustala, czy beneficjent dochował należytej staranności w realizacji projektu, dołożył wszelkich starań, by osiągnąć zakładane cele, a niepowodzenia nie wynikają z nieprawidłowego opracowania i zarządzania projektem, ale cała wina leży po stronie partnera. Jeśli niespełnienie założeń projektu nie wynika z przyczyn leżących po stronie beneficjenta, to reguła proporcjonalności nie ma zastosowania, a dotychczas prawidłowo poniesione koszty powinny zostać uznane za kwalifikowalne.</w:t>
      </w:r>
    </w:p>
    <w:p>
      <w:pPr>
        <w:pStyle w:val="Normal"/>
        <w:jc w:val="both"/>
        <w:rPr>
          <w:rFonts w:ascii="Arial" w:hAnsi="Arial" w:cs="Arial"/>
          <w:sz w:val="22"/>
          <w:szCs w:val="22"/>
        </w:rPr>
      </w:pPr>
      <w:r>
        <w:rPr>
          <w:rFonts w:cs="Arial" w:ascii="Arial" w:hAnsi="Arial"/>
          <w:sz w:val="22"/>
          <w:szCs w:val="22"/>
        </w:rPr>
        <w:t>Ponieważ beneficjent jako strona umowy o dofinansowanie odpowiada finansowo przed IOK za nieosiągnięcie celu projektu, to powinien zabezpieczyć się w umowie partnerskiej tak, aby w przypadku, gdy niewykonanie celu projektu następuje z winy jednego z partnerów, to partner ponosi odpowiedzialność finansową (bądź wszyscy partnerzy, gdy wszyscy pracują na wspólny wy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istnieją wytyczne, co do sposobu przeprowadzenia przez Beneficjenta zewnętrznej ewaluacji projektu (wybór firmy, zakres ewaluacji etc.), czy leży to tylko w gestii Beneficjen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projekcie innowacyjnym testującym obowiązkowa jest ewaluacja zewnętrzna produktu finalnego oraz ewaluacja projektu. W przypadku ewaluacji projektu nie jest narzucone, czy ewaluacja projektu ma być ewaluacją wewnętrzną czy zewnętrzną. Instrukcja do wniosku o dofinansowanie PIT jedynie wskazuje,  że „należy wskazać działania, jakie będą prowadzone w celu ewaluacji projektu. Konieczne jest zdefiniowanie jej celów i kryteriów oraz kluczowych pytań, na które ma ona odpowiedzieć, a także wskazanie i scharakteryzowanie planowanych do zastosowania metod i technik badawczych. Należy także wskazać, w jaki sposób ewaluacja zostanie zorganizowana.”</w:t>
      </w:r>
    </w:p>
    <w:p>
      <w:pPr>
        <w:pStyle w:val="Normal"/>
        <w:jc w:val="both"/>
        <w:rPr>
          <w:rFonts w:ascii="Arial" w:hAnsi="Arial" w:cs="Arial"/>
          <w:sz w:val="22"/>
          <w:szCs w:val="22"/>
        </w:rPr>
      </w:pPr>
      <w:r>
        <w:rPr>
          <w:rFonts w:cs="Arial" w:ascii="Arial" w:hAnsi="Arial"/>
          <w:sz w:val="22"/>
          <w:szCs w:val="22"/>
        </w:rPr>
        <w:t>Zgodnie z zaleceniami Instrukcji do wniosku w przypadku ewaluacji zewnętrznej produktu należy położyć nacisk na 2 kryteria – skuteczność (czy produkt jest skuteczny, czy jego stosowanie przynosi zakładane wyniki) oraz efektywność (czy produkt przynosi zakładane efekty przy zakładanych kosztach, czy koszty nie mogłyby być niższe dając porównywalne efekty) – „Z punktu widzenia specyfiki projektów innowacyjnych testujących szczególne znaczenie ma ewaluacja produktu finalnego, prowadzona bezpośrednio po zakończeniu jego testowania. W tym przypadku ewaluacja powinna przede wszystkim zmierzać do udzielenia odpowiedzi na pytanie o to, czy faktycznie wypracowany produkt jest lepszy, bardziej skuteczny i bardziej efektywny kosztowo od podejść stosowanych dotychczas.”</w:t>
      </w:r>
    </w:p>
    <w:p>
      <w:pPr>
        <w:pStyle w:val="Normal"/>
        <w:jc w:val="both"/>
        <w:rPr>
          <w:rFonts w:ascii="Arial" w:hAnsi="Arial" w:cs="Arial"/>
          <w:sz w:val="22"/>
          <w:szCs w:val="22"/>
        </w:rPr>
      </w:pPr>
      <w:r>
        <w:rPr>
          <w:rFonts w:cs="Arial" w:ascii="Arial" w:hAnsi="Arial"/>
          <w:sz w:val="22"/>
          <w:szCs w:val="22"/>
        </w:rPr>
        <w:t>Ponadto moment zlecenia ewaluacji zewnętrznej produktu finalnego zależy od beneficjenta, jednak sama ewaluacja zewnętrzna powinna być prowadzona bezpośrednio po zakończeniu test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 z ewentualnym finansowaniem produktu finalnego po zakończeniu realizacji projektu przez Beneficjenta, na co Instytucja Organizująca Konkurs powinna zwrócić uwagę w tej kwest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rawę finansowania produktu finalnego po zakończeniu realizacji projektu  innowacyjnego należy  rozważyć na kilku etap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pierwsze na etapie oceny, następnie  przy okazji oceny strategii wdrażania projektu innowacyjnego oraz walidacji produktu finalnego. Wiąże się to z przeprowadzeniem analizy korzyści. Należy się zastanowić na jakich zasadach nowy instrument/ produkt  będzie mógł być wykorzystany przez użytkowników i jakie są ewentualne koszty  wykorzystania narzędzia a  jakie są koszty zaniechania wprowadzenia takiego rozwiązania. W tym momencie warto wskazać na fakt, jak ważna jest faza upowszechniania i  włączania do głównego nurtu polityki, wtedy właśnie beneficjent ma szanse zainteresować  potencjalnych użytkowników swoim produktem, zachęcić ich aby korzystali z tego rozwiązania w przyszłości a co za tym idzie ponosili koszty związane z eksploatacją. Na to trzeba koniecznie zwrócić uwagę przy ocenie wniosku oraz ocenie strategii.</w:t>
      </w:r>
    </w:p>
    <w:p>
      <w:pPr>
        <w:pStyle w:val="Normal"/>
        <w:jc w:val="both"/>
        <w:rPr>
          <w:rFonts w:ascii="Arial" w:hAnsi="Arial" w:cs="Arial"/>
          <w:sz w:val="22"/>
          <w:szCs w:val="22"/>
        </w:rPr>
      </w:pPr>
      <w:r>
        <w:rPr>
          <w:rFonts w:cs="Arial" w:ascii="Arial" w:hAnsi="Arial"/>
          <w:sz w:val="22"/>
          <w:szCs w:val="22"/>
        </w:rPr>
        <w:t>Ponadto zgodnie z Instrukcją do wniosku o dofinansowanie projektodawca musi „określić, jakie są warunki i szanse wdrożenia produktu do powszechnej praktyki oraz na ile produkt ten może być stosowany dla innych grup / przez inne podmioty. Projektodawca powinien dokonać prezentacji potencjału produktu z punktu widzenia upowszechniania i włączania do polityki. „Potencjał dla potrzeb upowszechniania i włączania do polityki” to jego potencjalna użyteczność dla rozwoju realizowanej polityki społecznej. Na użyteczność produktu z punktu widzenia jego możliwego przyszłego stosowania w szerszej skali wpływa jednocześnie szereg czynników charakteryzujących produkt oraz charakteryzujących warunki jego powszechnego (szerszego) wdrożenia (innowacyjność, adekwatność, skuteczność, efektywność). Należy wykazać, wobec jakich innych odbiorców / przez jakich innych użytkowników / na jakich innych (podobnych) obszarach może być stosowa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zgoda IP na wprowadzenie zmian do projektu innowacyjnego, polegająca na wprowadzeniu dodatkowego wsparcia dla uczestników projektu, wymaga aktualizacji strategii wdrażania projektu przez beneficjenta? Aktualnie projekt jest w fazie testowania opracowanego produktu natomiast przegląd okresowy projektu planowany jest w ciągu najbliższych 3 miesięcy. Proszę o odpowiedź, czy aktualizacja strategii powinna nastąpić bezpośrednio po zatwierdzeniu zmian w projekcie przez IP czy po przeprowadzonym przez IP przeglądzie okresowym pro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 złożeniu przez Beneficjenta wniosku o dofinansowanie z wprowadzonymi zmianami </w:t>
        <w:br/>
        <w:t>IP-w zależności od zakresu wprowadzonych zmian- może zażądać od Beneficjenta złożenia zaktualizowanej strategii.</w:t>
      </w:r>
    </w:p>
    <w:p>
      <w:pPr>
        <w:pStyle w:val="Normal"/>
        <w:jc w:val="both"/>
        <w:rPr>
          <w:rFonts w:ascii="Arial" w:hAnsi="Arial" w:cs="Arial"/>
          <w:sz w:val="22"/>
          <w:szCs w:val="22"/>
        </w:rPr>
      </w:pPr>
      <w:r>
        <w:rPr>
          <w:rFonts w:cs="Arial" w:ascii="Arial" w:hAnsi="Arial"/>
          <w:sz w:val="22"/>
          <w:szCs w:val="22"/>
        </w:rPr>
        <w:t>Należy jednak podkreślić, iż zgodnie z wytycznymi MRR w zakresie wdrażania projektów innowacyjnych i współpracy ponadnarodowej PO KL- strategia stanowi kluczowe narzędzie zarządzania projektem innowacyjnym wykorzystywanym w trakcie okresowych przeglądów projektów- w trakcie, których weryfikowane są założenia projektu oraz postęp jego realizacji względem założeń strategii.  W związku z powyższym aktualizacja strategii- jeśli jest wymagana przez IP- powinna nastąpić jeszcze przed przeglądem okres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wyniku zatwierdzonych przez IOK zmian w projekcie innowacyjnym Beneficjent został zobowiązany do zaktualizowania Wniosku o dofinansowanie projektu, Strategii wdrażania projektu oraz wstępnej wersji produktu finalnego. Beneficjent przedstawił zaktualizowany Wniosek o dofinansowanie projektu i Strategię wdrażania projektu innowacyjnego oraz poinformował IOK, iż wstępna wersja produktu finalnego zostanie zaktualizowana po zakończeniu fazy testowania na etapie opracowywania ostatecznej wersji produktu finalnego. W związku z powyższym, czy wstępna wersja produktu finalnego powinna zostać zaktualizowana przez Beneficjenta po zatwierdzeniu zmian w projekcie np. poprzez przedstawienie erraty do dokumentu? Czy też należy uznać, iż wystarczająca będzie aktualizacja tego dokumentu podczas pracy nad ostateczną wersją produktu final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ktualizacja wstępnej wersji produktu finalnego może nastąpić w formie erraty do załącznika do strategii wdrażania projektu innowacyjnego, lub też może zostać zaktualizowana na etapie przedstawiania ostatecznej wersji produktu finalnego do walidacji. Obydwa rozwiązania są prawidłowe. Przy wyborze jednego z nich, zarówno IOK jak i beneficjent powinni mieć na uwadze wypracowanie produktu finalnego w oparciu o aktualne założenia. Proszę także pamiętać, że w ramach analizy rzeczywistych efektów testowanego produktu beneficjent jest zobowiązany do przeprowadzenia ewaluacji produktu finalnego, która powinna uwzględniać aktualne dokumenty/elementy składowe ocenianego produktu finalnego projektu innowacyjnego.</w:t>
      </w:r>
    </w:p>
    <w:p>
      <w:pPr>
        <w:sectPr>
          <w:headerReference w:type="default" r:id="rId21"/>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rPr/>
      </w:pPr>
      <w:bookmarkStart w:id="5" w:name="__RefHeading___Toc306862274"/>
      <w:r>
        <w:rPr/>
        <w:t>Projekty współpracy ponadnarodowej</w:t>
      </w:r>
      <w:r>
        <w:rPr>
          <w:rStyle w:val="FootnoteCharacters"/>
          <w:rStyle w:val="FootnoteAnchor"/>
        </w:rPr>
        <w:footnoteReference w:id="7"/>
      </w:r>
      <w:bookmarkEnd w:id="5"/>
      <w:r>
        <w:rPr/>
        <w:t xml:space="preserv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firma "matka" z Londynu może zawrzeć umowę/porozumienie z firmą "córką" zarejestrowaną w Polsce i realizować wspólny projekt współpracy ponadnarodowej?</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Realizacja projektów współpracy ponadnarodowej umożliwia wykorzystanie międzynarodowych doświadczeń i wiedzy zagranicznych partnerów, przetestowanie i udoskonalenie istniejących w ich krajach materiałów i metod, a także wspólne opracowanie nowych produktów. Współpraca ponadnarodowa umożliwia projektodawcom porównanie ich podejścia w zakresie typów realizowanych operacji (projektów) określonych w Szczegółowym Opisie Priorytetów PO KL z podejściem stosowanym w innych krajach członkowskich, a także pozwala projektodawcom, którzy zamierzają podjąć pracę lub pracują nad rozwiązaniem takich samych lub podobnych problemów, na znalezienie lepszego, bardziej nowatorskiego rozwiązania sytuacji problemowej niż gdyby realizowali projekt jedynie o zasięgu krajowym. Powyższe korzyści stanowią wartość dodaną wynikającą z realizacji projektów we współpracy ponadnarodowej będącą zarazem podstawową przesłanką do nawiązywania takiej współpracy.</w:t>
      </w:r>
    </w:p>
    <w:p>
      <w:pPr>
        <w:pStyle w:val="NormalnyWeb"/>
        <w:spacing w:before="0" w:after="0"/>
        <w:jc w:val="both"/>
        <w:rPr>
          <w:rFonts w:ascii="Arial" w:hAnsi="Arial" w:cs="Arial"/>
          <w:sz w:val="22"/>
          <w:szCs w:val="22"/>
        </w:rPr>
      </w:pPr>
      <w:r>
        <w:rPr>
          <w:rFonts w:cs="Arial" w:ascii="Arial" w:hAnsi="Arial"/>
          <w:sz w:val="22"/>
          <w:szCs w:val="22"/>
        </w:rPr>
        <w:t>Partnerstwo ponadnarodowe tworzy dwóch partnerów w tym jeden z Polski. Podpisanie porozumienia pomiędzy firmą "matką" mającą siedzibę w Londynie a firmą "córką" z siedzibą w Polsce nie stanowi partnerstwa ponadnarodowego. Wymiana doświadczeń pomiędzy firmą „matką” w Londynie i firmą „córką” w Polsce odbywa się w sposób ciągły i stanowi istotę tworzenia nowych podmiotów poza krajem pochodzenia firmy „matki”. Nie istnieją zatem przesłanki do dodatkowego finansowania tej wymiany doświadczeń w ramach PO KL.</w:t>
        <w:br/>
        <w:t> </w:t>
      </w:r>
    </w:p>
    <w:p>
      <w:pPr>
        <w:pStyle w:val="NormalnyWeb"/>
        <w:spacing w:before="0" w:after="0"/>
        <w:jc w:val="both"/>
        <w:rPr/>
      </w:pPr>
      <w:r>
        <w:rPr>
          <w:rFonts w:cs="Arial" w:ascii="Arial" w:hAnsi="Arial"/>
          <w:sz w:val="22"/>
          <w:szCs w:val="22"/>
        </w:rPr>
        <w:t xml:space="preserve">Firma "córka", jeśli nie podlega wykluczeniu z ubiegania się o dofinansowanie (na podstawie art. 211 ustawy z dnia 30 czerwca 2005 o finansach publicznych), może być natomiast projektodawcą projektu współpracy ponadnarodowej w ramach PO KL i pozyskać do partnerstwa instytucję/organizację z zagranicy (partnera ponadnarodowego). Firma „córka” wystąpi wtedy w roli projektodawcy PO KL składającego wniosek o dofinansowanie projektu współpracy ponadnarodowej. Pozyskana do współpracy ponadnarodowej instytucja/organizacja zagraniczna podpisze list intencyjny z firmą „córką”, a po akceptacji projektu do realizacji umowę o współpracy ponadnarodowej. </w:t>
      </w:r>
    </w:p>
    <w:p>
      <w:pPr>
        <w:pStyle w:val="NormalnyWeb"/>
        <w:spacing w:before="0" w:after="0"/>
        <w:jc w:val="both"/>
        <w:rPr>
          <w:rFonts w:ascii="Arial" w:hAnsi="Arial" w:cs="Arial"/>
          <w:sz w:val="22"/>
          <w:szCs w:val="22"/>
        </w:rPr>
      </w:pPr>
      <w:r>
        <w:rPr>
          <w:rFonts w:cs="Arial" w:ascii="Arial" w:hAnsi="Arial"/>
          <w:sz w:val="22"/>
          <w:szCs w:val="22"/>
        </w:rPr>
        <w:t>Projektodawcą może zostać również instytucja/organizacja z Polski i zaprosić do współpracy firmę „matkę” z Londynu wpisując ją jako partnera ponadnarodowego do wniosku o dofinansowanie projektu i załączając list intencyjny podpisany przez firmę z Londynu. Po akceptacji projektu do realizacji zostanie także podpisana umowa o współpracy ponadnarodowej.</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b/>
          <w:sz w:val="22"/>
          <w:szCs w:val="22"/>
        </w:rPr>
        <w:t>Czy inna firma z Polski może zawrzeć umowę bezpośrednio z firmą „matką” w Londynie, a firma „córka” w Polsce będzie rozliczać wszelkie koszty, tak aby nie dochodziło do przepływów finansow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Co do zasady koszty współpracy ponadnarodowej powinny być ponoszone przez poszczególnych partnerów proporcjonalnie do korzyści, jakie przynosi im współpraca ponadnarodowa. Instytucja Zarządzająca PO KL zaleca stosowanie zasady wzajemności polegającej na tym, że partnerzy ponadnarodowi w równym stopniu korzystają ze współpracy ponadnarodowej. Dlatego też koszty współpracy są dzielone pomiędzy strony umowy partnerskiej zgodnie z założeniem, że każdy z partnerów ponosi swoje koszty w projekcie. Jeżeli poszczególne wydatki wiążą się z realizacją zadania przypisanego do konkretnego partnera, on je finansuje. Zasada wzajemności w najpełniejszy sposób odzwierciedla ideę współpracy ponadnarodowej.</w:t>
      </w:r>
    </w:p>
    <w:p>
      <w:pPr>
        <w:pStyle w:val="NormalnyWeb"/>
        <w:spacing w:before="0" w:after="0"/>
        <w:jc w:val="both"/>
        <w:rPr>
          <w:rFonts w:ascii="Arial" w:hAnsi="Arial" w:cs="Arial"/>
          <w:sz w:val="22"/>
          <w:szCs w:val="22"/>
        </w:rPr>
      </w:pPr>
      <w:r>
        <w:rPr>
          <w:rFonts w:cs="Arial" w:ascii="Arial" w:hAnsi="Arial"/>
          <w:sz w:val="22"/>
          <w:szCs w:val="22"/>
        </w:rPr>
        <w:t>Powyższa zasada, dotyczące ponoszenia kosztów związanych z nawiązaniem współpracy ponadnarodowej przez każdego partnera z własnych źródeł powodują, iż z punktu widzenia projektu PO KL nie ma znaczenia, kto będzie rozliczał koszty po stronie partnera ponadnarodowego, gdyż nie będą one finansowane w ramach polskiego Programu. Zasada ta oznacza również, że nie będzie dochodziło do przepływów finansowych między partnerami bez względu na ich siedzibę.</w:t>
      </w:r>
    </w:p>
    <w:p>
      <w:pPr>
        <w:pStyle w:val="NormalnyWeb"/>
        <w:spacing w:before="0" w:after="0"/>
        <w:jc w:val="both"/>
        <w:rPr>
          <w:rFonts w:ascii="Arial" w:hAnsi="Arial" w:cs="Arial"/>
          <w:sz w:val="22"/>
          <w:szCs w:val="22"/>
        </w:rPr>
      </w:pPr>
      <w:r>
        <w:rPr>
          <w:rFonts w:cs="Arial" w:ascii="Arial" w:hAnsi="Arial"/>
          <w:sz w:val="22"/>
          <w:szCs w:val="22"/>
        </w:rPr>
        <w:t>Ponadto, firma „matka” i „córka” to odrębnie zarejestrowane podmioty, co wykluczałoby możliwość ewentualnego przekazania zadań dotyczących rozliczenia kosztów przez firmę „córkę” w przypadku podpisania umowy przez firmę „matkę”.</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w ramach rozliczeń finansowych projektu współpracy ponadnarodowej możliwe jest refakturowanie?</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Proszę zwrócić uwagę, że każdorazowe dokonanie płatności generuje określone koszty bankowe. Jeśli to partner zagraniczny będzie płacił za faktury poniesie on koszty przelewu bankowego i nawet, jeśli będą one minimalne to mogą zostać przeniesione na projektodawcę/beneficjenta PO KL za pomocą refaktury wystawionej przez partnera zagranicznego zwiększając tym samym koszty ponoszone przez projektodawcę/beneficjenta PO KL. Ponadto należałoby się zastanowić nad koniecznością dołączenia do refaktury kopii faktury (opisanej i poświadczonej za zgodność z oryginałem), na podstawie której partner zagraniczny dokonał płatności. Dodatkowo w całej operacji należy jeszcze uwzględnić kwestie podatku VAT. W zależności od tego czy instytucja, którą reprezentuje partner zagraniczny jest czy nie jest płatnikiem podatku VAT będzie on lub nie będzie naliczony na refakturze.</w:t>
      </w:r>
    </w:p>
    <w:p>
      <w:pPr>
        <w:pStyle w:val="NormalnyWeb"/>
        <w:spacing w:before="0" w:after="0"/>
        <w:jc w:val="both"/>
        <w:rPr>
          <w:rFonts w:ascii="Arial" w:hAnsi="Arial" w:cs="Arial"/>
          <w:sz w:val="22"/>
          <w:szCs w:val="22"/>
        </w:rPr>
      </w:pPr>
      <w:r>
        <w:rPr>
          <w:rFonts w:cs="Arial" w:ascii="Arial" w:hAnsi="Arial"/>
          <w:sz w:val="22"/>
          <w:szCs w:val="22"/>
        </w:rPr>
        <w:t>Znacznie prostszym rozwiązaniem jest wystawienie faktury bezpośrednio na projektodawcę/beneficjenta PO KL.</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możliwa jest forma współpracy ponadnarodowej pomiędzy podmiotami skupionymi w ramach jednej sieci ponadnarodowej, np. EUNOP?</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sz w:val="22"/>
          <w:szCs w:val="22"/>
        </w:rPr>
        <w:t>Tak, zgodnie z Wytycznymi w zakresie wdrażania projektów innowacyjnych i współpracy ponadnarodowej w ramach PO KL, możliwa jest współpraca pomiędzy podmiotami działającymi w partnerstwie nawiązującymi współpracę ponadnarodową z instytucjami działającymi w partnerstwie lub sieci organizacji/instytucji zagranicznych.</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Do wniosku o dofinansowanie projektu ponadnarodowego musi zostać dołączony list intencyjny. W jakim języku powinien zostać sporządzony?</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Zgodnie z Zasadami dokonywania wyboru projektów w ramach PO KL: "list intencyjny składany jest w języku angielskim, francuskim, niemieckim lub polskim. Wersja podpisana w jednym z ww. języków ma charakter obowiązujący. Wraz z tym dokumentem projektodawca/beneficjent składa tłumaczenie listu intencyjnego na język polski (w przypadku podpisania listu intencyjnego w języku obcym)".</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partnerzy zagraniczni muszą podpisać się pod wnioskiem wypełnionym w Generatorze Wniosków Aplikacyjn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sz w:val="22"/>
          <w:szCs w:val="22"/>
        </w:rPr>
        <w:t>Nie, zgodnie z Podręcznikiem przygotowywania wniosków o dofinansowanie projektów w ramach PO KL</w:t>
      </w:r>
      <w:r>
        <w:rPr>
          <w:rStyle w:val="FootnoteCharacters"/>
          <w:rStyle w:val="FootnoteAnchor"/>
          <w:rFonts w:cs="Arial" w:ascii="Arial" w:hAnsi="Arial"/>
          <w:sz w:val="22"/>
          <w:szCs w:val="22"/>
        </w:rPr>
        <w:footnoteReference w:id="8"/>
      </w:r>
      <w:r>
        <w:rPr>
          <w:rFonts w:cs="Arial" w:ascii="Arial" w:hAnsi="Arial"/>
          <w:sz w:val="22"/>
          <w:szCs w:val="22"/>
        </w:rPr>
        <w:t>, pod wnioskiem podpisuje się projektodawca oraz partnerzy krajowi (jeśli występują).</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W każdym państwie funkcjonują różne programy, w ramach których można składać wnioski w różnych działaniach i na różne typy operacji w odpowiedzi na konkursy ogłaszane w różnych terminach. Czy oznacza to, iż każdy partner powinien składać wniosek na konkurs ogłaszany we własnym kraju i wykazywać w nim zadania i budżety innych partnerów, ale wnioskować jedynie o tę część pieniędzy, która jest przypisana jego zadaniom?</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Równoległe wnioskowanie o środki na realizację projektu przez wszystkich partnerów w ich krajach pochodzenia nie jest obowiązkowe. Jeśli takie rozwiązanie zostanie przyjęte przez partnerów, każdy partner aplikuje o dofinansowanie stosując zasady obowiązujące w jego kraju. Projektodawca PO KL uwzględnia we wniosku o dofinansowanie wyłącznie koszty, które będzie finansował. Zasadniczo będą to koszty jego zadań, lecz może również finansować koszty zadań, za których realizację odpowiada inny partner - wówczas we wniosku o dofinansowanie projektodawca musi uzasadnić takie rozwiązanie.</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Jak poszczególni partnerzy powinni opisywać projekt, gdy w każdym kraju i programie formularz jest inny?</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Partnerzy postępują zgodnie z wymaganiami stawianymi w ich krajach pochodzenia. Natomiast projektodawca PO KL - zgodnie z Podręcznikiem przygotowywania wniosków o dofinansowanie projektów w ramach PO KL</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Jak postępować w przypadku, gdy np. 3 partnerów uzyska dofinansowanie dla swoich zadań, a czwarty nie uzyska dofinansowania?</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Ryzyko takie powinno być wzięte pod uwagę na etapie przygotowywania projektu. Wskazane byłoby przygotowanie rozwiązań alternatywnych. W ostateczności w takiej sytuacji może wystąpić konieczność ograniczenia zakresu współpracy ponadnarodowej lub znalezienia innego źródła finansowania działań (np. nowej i sytuacji partnerskiej).</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Kto może być liderem partnerstwa ponadnarodowego – czy każdy z partnerów zagraniczn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Informacje na ten temat zawarte są w Instrukcji wypełniania wzoru minimalnego zakresu umowy o współpracy ponadnarodowej w ramach PO KL, pkt. 4 Zagadnienia organizacyjne.</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pPr>
      <w:r>
        <w:rPr>
          <w:rFonts w:cs="Arial" w:ascii="Arial" w:hAnsi="Arial"/>
          <w:b/>
          <w:sz w:val="22"/>
          <w:szCs w:val="22"/>
        </w:rPr>
        <w:t>Kiedy należy załączyć list intencyjny do partnera zagranicznego?</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List intencyjny sporządzony na obowiązującym wzorze (stanowiącym załącznik do Zasad dokonywania wyboru projektów w ramach PO KL) oraz podpisany przez partnera zagranicznego, należy załączyć na etapie składania wniosku o dofinansowanie projektu.</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projektodawcą PO KL może być jedynie podmiot zarejestrowany na terytorium Polski?</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Informacje zawarte w Zasadach dokonywania wyboru projektów w ramach PO KL dotyczącego polskiego projektodawcy nie oznaczają  podmiotu zarejestrowanego na terytorium Polski, a jedynie projektodawcę składającego wniosek w ramach polskiego programu PO KL. W ramach programu dopuszczamy bowiem możliwość składania wniosków przez podmioty zagraniczne i to nie ulega zmianie w przypadku projektów współpracy ponadnarodowej (zgodnie z Wytycznymi w zakresie wdrażania projektów innowacyjnych i współpracy ponadnarodowej w ramach PO KL beneficjentami mogą być wszystkie podmioty dopuszczone do ubiegania się o dofinansowanie w ramach PO KL).</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liderem partnerstwa ponadnarodowego może być partner zagraniczny jeśli cały projekt jest finansowany ze środków projektodawcy PO KL?</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Zgodnie z zapisami instrukcji do umowy o współpracy ponadnarodowej: "w przypadku gdy projekt zakłada adaptację na grunt polski rozwiązań funkcjonujących w innych krajach lub w przypadku gdy korzyści ze współpracy ponadnarodowej odnosić ma głównie strona polska - zaleca się ustalenie projektodawcy PO KL jako lidera. W przypadku gdy projekt dotyczy wspólnego wypracowywania produktów i rezultatów lub gdy korzyści ze współpracy ponadnarodowej rozkładają się w miarę jednakowo dla wszystkich partnerów – wskazane jest ustalenie systemu rotacji lidera."</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pPr>
      <w:r>
        <w:rPr>
          <w:rFonts w:cs="Arial" w:ascii="Arial" w:hAnsi="Arial"/>
          <w:b/>
          <w:sz w:val="22"/>
          <w:szCs w:val="22"/>
        </w:rPr>
        <w:t xml:space="preserve">Czy w ramach projektu ponadnarodowego można ująć koszt przeprowadzenia audytu zewnętrznego i czy taki koszt jest kwalifikowalny? Zgodnie z "Wytycznymi w zakresie kwalifikowania wydatków w ramach PO KL" koszty przeprowadzenia zewnętrznego nie są kwalifikowalne, chyba, że audyt jest wymagany przez IP lub IW (IP2) i został uwzględniony w zatwierdzonym budżecie projektu. Sytuacja ta dotyczy projektów standardowych, czy analogicznie należy rozumieć powyższy zapis w odniesieniu do projektów ponadnarodowych?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Do realizacji projektów współpracy ponadnarodowej mają zastosowanie zasady kwalifikowalności  takie jak dla projektów standardowych, zatem cytowany zapis Wytycznych w zakresie kwalifikowania wydatków w ramach PO KL będzie miał zastosowanie również do tego typu projektów.</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steśmy w trakcie podpisywania umów z Beneficjantami projektów innowacyjnych w ramach Priorytetu IX - konkurs 2010. W związku z tym mam ogromna prośbę odnośnie rozwiania naszych wątpliwości w zakresie budżetu projektu zawartego w umowie ponadnarodowej.</w:t>
      </w:r>
    </w:p>
    <w:p>
      <w:pPr>
        <w:pStyle w:val="Normal"/>
        <w:jc w:val="both"/>
        <w:rPr>
          <w:rFonts w:ascii="Arial" w:hAnsi="Arial" w:cs="Arial"/>
          <w:b/>
          <w:b/>
          <w:sz w:val="22"/>
          <w:szCs w:val="22"/>
        </w:rPr>
      </w:pPr>
      <w:r>
        <w:rPr>
          <w:rFonts w:cs="Arial" w:ascii="Arial" w:hAnsi="Arial"/>
          <w:b/>
          <w:sz w:val="22"/>
          <w:szCs w:val="22"/>
        </w:rPr>
        <w:t>Beneficjent dysponuje budżetem projektu i ma zamiar refundować koszty zadań realizowanych przez Partnera - czy płacąc Partnerowi za zadanie, za kurs przeliczania euro stosuje sie dla całego projektu "sztywno" kurs euro na dzień ogłoszenia konkursu? (tak zostało wskazane w Instrukcji do sporządzania umowy ponadnarodowej).</w:t>
      </w:r>
    </w:p>
    <w:p>
      <w:pPr>
        <w:pStyle w:val="Normal"/>
        <w:jc w:val="both"/>
        <w:rPr>
          <w:rFonts w:ascii="Arial" w:hAnsi="Arial" w:cs="Arial"/>
          <w:b/>
          <w:b/>
          <w:sz w:val="22"/>
          <w:szCs w:val="22"/>
        </w:rPr>
      </w:pPr>
      <w:r>
        <w:rPr>
          <w:rFonts w:cs="Arial" w:ascii="Arial" w:hAnsi="Arial"/>
          <w:b/>
          <w:sz w:val="22"/>
          <w:szCs w:val="22"/>
        </w:rPr>
        <w:t>Biorąc pod uwagę powyższe zależności - w jakiej walucie powinien zostać przedstawiony budżet w umowie ponadnarodowej- euro czy pln? Beneficjent stwierdził ze preferowałby euro, ale w takim razie jak my, jako IP mamy zweryfikować budżet umowy (wyrażony w euro) z budżetem we wniosku (wyrażony w pl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przejmie informuję, że Zasady dokonywania wyboru projektów, jak i Instrukcja wypełniania umowy o współpracy ponadnarodowej mówią, że budżet wniosku o dofinansowanie przelicza się na budżet umowy o współpracy zgodnie z obrachunkowym kursem wymiany Komisji Europejskiej z miesiąca ogłoszenia konkursu (link do strony Komisji jest przedstawiony w ww. Zasadach dokonywania wy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udżet umowy o współpracy ponadnarodowej może być wyrażony w PLN, jeśli partner nie wnosi swoich środków do projektu (cały budżet jest po stronie polskiej) - wtedy kwoty w PLN są ujmowane w budżecie projektodawcy PO KL - partnera nr 1, przy czym proszę pamiętać, że partner ponadnarodowy musi się na takie rozwiązanie zgodzić.</w:t>
      </w:r>
    </w:p>
    <w:p>
      <w:pPr>
        <w:pStyle w:val="Normal"/>
        <w:jc w:val="both"/>
        <w:rPr/>
      </w:pPr>
      <w:r>
        <w:rPr>
          <w:rFonts w:cs="Arial" w:ascii="Arial" w:hAnsi="Arial"/>
          <w:sz w:val="22"/>
          <w:szCs w:val="22"/>
        </w:rPr>
        <w:t>Kwestia kursów stosowanych przy ponoszeniu i rozliczaniu kosztów jest uregulowana w Zasadach finansowania (s. 68).</w:t>
      </w:r>
    </w:p>
    <w:p>
      <w:pPr>
        <w:pStyle w:val="Normal"/>
        <w:jc w:val="both"/>
        <w:rPr>
          <w:rFonts w:ascii="Arial" w:hAnsi="Arial" w:cs="Arial"/>
          <w:sz w:val="22"/>
          <w:szCs w:val="22"/>
        </w:rPr>
      </w:pPr>
      <w:r>
        <w:rPr>
          <w:rFonts w:cs="Arial" w:ascii="Arial" w:hAnsi="Arial"/>
          <w:sz w:val="22"/>
          <w:szCs w:val="22"/>
        </w:rPr>
        <w:t>IP może zatem zweryfikować prawidłowość kursu zastosowanego do przeliczenia PLN z wniosku na EUR do umowy sprawdzając, czy zastosowano odpowiedni kurs KE (o czym mowa powyżej). Należy jednak pamiętać, że ponosząc wydatki i rozliczając je we wniosku o płatność beneficjent zastosuje inne kursy (opisane w Zasadach finansowania), zatem nie unikniemy różnic kurs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istnieje możliwość dokumentacji współpracy ponadnarodowej z partnerem zagranicznym jedynie w języku roboczym np. angielskim? Czy należy tłumaczyć np. faktury, noty księgowe, czyli oficjalne dowody poniesienia danych wydatków na język polsk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ak, istnieje możliwość dokumentacji współpracy ponadnarodowej z partnerem zagranicznym w jednym z języków roboczych np. angielskim.  Tego typu ustalenia leżą w gestii partnerów i powinny zostać określone na etapie przygotowywania umowy o współpracy ponadnarodowej z partnerem (partnerami) zagranicznymi.  W pkt. 4 umowy o współpracy ponadnarodowej „Zagadnienia organizacyjne” należy wpisać: Jaki(e) język(i) roboczy(e) obowiązuje(ą) w ramach partnerstwa? Dotyczy to również kwestii dokumentacji tej współpracy. </w:t>
      </w:r>
    </w:p>
    <w:p>
      <w:pPr>
        <w:pStyle w:val="Normal"/>
        <w:jc w:val="both"/>
        <w:rPr>
          <w:rFonts w:ascii="Arial" w:hAnsi="Arial" w:cs="Arial"/>
          <w:sz w:val="22"/>
          <w:szCs w:val="22"/>
        </w:rPr>
      </w:pPr>
      <w:r>
        <w:rPr>
          <w:rFonts w:cs="Arial" w:ascii="Arial" w:hAnsi="Arial"/>
          <w:sz w:val="22"/>
          <w:szCs w:val="22"/>
        </w:rPr>
        <w:t>Kwestia obowiązku tłumaczenia dokumentów na język polski na żądanie organu kontrolującego wynika z art. 287 ust. 1 pkt. 2, cyt.: „2. Przedstawić, na żądanie kontrolującego, tłumaczenia na język polski sporządzonej w języku obcym dokumentacji dotyczącej spraw będących przedmiotem kontroli”. Co więcej, pomimo formalnego braku obowiązku tłumaczenia na bieżąco dokumentów, w tym dokumentów finansowych czy księgowych (np. w przypadku kontroli przez Urząd Kontroli Skarbowej lub Urząd Skarbowy) partnerzy mogą w każdej chwili zostać poproszeni przez kontrolujących o przedłożenie takiego tłumaczenia. Nie musi to jednak być tłumaczenie przysięgłe. Mówi o tym art. 21. ust. 5  Ustawy o Rachunkowości, cyt.: „5. na żądanie organu  kontroli lub biegłego reiwidenta należy zapewnić wiarygodne przetłumaczenie na język polski treści wskazanych przez nich dowodów, sporządzonych w języku obc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 projekcie większość wydatków pokrywana jest przez polskiego projektodawcę, jako lidera projektu, w tym wydatki ponoszone przez partnera zagranicznego. Ustalono, że partner będzie przedkładał rachunki (faktury) do refundacji. Partner zagraniczny wystawia te dokumenty na lidera polskiego, a w treści wpisuje za co partner polski ma jemu zwrócić środki. Faktury będą dotyczyły również wynagrodzeń partnera, przy czym w treści rachunku nie będzie zapisu, że jest to za wynagrodzenie, tylko za wykonane usługi. Uwzględniając problemy księgowe z zakwalifikowaniem wydatków zagranicznych, wszystkie wydatki partnera ujęto w § 430 – usługi obce. Czy jest to sposób akceptowalny? Czy też w ogóle kwestie finansowania i księgowania wydatków są ustalane jedynie między liderem a partnere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leży podkreślić, że dokonywanie rozliczeń pomiędzy partnerami odbywa się wyłącznie na zasadzie refundacji poniesionych wydatków. Zatem partner zagraniczny, zgodnie z obowiązującymi Zasadami finansowania Programu Operacyjnego Kapitał Ludzki, nie może wystawiać dokumentów bezpośrednio na partnera (lidera) polskiego – wtedy istnieje  ryzyko zarzutu podwykonawstwa - zlecania usługi do wykonania.  Po to, aby nastąpiła refundacja poniesionych wydatków, partner zagraniczny, dla zaksięgowania swoich wydatków w księgach rachunkowych, musi je mieć wystawione na siebie. Wówczas wystawia on notę obciążeniową na lidera polskiego, do której załącznikami będą faktury, rachunki i inne dokumenty księgowe, wystawione na partnera.  W sytuacji, gdyby dokumenty były wystawiane na lidera polskiego, wówczas partner ponadnarodowy jako podwykonawca nie ponosiłby odpowiedzialności za wykonane zadania, a dodatkowo lider polski nie miałby żadnego wpływu na prawidłowość tych dokumentów.</w:t>
      </w:r>
    </w:p>
    <w:p>
      <w:pPr>
        <w:pStyle w:val="Normal"/>
        <w:jc w:val="both"/>
        <w:rPr>
          <w:rFonts w:ascii="Arial" w:hAnsi="Arial" w:cs="Arial"/>
          <w:sz w:val="22"/>
          <w:szCs w:val="22"/>
        </w:rPr>
      </w:pPr>
      <w:r>
        <w:rPr>
          <w:rFonts w:cs="Arial" w:ascii="Arial" w:hAnsi="Arial"/>
          <w:sz w:val="22"/>
          <w:szCs w:val="22"/>
        </w:rPr>
        <w:t>Natomiast kwestia księgowania w § 430 – usługi obce, wydatków partnera, po konsultacji z księgowością KIW, wydaje się być prawidłowa.  Jednakże KIW, z racji swoich funkcji, może jedynie  rekomendować Państwu określone rozwiązania, natomiast  ostateczna decyzja, co do wyboru sposobu rozliczania poszczególnych kosztów, musi zostać podjęta przez daną Instytucję Pośrednicząc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porozumienie z kilkoma partnerami w projekcie ponadnarodowym musi być podpisane na jednym dokumencie, czy każdy z partnerów może podpisać porozumienie z nami. Innymi słowy jeśli jest pięciu partnerów zagranicznych to mogę mieć 5 porumień czy jedno z podpisami wszystkich partner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ramach projektów współpracy ponadnarodowej PO KL możliwe jest podpisanie umów bilateralnych bądź wielostronnych, jednakże nie więcej niż trzech w ramach jednego projektu. O tym, czy podpisujemy umowę dwustronną czy wielostronną decyduje to, czy nasi partnerzy ponadnarodowi współpracują przy realizacji projektu. Np. mamy lidera z Polski („PL”) oraz partnerów ponadnarodowych A i B. Jeśli Partnerzy A i B współpracują ze sobą (oraz ze stroną polską) podpisywana jest umowa trójstronna PL+A+B. Jeśli zaś pomiędzy A i B nie dochodzi do współpracy, podpisywane są dwie umowy bilateralne PL+A oraz PL+B. Kwestie te regulują „Zasady dokonywania wyboru projektów w ramach PO KL”, dostępne na stronie www.efs.gov.pl oraz na portalu KIW www.kiw-pokl.org.p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realizacja projektu współpracy ponadnarodowej z komponentem oznacza, że należy wybrać partnera np. z Niemiec, który uczestniczy w jakimś odpowiedniku naszego PO KL lub innego programu niezależnie od źródeł finansowania (poza EFS)? Czy można wybrać partnera, który akurat w danym momencie nie realizuje jakiegoś projektu unijnego lub podobnego, a byłby idealnym partnerem z uwagi na pomysł i zbieżne cele z polskim wnioskodawc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d 1 Czy realizacja projektu współpracy ponadnarodowej z komponentem oznacza, że należy wybrać partnera np. z Niemiec, który uczestniczy w jakimś odpowiedniku naszego PO KL lub innego programu niezależnie od źródeł finansowania (poza EFS)? Czy można wybrać partnera, który akurat w danym momencie nie realizuje jakiegoś projektu unijnego lub podobnego, a byłby idealnym partnerem z uwagi na pomysł i zbieżne cele z polskim wnioskodawcą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 z komponentem ponadnarodowym to projekt, który na poziomie analizy problemów/potrzeb grup docelowych wykazuje uzasadnioną potrzebę realizacji komponentu ponadnarodowego, oraz którego cel/cele szczegółowe wskazują na możliwość ich osiągnięcia wyłącznie w wyniku współpracy ponadarowej. Realizacja komponentu ponadnarodowego wnosi rzeczywistą wartość dodaną wynikającą z wymiany wiedzy, doświadczenia i wzajemnego uczenia się partnerów ponadnarodowych możliwą do osiągnięcia jedynie przy ich udziale. Projekty z komponentem ponadnarodowym mogą być realizowane ramach Działań/Poddziałań określonych w Szczegółowym Opisie Priorytetów PO KL oraz jako projekty innowacyjne z komponentem ponadnarodowym.  Realizacja projektu współpracy ponadnarodowej z komponentem oznacza, że należy wybrać partnera, zgodnie z obowiązującymi zasadami, określonymi w Zakresie realizacji projektów partnerskich określonych przez Instytucję Zarządzającą Programu Operacyjnego Kapitał Ludzki. Nie ma zapisów dotyczących obowiązku wyboru partnera (partnerów) z danego kraju, który musi uczestniczyć w odpowiedniku naszego PO KL lub innego programu, niezależnie od źródeł finansowania (poza EFS). Nie musi też w danym momencie realizować on jakiegoś projektu unijnego lub podobnego.  Jednak biorąc pod uwagę definicję projektu z komponentem ponadnarodowym, wskazane jest, aby dany podmiot poszukiwał takich partnerów, którzy nawet jeśli w danym momencie nie realizują projektu, posiadali odpowiednie doświadczenie w danym obszarze/ temacie i wnosili rzeczywistą wartość dodaną do projektu.</w:t>
      </w:r>
    </w:p>
    <w:p>
      <w:pPr>
        <w:pStyle w:val="Normal"/>
        <w:jc w:val="both"/>
        <w:rPr>
          <w:rFonts w:ascii="Arial" w:hAnsi="Arial" w:cs="Arial"/>
          <w:sz w:val="22"/>
          <w:szCs w:val="22"/>
        </w:rPr>
      </w:pPr>
      <w:r>
        <w:rPr>
          <w:rFonts w:cs="Arial" w:ascii="Arial" w:hAnsi="Arial"/>
          <w:sz w:val="22"/>
          <w:szCs w:val="22"/>
        </w:rPr>
        <w:t>Współpraca z partnerami musi być realizowana w ramach jednej z form współpracy ponadnarodowej, przewidzianych w Wytycznych w zakresie wdrażania projektów innowacyjnych i współpracy ponadnarodowej w ramach Programu Operacyjnego Kapitał Ludzki, tj.</w:t>
      </w:r>
    </w:p>
    <w:p>
      <w:pPr>
        <w:pStyle w:val="Normal"/>
        <w:jc w:val="both"/>
        <w:rPr>
          <w:rFonts w:ascii="Arial" w:hAnsi="Arial" w:cs="Arial"/>
          <w:sz w:val="22"/>
          <w:szCs w:val="22"/>
        </w:rPr>
      </w:pPr>
      <w:r>
        <w:rPr>
          <w:rFonts w:cs="Arial" w:ascii="Arial" w:hAnsi="Arial"/>
          <w:sz w:val="22"/>
          <w:szCs w:val="22"/>
        </w:rPr>
        <w:t>a) współpraca pomiędzy projektami realizowanymi w różnych krajach; współpraca może być nawiązywana także z podmiotami, których projekty / działania nie są współfinansowane przez EFS;</w:t>
      </w:r>
    </w:p>
    <w:p>
      <w:pPr>
        <w:pStyle w:val="Normal"/>
        <w:jc w:val="both"/>
        <w:rPr/>
      </w:pPr>
      <w:r>
        <w:rPr>
          <w:rFonts w:cs="Arial" w:ascii="Arial" w:hAnsi="Arial"/>
          <w:sz w:val="22"/>
          <w:szCs w:val="22"/>
        </w:rPr>
        <w:t>b) współpraca pomiędzy sieciami instytucji działającymi w zbliżonych obszarach, np. projekty realizowane w partnerstwie, nawiązujące współpracę ponadnarodową z instytucjami działającymi w partnerstwie lub w sieci organizacji i instytucji lub współpraca nawiązana przez polskiego projektodawcę, nieskładającego projektu w partnerstwie krajowym ale działającego w sieci organizacji o wspólnych interesach, 20 z podmiotem zagranicznym działającym w podobnej grupie organizacji w swoim kraju pochodzenia;</w:t>
      </w:r>
    </w:p>
    <w:p>
      <w:pPr>
        <w:pStyle w:val="Normal"/>
        <w:jc w:val="both"/>
        <w:rPr/>
      </w:pPr>
      <w:r>
        <w:rPr>
          <w:rFonts w:cs="Arial" w:ascii="Arial" w:hAnsi="Arial"/>
          <w:sz w:val="22"/>
          <w:szCs w:val="22"/>
        </w:rPr>
        <w:t>c) współpraca pomiędzy instytucjami (twinning), działającymi w tym samym obszarze i udzielającymi sobie wsparcia – do takiej współpracy uprawnione są instytucje sektora publicznego; współpraca taka jest możliwa także dla instytucji zaangażowanych we wdrażanie EFS (Instytucja Zarządzająca, Instytucje Pośredniczące, Instytucje Pośredniczące II stopnia); w takim wariancie rezultaty współpracy ponadnarodowej muszą przyczyniać się do poprawy funkcjonowania danej instytucji.</w:t>
      </w:r>
    </w:p>
    <w:p>
      <w:pPr>
        <w:pStyle w:val="Normal"/>
        <w:jc w:val="both"/>
        <w:rPr>
          <w:rFonts w:ascii="Arial" w:hAnsi="Arial" w:cs="Arial"/>
          <w:sz w:val="22"/>
          <w:szCs w:val="22"/>
        </w:rPr>
      </w:pPr>
      <w:r>
        <w:rPr>
          <w:rFonts w:cs="Arial" w:ascii="Arial" w:hAnsi="Arial"/>
          <w:sz w:val="22"/>
          <w:szCs w:val="22"/>
        </w:rPr>
        <w:t>Pamiętajmy też, iż pod tym kątem we wniosku musi znaleźć się uzasadnienie wyboru określonego partnera, jak i sposób w jaki go wybr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koszt zarządzania partnera ponadnarodowego powinnien być umieszczony w zadaniu: „Zarządzanie projektem” czy w powinien być przypisany do „Współpracy Ponadnarodowej”? Dodam, iż koszty zarządzania partnera ponadnarodowego będą finansowane z budżetu PO K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Instrukcją wypełniania wniosku o dofinansowanie projektu w ramach PO KL, w przypadku projektów z komponentem ponadnarodowym, w ramach zadania „współpraca ponadnarodowa” należy wskazać wszystkie koszty bezpośrednie dotyczące komponentu ponadnarodowego, z wyłączeniem kosztów związanych z zarządzaniem projektem, które powinny zostać wskazane w ramach odrębnego zadania „zarządzanie projektem”.  Należy mieć na uwadze limity określone w Wytycznych w zakresie kwalifikowania wydatków dla kosztów zarządzania oraz uzasadnienie merytoryczne finansowania kosztów zarządzania partnera ponadnarodowego z PO K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istnieje wymóg, aby kserokopie listu intencyjnego dotyczącego nawiązania współpracy ponadnarodowej były potwierdzone za zgodność z oryginałem.</w:t>
      </w:r>
    </w:p>
    <w:p>
      <w:pPr>
        <w:pStyle w:val="Normal"/>
        <w:jc w:val="both"/>
        <w:rPr>
          <w:rFonts w:ascii="Arial" w:hAnsi="Arial" w:cs="Arial"/>
          <w:b/>
          <w:b/>
          <w:sz w:val="22"/>
          <w:szCs w:val="22"/>
        </w:rPr>
      </w:pPr>
      <w:r>
        <w:rPr>
          <w:rFonts w:cs="Arial" w:ascii="Arial" w:hAnsi="Arial"/>
          <w:b/>
          <w:sz w:val="22"/>
          <w:szCs w:val="22"/>
        </w:rPr>
      </w:r>
    </w:p>
    <w:p>
      <w:pPr>
        <w:sectPr>
          <w:headerReference w:type="default" r:id="rId23"/>
          <w:footerReference w:type="default" r:id="rId2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Arial" w:ascii="Arial" w:hAnsi="Arial"/>
          <w:sz w:val="22"/>
          <w:szCs w:val="22"/>
        </w:rPr>
        <w:t>Potwierdzam, iż zgodnie z obowiązującymi Zasadami dokonywania wyboru projektów w ramach PO KL nie ma wymogu załączania do wniosku o dofinansowanie kopii listu intencyjnego poświadczonego za zgodność z oryginałem. Zasady mówią jedynie o załączaniu "kopii" - uelastycznienie Zasad w tym zakresie nastąpiło przy okazji nowelizacji dokumentu z początkiem br. Analogicznie nie wymaga się potwierdzonych za zgodność z oryginałem kopii umów o współpracy ponadnarodowej, a jedynie "kopii" umów.</w:t>
      </w:r>
    </w:p>
    <w:p>
      <w:pPr>
        <w:pStyle w:val="Heading2"/>
        <w:spacing w:before="0" w:after="0"/>
        <w:rPr/>
      </w:pPr>
      <w:bookmarkStart w:id="6" w:name="__RefHeading___Toc306862275"/>
      <w:r>
        <w:rPr/>
        <w:t>Inne</w:t>
      </w:r>
      <w:bookmarkEnd w:id="6"/>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Jak projektodawca powinien zaplanować w projekcie działania związane z ewaluacją zewnętrzną i czym ewaluacja zewnętrzna różni się od walidacji produktu?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godnie z Wytycznymi w zakresie wdrażania projektów innowacyjnych i współpracy ponadnarodowej w ramach PO KL ewaluacja zewnętrzna produktu finalnego stanowi jeden z elementów II etapu realizacji projektu- czyli wdrożenia.</w:t>
      </w:r>
    </w:p>
    <w:p>
      <w:pPr>
        <w:pStyle w:val="Normal"/>
        <w:jc w:val="both"/>
        <w:rPr/>
      </w:pPr>
      <w:r>
        <w:rPr>
          <w:rFonts w:cs="Arial" w:ascii="Arial" w:hAnsi="Arial"/>
          <w:sz w:val="22"/>
          <w:szCs w:val="22"/>
        </w:rPr>
        <w:t>W ramach analizy rzeczywistych efektów testowanego produktu projektodawca musi uwzględnić ewaluację zewnętrzną.  Ewaluacja ta służy zbadaniu efektywności produktu i powinna zostać wpisana w planie działań, harmonogramie oraz budżecie. To projektodawca jest odpowiedzialny za jej zaplanowanie i przeprowadzenie (obowiązkowo poprzez zlecenie tego zadania zewnętrznemu wykonawcy).</w:t>
      </w:r>
    </w:p>
    <w:p>
      <w:pPr>
        <w:pStyle w:val="NormalnyWeb"/>
        <w:spacing w:before="0" w:after="0"/>
        <w:jc w:val="both"/>
        <w:rPr>
          <w:rFonts w:ascii="Arial" w:hAnsi="Arial" w:cs="Arial"/>
          <w:sz w:val="22"/>
          <w:szCs w:val="22"/>
        </w:rPr>
      </w:pPr>
      <w:r>
        <w:rPr>
          <w:rFonts w:cs="Arial" w:ascii="Arial" w:hAnsi="Arial"/>
          <w:sz w:val="22"/>
          <w:szCs w:val="22"/>
        </w:rPr>
        <w:t>Natomiast walidacja rezultatu finalnego projektu innowacyjnego to ocena gotowego produktu pod względem trafności, użyteczności oraz zgodności z założeniami projektu. Dokonanie walidacji należy do kompetencji Sieci Tematycznych, którym beneficjent (za pośrednictwem Sekretariatu Sieci) przekazuje gotowy produkt, nie później niż 60 dni przed rozpoczęciem ostatniego etapu realizacji projektu, czyli upowszechniania i włączenia. Oczywiście, Projektodawca również powinien uwzględnić walidacje w harmonogramie swoich działań.</w:t>
        <w:br/>
        <w:t>Wynik walidacji przeprowadzonej przez Sieć Tematyczną, jest przekazywany do Instytucji Organizującej Konkurs  (IOK). Ostateczną decyzję, co do dalszej realizacji projektu podejmuje IOK w zależności od opinii Sieci Tematycznej.</w:t>
      </w:r>
    </w:p>
    <w:p>
      <w:pPr>
        <w:pStyle w:val="NormalnyWeb"/>
        <w:spacing w:before="0" w:after="0"/>
        <w:jc w:val="both"/>
        <w:rPr/>
      </w:pPr>
      <w:r>
        <w:rPr>
          <w:rFonts w:cs="Arial" w:ascii="Arial" w:hAnsi="Arial"/>
          <w:sz w:val="22"/>
          <w:szCs w:val="22"/>
        </w:rPr>
        <w:t>Ważne jest więc,  aby w ewentualnych następnych wnioskach  Projektodawca wyraźnie zaplanował jako odrębne działanie ewaluację zewnętrzną produktu finalnego, a dodatkowo w harmonogramie przewidział właściwy czas na walidację rezultatu.</w:t>
      </w:r>
    </w:p>
    <w:p>
      <w:pPr>
        <w:pStyle w:val="NormalnyWeb"/>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zy zgodnie z ustawą o zasadach prowadzenia polityki rozwoju art.28a, konkurs z 21 dniowym terminem składania odpowiedzi, jest przewidziany jeśli poszukujemy partnerów spoza finansów publicznych? Czyli w przypadku jeśli liderem ma być lokalna agencja rozwoju regionalnego a jako partnerów chce pozyskać szkoły wyższe (czyli jednostki z sektora finansów publicznych) to taki tryb wyboru partnerów jej nie obowiązuje. </w:t>
      </w:r>
    </w:p>
    <w:p>
      <w:pPr>
        <w:pStyle w:val="Normal"/>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sz w:val="22"/>
          <w:szCs w:val="22"/>
        </w:rPr>
        <w:t xml:space="preserve">Uprzejmie informujemy, że zgodnie z art. 28a. ust. 4 Ustawy o zasadach prowadzenia polityki rozwoju projektodawcy należący do sektora finansów publicznych (podmioty, o których mowa w art. 3 ust. 1 ustawy z dnia 29 stycznia 2004 r. - </w:t>
      </w:r>
      <w:r>
        <w:rPr>
          <w:rFonts w:cs="Arial" w:ascii="Arial" w:hAnsi="Arial"/>
          <w:i/>
          <w:iCs/>
          <w:sz w:val="22"/>
          <w:szCs w:val="22"/>
        </w:rPr>
        <w:t>Prawo zamówień publicznych</w:t>
      </w:r>
      <w:r>
        <w:rPr>
          <w:rFonts w:cs="Arial" w:ascii="Arial" w:hAnsi="Arial"/>
          <w:sz w:val="22"/>
          <w:szCs w:val="22"/>
        </w:rPr>
        <w:t>) dokonują wyboru partnerów spoza sektora finansów publicznych z zachowaniem zasady przejrzystości i równego traktowania podmiotów, w szczególności poprzez ogłoszenie konkursu z terminem co najmniej 21 dni na zgłoszenie partnerów. Jeśli więc partnerem projektu ma być jednostka sektora finansów publicznych nie ma wymogu wyboru tej jednostki w drodze konkursu.  </w:t>
      </w:r>
    </w:p>
    <w:p>
      <w:pPr>
        <w:pStyle w:val="NormalnyWeb"/>
        <w:spacing w:before="0" w:after="0"/>
        <w:jc w:val="both"/>
        <w:rPr/>
      </w:pPr>
      <w:r>
        <w:rPr>
          <w:rFonts w:cs="Arial" w:ascii="Arial" w:hAnsi="Arial"/>
          <w:sz w:val="22"/>
          <w:szCs w:val="22"/>
        </w:rPr>
        <w:t>Więcej informacji nt. realizacji projektów partnerskich znajduje się w dokumencie „Zakres realizacji projektów partnerskich określony przez IZ PO KL” (dot. partnerstw krajowych), który jest dostępny na stronie www.efs.gov.pl.</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podstawie jakiego dokumentu księgowego (faktury czy noty księgowej) powinno nastąpić rozliczenie z partnerem zagranicznym za opracowaną przez niego na podstawie umowy o dzieło analizę (projekt innowacyjny z komponentem ponadnarodowym)? Partner jest właścicielem instytucji.</w:t>
      </w:r>
    </w:p>
    <w:p>
      <w:pPr>
        <w:pStyle w:val="NormalnyWeb"/>
        <w:spacing w:before="0" w:after="0"/>
        <w:jc w:val="both"/>
        <w:rPr>
          <w:rFonts w:ascii="Arial" w:hAnsi="Arial" w:cs="Arial"/>
          <w:b/>
          <w:b/>
          <w:sz w:val="22"/>
          <w:szCs w:val="22"/>
        </w:rPr>
      </w:pPr>
      <w:r>
        <w:rPr>
          <w:rFonts w:cs="Arial" w:ascii="Arial" w:hAnsi="Arial"/>
          <w:b/>
          <w:sz w:val="22"/>
          <w:szCs w:val="22"/>
        </w:rPr>
      </w:r>
    </w:p>
    <w:p>
      <w:pPr>
        <w:sectPr>
          <w:headerReference w:type="default" r:id="rId25"/>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nyWeb"/>
        <w:spacing w:before="0" w:after="0"/>
        <w:jc w:val="both"/>
        <w:rPr/>
      </w:pPr>
      <w:r>
        <w:rPr>
          <w:rFonts w:cs="Arial" w:ascii="Arial" w:hAnsi="Arial"/>
          <w:sz w:val="22"/>
          <w:szCs w:val="22"/>
        </w:rPr>
        <w:t xml:space="preserve">Instytucja Zarządzająca odniosła się w przeszłości do analogicznego pytania, dotyczącego projektów realizowanych w ramach współpracy ponadnarodowej informując, iż nie jest właściwym postępowanie polegające na podpisywaniu przez lidera umów cywilno-prawnych bezpośrednio z pracownikami partnera.  Rozliczenia partnerów nie polegają na przedstawieniu faktury lub innych dowodów księgowych, ponieważ partnerzy nie realizują usług zleconych przez beneficjenta (lidera), tylko współuczestniczą w realizacji projektu (zgodnie z podpisaną umową o współpracy ponadnarodowej).  Przekazywanie kserokopii dokumentów księgowych jest niezbędne ponieważ beneficjent (lider) powinien posiadać komplet dokumentacji projektu, za którego realizację odpowiada. Środki na finansowanie kosztów realizowanych zadań przez partnerów w projekcie mogą być przekazywane przez beneficjenta do partnerów wyłącznie jako refundacja poniesionych wydatków. </w:t>
      </w:r>
      <w:r>
        <w:rPr>
          <w:rFonts w:cs="Arial" w:ascii="Arial" w:hAnsi="Arial"/>
          <w:b/>
          <w:bCs/>
          <w:sz w:val="22"/>
          <w:szCs w:val="22"/>
        </w:rPr>
        <w:t>Rozliczenia pomiędzy partnerami a beneficjentem (liderem), odbywają się na podstawie zestawienia dokumentów potwierdzających poniesione wydatki sporządzanego przez poszczególnych partnerów. Wraz z zestawieniem partnerzy przedkładają kserokopie poświadczone za zgodność z oryginałem dokumentów księgowych wskazanych w zestawieniu.</w:t>
      </w:r>
      <w:r>
        <w:rPr>
          <w:rFonts w:cs="Arial" w:ascii="Arial" w:hAnsi="Arial"/>
          <w:sz w:val="22"/>
          <w:szCs w:val="22"/>
        </w:rPr>
        <w:t xml:space="preserve"> Należy pamiętać też, że partner zobowiązany jest ponosić wydatki zgodnie z </w:t>
      </w:r>
      <w:r>
        <w:rPr>
          <w:rFonts w:cs="Arial" w:ascii="Arial" w:hAnsi="Arial"/>
          <w:i/>
          <w:iCs/>
          <w:sz w:val="22"/>
          <w:szCs w:val="22"/>
        </w:rPr>
        <w:t>Wytycznymi w zakresie kwalifikowania wydatków w ramach Programu Operacyjnego Kapitał Ludzki</w:t>
      </w:r>
      <w:r>
        <w:rPr>
          <w:rFonts w:cs="Arial" w:ascii="Arial" w:hAnsi="Arial"/>
          <w:sz w:val="22"/>
          <w:szCs w:val="22"/>
        </w:rPr>
        <w:t>.</w:t>
      </w:r>
    </w:p>
    <w:p>
      <w:pPr>
        <w:pStyle w:val="Heading1"/>
        <w:numPr>
          <w:ilvl w:val="0"/>
          <w:numId w:val="12"/>
        </w:numPr>
        <w:rPr/>
      </w:pPr>
      <w:bookmarkStart w:id="7" w:name="__RefHeading___Toc306862276"/>
      <w:bookmarkEnd w:id="7"/>
      <w:r>
        <w:rPr/>
        <w:t>Interpretacje Instytucji Zarządzającej</w:t>
      </w:r>
    </w:p>
    <w:p>
      <w:pPr>
        <w:pStyle w:val="Normal"/>
        <w:rPr/>
      </w:pPr>
      <w:r>
        <w:rPr/>
      </w:r>
    </w:p>
    <w:p>
      <w:pPr>
        <w:pStyle w:val="Normal"/>
        <w:rPr/>
      </w:pPr>
      <w:r>
        <w:rPr/>
      </w:r>
    </w:p>
    <w:p>
      <w:pPr>
        <w:pStyle w:val="Normal"/>
        <w:spacing w:lineRule="auto" w:line="360"/>
        <w:ind w:firstLine="360"/>
        <w:jc w:val="both"/>
        <w:rPr>
          <w:rFonts w:ascii="Arial" w:hAnsi="Arial" w:cs="Arial"/>
          <w:sz w:val="22"/>
          <w:szCs w:val="22"/>
        </w:rPr>
      </w:pPr>
      <w:r>
        <w:rPr>
          <w:rFonts w:cs="Arial" w:ascii="Arial" w:hAnsi="Arial"/>
          <w:sz w:val="22"/>
          <w:szCs w:val="22"/>
        </w:rPr>
        <w:t>Na stronie internetowej www.kiw-pokl.org.pl, w zakładce „Interpretacje IZ”, znajdują się następujące informacje, dotyczące projektów innowacyjnych i współpracy ponadnarodowej.</w:t>
      </w:r>
      <w:r>
        <w:rPr>
          <w:rStyle w:val="FootnoteCharacters"/>
          <w:rStyle w:val="FootnoteAnchor"/>
          <w:rFonts w:cs="Arial" w:ascii="Arial" w:hAnsi="Arial"/>
          <w:sz w:val="22"/>
          <w:szCs w:val="22"/>
        </w:rPr>
        <w:footnoteReference w:id="10"/>
      </w:r>
    </w:p>
    <w:p>
      <w:pPr>
        <w:pStyle w:val="Heading2"/>
        <w:numPr>
          <w:ilvl w:val="1"/>
          <w:numId w:val="6"/>
        </w:numPr>
        <w:rPr/>
      </w:pPr>
      <w:bookmarkStart w:id="8" w:name="__RefHeading___Toc306862277"/>
      <w:bookmarkEnd w:id="8"/>
      <w:r>
        <w:rPr/>
        <w:t>Projekty innowacyjne</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rpretacja IZ DZF-I-822206(1)-22-HK/11 dotycząc kwestii formułowania celów w projekcie innowacyjny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i/>
        </w:rPr>
        <w:t>Interpretacja IZ DZF-I-822206(1)-22-HK/11  dotycząc kwestii formułowania celów w projekcie innowacyjnym</w:t>
      </w:r>
      <w:r>
        <w:rPr/>
        <w:t>.</w:t>
      </w:r>
    </w:p>
    <w:p>
      <w:pPr>
        <w:pStyle w:val="Normal"/>
        <w:jc w:val="both"/>
        <w:rPr/>
      </w:pPr>
      <w:r>
        <w:rPr>
          <w:rFonts w:cs="Arial" w:ascii="Arial" w:hAnsi="Arial"/>
          <w:sz w:val="22"/>
          <w:szCs w:val="22"/>
        </w:rPr>
        <w:t xml:space="preserve">Zasady formułowania celów  i zachowania logiki projektowej  powinny być tożsame dla projektów standardowych  jak i innowacyjnych, w tym w zakresie zastosowania metodologii SMART przy definiowaniu celów. </w:t>
      </w:r>
    </w:p>
    <w:p>
      <w:pPr>
        <w:pStyle w:val="Normal"/>
        <w:jc w:val="both"/>
        <w:rPr>
          <w:rFonts w:ascii="Arial" w:hAnsi="Arial" w:cs="Arial"/>
          <w:sz w:val="22"/>
          <w:szCs w:val="22"/>
        </w:rPr>
      </w:pPr>
      <w:r>
        <w:rPr>
          <w:rFonts w:cs="Arial" w:ascii="Arial" w:hAnsi="Arial"/>
          <w:sz w:val="22"/>
          <w:szCs w:val="22"/>
        </w:rPr>
        <w:t>Jakkolwiek należy brać pod uwagę sytuację, w której projektodawca  we wniosku wskaże problem zdefiniowania celu ze wskazaną metodologią  a oceniający zaakceptuje wyjaśnienie. Nieprawidłowe sformułowanie celu nie powinno stanowić decydującej przesłanki co do nieprzyjęcia wniosku do dofinansowania, ponieważ można dokonać niezbędnych zmian w trakcie negocjacji.</w:t>
      </w:r>
    </w:p>
    <w:p>
      <w:pPr>
        <w:pStyle w:val="Normal"/>
        <w:jc w:val="both"/>
        <w:rPr/>
      </w:pPr>
      <w:r>
        <w:rPr>
          <w:rFonts w:cs="Arial" w:ascii="Arial" w:hAnsi="Arial"/>
          <w:sz w:val="22"/>
          <w:szCs w:val="22"/>
        </w:rPr>
        <w:t>Przy ocenie wniosku należy zwracać uwagę, czy została zachowana logika projektowa przy konstruowaniu działań, które powinny prowadzić do osiągnięcia celów szczególnych, te natomiast muszą przyczyniać się do realizacji celu głównego. Możliwa jest sytuacja, kiedy cel szczegółowy będzie odnosił się do opracowania produktu lub jego poszczególnych elementów składowych, pod warunkiem zachowania logiki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erpretacja IZ dotycząca trybu składania strategii wdrażania projektu innowacyjnego</w:t>
      </w:r>
    </w:p>
    <w:p>
      <w:pPr>
        <w:pStyle w:val="Normal"/>
        <w:jc w:val="both"/>
        <w:rPr>
          <w:rFonts w:ascii="Arial" w:hAnsi="Arial" w:cs="Arial"/>
          <w:b/>
          <w:b/>
          <w:sz w:val="22"/>
          <w:szCs w:val="22"/>
        </w:rPr>
      </w:pPr>
      <w:r>
        <w:rPr>
          <w:rFonts w:cs="Arial" w:ascii="Arial" w:hAnsi="Arial"/>
          <w:b/>
          <w:sz w:val="22"/>
          <w:szCs w:val="22"/>
        </w:rPr>
      </w:r>
    </w:p>
    <w:p>
      <w:pPr>
        <w:pStyle w:val="Normal"/>
        <w:jc w:val="both"/>
        <w:rPr>
          <w:i/>
          <w:i/>
        </w:rPr>
      </w:pPr>
      <w:r>
        <w:rPr>
          <w:i/>
        </w:rPr>
        <w:t>Pismo DZF-I-82206(1)-5-HK/11</w:t>
      </w:r>
    </w:p>
    <w:p>
      <w:pPr>
        <w:pStyle w:val="Normal"/>
        <w:jc w:val="both"/>
        <w:rPr/>
      </w:pPr>
      <w:r>
        <w:rPr>
          <w:rFonts w:cs="Arial" w:ascii="Arial" w:hAnsi="Arial"/>
          <w:sz w:val="22"/>
          <w:szCs w:val="22"/>
        </w:rPr>
        <w:t>Strategia wdrożenia projektu innowacyjnego powinna zostać złożona w sekretariacie ST oraz do wiadomości IOK/ instytucji weryfikującej projekt systemowy nie później niż w terminie 8 miesięcy od daty rozpoczęcia realizacji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neficjent jest zobowiązany dostarczyć dokument w wersji elektronicznej i papierowej do Sekretariatu ST w ww. terminie - przy czym  decyduje data wpływu do sekretariatu 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tnieje też wariant minimalny, czyli dostarczenie dokumentu do sekretariatu ST w jednej z wersji (elektronicznej lub papierowej) ww. terminie -w  przypadku wersji papierowej decyduje data wpływu do sekretariatu, w przypadku wersji elektronicznej decyduje wpływu na skrzynkę mailową sekretariatu 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takim przypadku należy zwrócić się do beneficjenta o niezwłoczne uzupełnienie dokumentacji, czas ten jednak nie wstrzymuje biegu terminu wyznaczonego na wydanie opinii w sprawie strategii.</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alizacja projektu innowacyjnego testującego planującego wypracowanie takiego samego produktu finalnego projektu innowacyjnego w dwóch (lub więcej) województwach.</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i/>
          <w:i/>
        </w:rPr>
      </w:pPr>
      <w:r>
        <w:rPr>
          <w:i/>
        </w:rPr>
        <w:t>Synteza odpowiedzi IZ PO KL - pismo DZF-I-82206(1)-17-HK/11</w:t>
      </w:r>
    </w:p>
    <w:p>
      <w:pPr>
        <w:pStyle w:val="Normal"/>
        <w:jc w:val="both"/>
        <w:rPr/>
      </w:pPr>
      <w:r>
        <w:rPr>
          <w:rFonts w:cs="Arial" w:ascii="Arial" w:hAnsi="Arial"/>
          <w:sz w:val="22"/>
          <w:szCs w:val="22"/>
        </w:rPr>
        <w:t>Celem projektu innowacyjnego testującego jest wypracowanie nowych, bardziej efektywnych rozwiązań. We wskazanym powyżej przypadku może się okazać, że instrument wskazany jako produkt finalny w jednym województwie będzie w drugim województwie narzędziem nie nowym , ale dostosowanym do potrzeb regio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aptowanie rozwiązań już wypracowanych lub modyfikacja istniejących  są możliwe w ramach projektów innowacyjnych, niemniej jednak innowacyjność takiego rozwiązania jest o wiele niżs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leży zaznaczyć, że  warunkiem koniecznym do realizacji takiego projektu jest istnienie odmiennej grupy docelowej lub innych warunków w danym regionie na tyle różniących się, iż uzasadniają potrzebę ponownej interwencji w  tym obszarze w formule projektów innowacyj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sekwencje finansowe dla beneficjenta w przypadku niezłożenia lub braku akceptacji strategii wdrażania projektu innowacyjnego</w:t>
      </w:r>
    </w:p>
    <w:p>
      <w:pPr>
        <w:pStyle w:val="Normal"/>
        <w:jc w:val="both"/>
        <w:rPr>
          <w:rFonts w:ascii="Arial" w:hAnsi="Arial" w:cs="Arial"/>
          <w:b/>
          <w:b/>
          <w:sz w:val="22"/>
          <w:szCs w:val="22"/>
        </w:rPr>
      </w:pPr>
      <w:r>
        <w:rPr>
          <w:rFonts w:cs="Arial" w:ascii="Arial" w:hAnsi="Arial"/>
          <w:b/>
          <w:sz w:val="22"/>
          <w:szCs w:val="22"/>
        </w:rPr>
      </w:r>
    </w:p>
    <w:p>
      <w:pPr>
        <w:pStyle w:val="Normal"/>
        <w:jc w:val="both"/>
        <w:rPr>
          <w:i/>
          <w:i/>
        </w:rPr>
      </w:pPr>
      <w:r>
        <w:rPr>
          <w:i/>
        </w:rPr>
        <w:t>Pismo DZF-I-82206(1) – 11/HK/11.</w:t>
      </w:r>
    </w:p>
    <w:p>
      <w:pPr>
        <w:pStyle w:val="Normal"/>
        <w:jc w:val="both"/>
        <w:rPr>
          <w:rFonts w:ascii="Arial" w:hAnsi="Arial" w:cs="Arial"/>
          <w:sz w:val="22"/>
          <w:szCs w:val="22"/>
        </w:rPr>
      </w:pPr>
      <w:r>
        <w:rPr>
          <w:rFonts w:cs="Arial" w:ascii="Arial" w:hAnsi="Arial"/>
          <w:sz w:val="22"/>
          <w:szCs w:val="22"/>
        </w:rPr>
        <w:t>W ww piśmie IZ udziela odpowiedzi na pytanie jednej z IP2 o konsekwencje dla beneficjenta niezłożenia przez niego strategii wdrażania projektu innowacyjnego lub jej niezaakceptowania przez instytucję finansująca projekt.</w:t>
      </w:r>
    </w:p>
    <w:p>
      <w:pPr>
        <w:pStyle w:val="Normal"/>
        <w:jc w:val="both"/>
        <w:rPr/>
      </w:pPr>
      <w:r>
        <w:rPr>
          <w:rFonts w:cs="Arial" w:ascii="Arial" w:hAnsi="Arial"/>
          <w:sz w:val="22"/>
          <w:szCs w:val="22"/>
        </w:rPr>
        <w:t>Zgodnie z zapisami w Wytycznych Ministra Rozwoju Regionalnego w zakresie wdrażania projektów innowacyjnych i współpracy ponadnarodowej w ramach PO KL w obu ww. sytuacjach umowa (na realizację projektu)  zostaje rozwiązana przez instytucję finansująca projekt.  W minimalnym, obowiązującym wzorze umowy o dofinansowanie projektu, przekazanym ww. IP2 przez IZ w lipcu 2009 r.,  kwestie te doprecyzowano następując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przypadku rozwiązania umowy spowodowanej:</w:t>
      </w:r>
    </w:p>
    <w:p>
      <w:pPr>
        <w:pStyle w:val="Normal"/>
        <w:jc w:val="both"/>
        <w:rPr/>
      </w:pPr>
      <w:r>
        <w:rPr>
          <w:rFonts w:eastAsia="Arial" w:cs="Arial" w:ascii="Arial" w:hAnsi="Arial"/>
          <w:sz w:val="22"/>
          <w:szCs w:val="22"/>
        </w:rPr>
        <w:t xml:space="preserve"> </w:t>
      </w:r>
      <w:r>
        <w:rPr>
          <w:rFonts w:cs="Arial" w:ascii="Arial" w:hAnsi="Arial"/>
          <w:sz w:val="22"/>
          <w:szCs w:val="22"/>
        </w:rPr>
        <w:t>1) nieprzedłożenie strategii przez beneficjenta jest on zobowiązany do zwrotu całości lub części otrzymanego dofinansowania wraz z odsetkami;</w:t>
      </w:r>
    </w:p>
    <w:p>
      <w:pPr>
        <w:pStyle w:val="Normal"/>
        <w:jc w:val="both"/>
        <w:rPr>
          <w:rFonts w:ascii="Arial" w:hAnsi="Arial" w:cs="Arial"/>
          <w:sz w:val="22"/>
          <w:szCs w:val="22"/>
        </w:rPr>
      </w:pPr>
      <w:r>
        <w:rPr>
          <w:rFonts w:cs="Arial" w:ascii="Arial" w:hAnsi="Arial"/>
          <w:sz w:val="22"/>
          <w:szCs w:val="22"/>
        </w:rPr>
        <w:t>2) brakiem akceptacji strategii beneficjent jest uprawniony do wydatkowania tylko tej części otrzymanych transz dofinansowania, które odpowiadają prawidłowo zrealizowanej części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zekazywanie autorskich praw majątkowych do utworów wytworzonych w projektach PO KL.</w:t>
      </w:r>
    </w:p>
    <w:p>
      <w:pPr>
        <w:pStyle w:val="NormalnyWeb"/>
        <w:rPr>
          <w:i/>
          <w:i/>
        </w:rPr>
      </w:pPr>
      <w:r>
        <w:rPr>
          <w:bCs/>
          <w:i/>
        </w:rPr>
        <w:t>Synteza interpretacji IZ – pismo DZF-I-9220-1894-PSz/09</w:t>
      </w:r>
    </w:p>
    <w:p>
      <w:pPr>
        <w:pStyle w:val="NormalnyWeb"/>
        <w:spacing w:before="0" w:after="0"/>
        <w:jc w:val="both"/>
        <w:rPr>
          <w:rFonts w:ascii="Arial" w:hAnsi="Arial" w:cs="Arial"/>
          <w:sz w:val="22"/>
          <w:szCs w:val="22"/>
        </w:rPr>
      </w:pPr>
      <w:r>
        <w:rPr>
          <w:rFonts w:cs="Arial" w:ascii="Arial" w:hAnsi="Arial"/>
          <w:sz w:val="22"/>
          <w:szCs w:val="22"/>
        </w:rPr>
        <w:t xml:space="preserve">W ww. piśmie IZ powołuje się na zapisy wzoru umowy o dofinansowanie projektu POKL par.24 pkt. 1 Zał. 4 do Zasad finansowania PO KL z dnia 25.III.2009 r. (aktualnie par.23 pkt.1 Zał.2 do ‘Zasad finansowania PO KL’ z dnia 1.I.2011 r.), w której Beneficjent zobowiązuje się do zawarcia z Instytucją Wdrażającą (IW) </w:t>
      </w:r>
      <w:r>
        <w:rPr>
          <w:rFonts w:cs="Arial" w:ascii="Arial" w:hAnsi="Arial"/>
          <w:bCs/>
          <w:sz w:val="22"/>
          <w:szCs w:val="22"/>
        </w:rPr>
        <w:t>odrębnej</w:t>
      </w:r>
      <w:r>
        <w:rPr>
          <w:rFonts w:cs="Arial" w:ascii="Arial" w:hAnsi="Arial"/>
          <w:sz w:val="22"/>
          <w:szCs w:val="22"/>
        </w:rPr>
        <w:t xml:space="preserve"> umowy przeniesienia autorskich praw majątkowych do utworów wytworzonych w ramach projektu, z jednoczesnym udzieleniem licencji na rzecz Beneficjenta na korzystanie z ww utworów. Powinna być ona zawierana po ich powstaniu. </w:t>
      </w:r>
    </w:p>
    <w:p>
      <w:pPr>
        <w:pStyle w:val="NormalnyWeb"/>
        <w:spacing w:before="0" w:after="0"/>
        <w:jc w:val="both"/>
        <w:rPr>
          <w:rFonts w:ascii="Arial" w:hAnsi="Arial" w:cs="Arial"/>
          <w:sz w:val="22"/>
          <w:szCs w:val="22"/>
        </w:rPr>
      </w:pPr>
      <w:r>
        <w:rPr>
          <w:rFonts w:cs="Arial" w:ascii="Arial" w:hAnsi="Arial"/>
          <w:sz w:val="22"/>
          <w:szCs w:val="22"/>
        </w:rPr>
        <w:t>Przez pojęcie "utwory wytworzone w ramach projektu" należy rozumieć te, które w całości powstały w ramach projektu i do których Beneficjentowi przysługują pełne prawa majątkowe. Jednocześnie w przypadku, gdy utwór wytworzony w ramach projektu składa się z innych utworów, do których Beneficjentowi nie przysługują autorskie prawa majątkowe, Beneficjent powinien posiadać licencję umożliwiającą korzystanie z utworów składowych oraz upowszechnianie wypracowanych utworów w trakcie realizacji projektu oraz po jego zakończeniu. Licencja udzielona Beneficjentowi przez podmiot, który posiada autorskie prawa majątkowe do danego utworu powinna także zezwalać na udzielanie sublicencji Instytucji Wdrażającej.</w:t>
      </w:r>
    </w:p>
    <w:p>
      <w:pPr>
        <w:pStyle w:val="NormalnyWeb"/>
        <w:spacing w:before="0" w:after="0"/>
        <w:jc w:val="both"/>
        <w:rPr>
          <w:rFonts w:ascii="Arial" w:hAnsi="Arial" w:cs="Arial"/>
          <w:sz w:val="22"/>
          <w:szCs w:val="22"/>
        </w:rPr>
      </w:pPr>
      <w:r>
        <w:rPr>
          <w:rFonts w:cs="Arial" w:ascii="Arial" w:hAnsi="Arial"/>
          <w:sz w:val="22"/>
          <w:szCs w:val="22"/>
        </w:rPr>
        <w:t>Zawierając z IW ww. umowę  Beneficjent powinien posiadać pełne autorskie prawa majątkowe do utworów nią objętych lub dysponować licencją na korzystanie z nich. W przypadku uzasadnionych wątpliwości w tych kwestiach, IW  może wezwać Beneficjenta do dostarczenia dodatkowych dokumentów poświadczających odpowiedni stan prawny.  O możliwości zaistnienia takiej konieczności powinien zostać on poinformowany w chwili podpisywania umowy o dofinansowanie.</w:t>
      </w:r>
    </w:p>
    <w:p>
      <w:pPr>
        <w:pStyle w:val="NormalnyWeb"/>
        <w:spacing w:before="0" w:after="0"/>
        <w:jc w:val="both"/>
        <w:rPr/>
      </w:pPr>
      <w:r>
        <w:rPr>
          <w:rFonts w:cs="Arial" w:ascii="Arial" w:hAnsi="Arial"/>
          <w:sz w:val="22"/>
          <w:szCs w:val="22"/>
        </w:rPr>
        <w:t>Zawarcie umowy o dofinansowanie projektu w ramach PO KL między Beneficjentem, a Instytucją Wdrażającą rodzi po stronie Beneficjenta zobowiązanie do zawarcia z Instytucją Wdrażającą odrębnej umowy przeniesienia autorskich praw majątkowych do utworów wytworzonych w ramach projektu. Na tym etapie nie ma konieczności określania katalogu utworów, które powstaną w projekcie. Powinny one natomiast po wytworzeniu zostać objęte  odrębną umową przenoszącą na IW  autorskie prawa majątkowe.  Taka umowa ma dotyczyć utworów składających się na produkt projektu oraz publikacji, analiz, raportów itp. merytorycznie związanych z produktem. Wszystkie zainteresowane podmioty powinny uzyskać pełną możliwość wykorzystywania i powielania tych rezultatów. Umowa ta nie musi natomiast obejmować utworów, które powstały w trakcie realizacji projektu, ale nie stanowią części produktu, pełniąc jedynie funkcje pomocnicze (prezentacje promocyjne, ankiety oceny szkoleń, plakaty informacyjne itp.)</w:t>
      </w:r>
    </w:p>
    <w:p>
      <w:pPr>
        <w:pStyle w:val="NormalnyWeb"/>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Cs/>
          <w:sz w:val="22"/>
          <w:szCs w:val="22"/>
        </w:rPr>
        <w:t>Prawa autorskie”</w:t>
      </w:r>
    </w:p>
    <w:p>
      <w:pPr>
        <w:pStyle w:val="NormalnyWeb"/>
        <w:jc w:val="both"/>
        <w:rPr>
          <w:rFonts w:ascii="Arial" w:hAnsi="Arial" w:cs="Arial"/>
          <w:sz w:val="22"/>
          <w:szCs w:val="22"/>
        </w:rPr>
      </w:pPr>
      <w:r>
        <w:rPr>
          <w:rFonts w:cs="Arial" w:ascii="Arial" w:hAnsi="Arial"/>
          <w:sz w:val="22"/>
          <w:szCs w:val="22"/>
        </w:rPr>
        <w:t>§ 23.</w:t>
      </w:r>
    </w:p>
    <w:p>
      <w:pPr>
        <w:pStyle w:val="NormalnyWeb"/>
        <w:jc w:val="both"/>
        <w:rPr>
          <w:rFonts w:ascii="Arial" w:hAnsi="Arial" w:cs="Arial"/>
          <w:sz w:val="22"/>
          <w:szCs w:val="22"/>
        </w:rPr>
      </w:pPr>
      <w:r>
        <w:rPr>
          <w:rFonts w:cs="Arial" w:ascii="Arial" w:hAnsi="Arial"/>
          <w:sz w:val="22"/>
          <w:szCs w:val="22"/>
        </w:rPr>
        <w:t>1. 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NormalnyWeb"/>
        <w:jc w:val="both"/>
        <w:rPr>
          <w:rFonts w:ascii="Arial" w:hAnsi="Arial" w:cs="Arial"/>
          <w:sz w:val="22"/>
          <w:szCs w:val="22"/>
        </w:rPr>
      </w:pPr>
      <w:r>
        <w:rPr>
          <w:rFonts w:cs="Arial" w:ascii="Arial" w:hAnsi="Arial"/>
          <w:sz w:val="22"/>
          <w:szCs w:val="22"/>
        </w:rPr>
        <w:t xml:space="preserve">2. W przypadku zlecania części zadań w ramach Projektu wykonawcy obejmujących m.in. opracowanie utworu Beneficjent zobowiązuje się do zastrzeżenia w umowie </w:t>
        <w:br/>
        <w:t>z wykonawcą, że autorskie prawa majątkowe do ww. utworu przysługują Beneficjentowi.”</w:t>
      </w:r>
    </w:p>
    <w:p>
      <w:pPr>
        <w:pStyle w:val="NormalnyWeb"/>
        <w:jc w:val="both"/>
        <w:rPr/>
      </w:pPr>
      <w:r>
        <w:rPr>
          <w:rFonts w:cs="Arial" w:ascii="Arial" w:hAnsi="Arial"/>
          <w:sz w:val="22"/>
          <w:szCs w:val="22"/>
        </w:rPr>
        <w:t xml:space="preserve">Fragment wzoru umowy o dofinansowanie projektu POKL; </w:t>
      </w:r>
      <w:r>
        <w:rPr>
          <w:rFonts w:cs="Arial" w:ascii="Arial" w:hAnsi="Arial"/>
          <w:bCs/>
          <w:i/>
          <w:iCs/>
          <w:sz w:val="22"/>
          <w:szCs w:val="22"/>
        </w:rPr>
        <w:t>Zasady finansowania Programu Operacyjnego Kapitał Ludzki</w:t>
      </w:r>
      <w:r>
        <w:rPr>
          <w:rFonts w:cs="Arial" w:ascii="Arial" w:hAnsi="Arial"/>
          <w:sz w:val="22"/>
          <w:szCs w:val="22"/>
        </w:rPr>
        <w:t>, wersja obowiązująca od 1.I.2011 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akres opracowania produktu finalnego załączonego do strategii wdrażania projektu innowacyjnego.</w:t>
      </w:r>
    </w:p>
    <w:p>
      <w:pPr>
        <w:pStyle w:val="Normal"/>
        <w:jc w:val="both"/>
        <w:rPr>
          <w:rFonts w:ascii="Arial" w:hAnsi="Arial" w:cs="Arial"/>
          <w:i/>
          <w:i/>
          <w:sz w:val="22"/>
          <w:szCs w:val="22"/>
        </w:rPr>
      </w:pPr>
      <w:r>
        <w:rPr>
          <w:rFonts w:cs="Arial" w:ascii="Arial" w:hAnsi="Arial"/>
          <w:i/>
          <w:sz w:val="22"/>
          <w:szCs w:val="22"/>
        </w:rPr>
        <w:t>Synteza odpowiedzi IZ – pismo nr DZF-I-82206-32-HK/10 z 5.XI.2010</w:t>
      </w:r>
    </w:p>
    <w:p>
      <w:pPr>
        <w:pStyle w:val="Normal"/>
        <w:jc w:val="both"/>
        <w:rPr/>
      </w:pPr>
      <w:r>
        <w:rPr>
          <w:rFonts w:cs="Arial" w:ascii="Arial" w:hAnsi="Arial"/>
          <w:sz w:val="22"/>
          <w:szCs w:val="22"/>
        </w:rPr>
        <w:t>Zgodnie z odpowiedzią IZ projekty innowacyjne testujące muszą być nastawione i skoncentrowane na badaniu i rozwoju konkretnego produktu finalnego,  rozumianego całościowo, co odzwierciedlać ma strategia wdrażania.</w:t>
      </w:r>
    </w:p>
    <w:p>
      <w:pPr>
        <w:pStyle w:val="Normal"/>
        <w:jc w:val="both"/>
        <w:rPr/>
      </w:pPr>
      <w:r>
        <w:rPr>
          <w:rFonts w:cs="Arial" w:ascii="Arial" w:hAnsi="Arial"/>
          <w:sz w:val="22"/>
          <w:szCs w:val="22"/>
        </w:rPr>
        <w:t>Na etapie aplikacji projektodawca może – odpowiednio uzasadniając – wskazać wyselekcjonowane elementy produkty finalnego, które będą podlegały upowszechnianiu i włączaniu. Beneficjent w końcowej fazie pierwszego etapu projektu innowacyjnego jest zobowiązany do opracowania strategii wdrażania projektu innowacyjnego, do której załącza wstępną wersję produktu finalnego. Produkt finalny załączony do strategii musi pozwalać na całościową ocenę jego założeń, przy czym najistotniejszy powinien być nie tyle zakres techniczny, co merytoryczny wypracowywanego rozwiązania. W przypadku narzędzi informatycznych przez złożenie wstępnej wersji produktu finalnego można rozumieć wskazanie koncepcji funkcjonowania danego systemu, jego założeń i treści merytorycznej. Mając jednak na uwadze okres wdrażania pierwszego etapu projektu innowacyjnego określony w ‘Wytycznych..’ i konieczność kontynuacji prac nad produktem na etapie testowania, sytuacja taka może być dopuszczona przez instytucję finansująca projekt na etapie oceny wniosku o dofinansowanie pod warunkiem istnienia uzasadnienia dla takiego rozwiązania.</w:t>
      </w:r>
    </w:p>
    <w:p>
      <w:pPr>
        <w:pStyle w:val="Normal"/>
        <w:jc w:val="both"/>
        <w:rPr>
          <w:rFonts w:ascii="Arial" w:hAnsi="Arial" w:cs="Arial"/>
          <w:sz w:val="22"/>
          <w:szCs w:val="22"/>
        </w:rPr>
      </w:pPr>
      <w:r>
        <w:rPr>
          <w:rFonts w:cs="Arial" w:ascii="Arial" w:hAnsi="Arial"/>
          <w:sz w:val="22"/>
          <w:szCs w:val="22"/>
        </w:rPr>
        <w:t>Decyzja powinna być podjęta z uwzględnieniem m.in. racjonalności i efektywności ponoszonych wydatków, posiadania pełnej wiedzy na temat zakresu merytorycznego produktu finalnego, a także intensywności prac prowadzonych w pierwszym etapie projektu innowacyjnego.</w:t>
      </w:r>
    </w:p>
    <w:p>
      <w:pPr>
        <w:pStyle w:val="Normal"/>
        <w:jc w:val="both"/>
        <w:rPr/>
      </w:pPr>
      <w:r>
        <w:rPr>
          <w:rFonts w:cs="Arial" w:ascii="Arial" w:hAnsi="Arial"/>
          <w:sz w:val="22"/>
          <w:szCs w:val="22"/>
        </w:rPr>
        <w:t>Jeżeli projektodawca proponuje przedstawienie prototypu/niepełnego produktu finalnego w załączniku do strategii, to nie może to oznaczać produktu niepełnego pod względem merytorycznym. W wyjątkowych przypadkach może jedynie nie obejmować  wszystkich aspektów technicznych przewidzianych dla produktu finalnego.</w:t>
      </w:r>
    </w:p>
    <w:p>
      <w:pPr>
        <w:pStyle w:val="Normal"/>
        <w:jc w:val="both"/>
        <w:rPr>
          <w:rFonts w:ascii="Arial" w:hAnsi="Arial" w:cs="Arial"/>
          <w:sz w:val="22"/>
          <w:szCs w:val="22"/>
        </w:rPr>
      </w:pPr>
      <w:r>
        <w:rPr>
          <w:rFonts w:cs="Arial" w:ascii="Arial" w:hAnsi="Arial"/>
          <w:sz w:val="22"/>
          <w:szCs w:val="22"/>
        </w:rPr>
        <w:t>IZ ponadto podkreśla, że ostateczna decyzja w  kwestii zgody na załączenie do strategii niepełnej wersji produktu finalnego należy do IOK, jako dysponenta  wiedzy nt. projektu,  wyłonionego do negocjacji na podstawie dokonanej przez siebie oce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miana strategii wdrażania a zmiana wnios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Odpowiedź IZ – pismo nr DZF-I-82206-20-HK/10 z 25.V.2010</w:t>
      </w:r>
    </w:p>
    <w:p>
      <w:pPr>
        <w:pStyle w:val="Normal"/>
        <w:jc w:val="both"/>
        <w:rPr>
          <w:rFonts w:ascii="Arial" w:hAnsi="Arial" w:cs="Arial"/>
          <w:sz w:val="22"/>
          <w:szCs w:val="22"/>
        </w:rPr>
      </w:pPr>
      <w:r>
        <w:rPr>
          <w:rFonts w:cs="Arial" w:ascii="Arial" w:hAnsi="Arial"/>
          <w:sz w:val="22"/>
          <w:szCs w:val="22"/>
        </w:rPr>
        <w:t>Zaakceptowana strategia wdrażania projektu innowacynego stanowi podstawę do wprowadzenia stosownych zmian we wniosku o dofinansowanie projektu. Beneficjent zgłasza do IOK zmiany w trybie  zmian do wniosku przyjętym  w umowie o dofinansowanie. Beneficjent przedstawia instytucji kontraktującej pisemną informację o wprowadzanej zmianie, a zmieniony wniosek o dofinansowanie tylko wtedy, gdy zakres zmian strategii wpływa na zapisy pierwotnego wniosku. Instytucja kontraktująca może ponadto zażądać od beneficjenta przedstawienia zaktualizowanej strateg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prawnienie PUP do bycia projektodawcą w konkursach na projekty innowacyj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Synteza odpowiedzi IZ – pismo nr DZF-I-82206-31-HK/10 z 27.X.2009</w:t>
      </w:r>
    </w:p>
    <w:p>
      <w:pPr>
        <w:pStyle w:val="Normal"/>
        <w:jc w:val="both"/>
        <w:rPr/>
      </w:pPr>
      <w:r>
        <w:rPr>
          <w:rFonts w:cs="Arial" w:ascii="Arial" w:hAnsi="Arial"/>
          <w:sz w:val="22"/>
          <w:szCs w:val="22"/>
        </w:rPr>
        <w:t>Projekty innowacyjne nie mają charakteru aktywizacyjnego ukierunkowanego na objęcie kompleksowym wsparciem jak największej liczby osób. Koncentrują się one na wypracowaniu nowych, skutecznych metod aktywizacji np. osób bezrobotnych, przez co zakładają, iż w projekcie nie będą stosowane narzędzia już stosowane w identycznym zakresie dla grupy docelowej obejmowanej dotychczas wsparciem w ramach działań PUP zgodnie z ustawą o promocji zatrudnienia i instytucjach rynku pracy. Ograniczenia wprowadzone dla PUP jako projektodawców w Poddziałaniu 6.1.1 PO KL wynikają z założenia, iż ww. podmioty, w przypadku gdy aktywizują grupy docelowe znajdujące się w obszarze ich działania, powinny to robić w identyczny sposób, bez względu na to, czy udzielają wsparcia w ramach EFS w poszczególnych Poddziałaniach Priorytetu VI, czy tez finansują wsparcie w ramach środków Funduszu Pracy. W związku z tym, iż projekty innowacyjne muszą zakładać zmianę dotychczasowego podejścia, mogą zakładać wypracowanie nowych narzędzi w stosunku do tych, które przewidziano w ustawie o promocji zatrudnienia i instytucjach rynku pracy.</w:t>
      </w:r>
    </w:p>
    <w:p>
      <w:pPr>
        <w:pStyle w:val="Normal"/>
        <w:jc w:val="both"/>
        <w:rPr>
          <w:rFonts w:ascii="Arial" w:hAnsi="Arial" w:cs="Arial"/>
          <w:sz w:val="22"/>
          <w:szCs w:val="22"/>
        </w:rPr>
      </w:pPr>
      <w:r>
        <w:rPr>
          <w:rFonts w:cs="Arial" w:ascii="Arial" w:hAnsi="Arial"/>
          <w:sz w:val="22"/>
          <w:szCs w:val="22"/>
        </w:rPr>
        <w:t>Ponadto Instytucja Zarządzająca podkreśla, że ponieważ celem projektów innowacyjnych jest m.in. wprowadzenie rozwiązań systemowych, to PUP jako projektodawca jest jednym z właściwszych podmiotów do realizacji przedsięwzięć tego typu. Jego w nich udział ma szczególne znaczenie w działaniach upowszechniających i włączających, jako np. głównej grupy użytkowników innowacyjnego narzędz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żliwość ograniczania w dokumentacji konkursowej liczby partnerów i budżetu komponentu ponadnarod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0-1-HK/10 : z 11.VIII.2010 r.</w:t>
      </w:r>
    </w:p>
    <w:p>
      <w:pPr>
        <w:pStyle w:val="Normal"/>
        <w:jc w:val="both"/>
        <w:rPr>
          <w:rFonts w:ascii="Arial" w:hAnsi="Arial" w:cs="Arial"/>
          <w:sz w:val="22"/>
          <w:szCs w:val="22"/>
        </w:rPr>
      </w:pPr>
      <w:r>
        <w:rPr>
          <w:rFonts w:cs="Arial" w:ascii="Arial" w:hAnsi="Arial"/>
          <w:sz w:val="22"/>
          <w:szCs w:val="22"/>
        </w:rPr>
        <w:t>W piśmie IZ wskazano, że ograniczyć liczbę partnerów można jedynie kryteriami szczegółowymi w Planie Działania – jeśli tam ten warunek pominięto, to w dokumentacji konkursowej wolno stosować w tej kwestii zalecenie, a nie obowiązek dla projektodawcy.</w:t>
      </w:r>
    </w:p>
    <w:p>
      <w:pPr>
        <w:pStyle w:val="Normal"/>
        <w:jc w:val="both"/>
        <w:rPr>
          <w:rFonts w:ascii="Arial" w:hAnsi="Arial" w:cs="Arial"/>
          <w:sz w:val="22"/>
          <w:szCs w:val="22"/>
        </w:rPr>
      </w:pPr>
      <w:r>
        <w:rPr>
          <w:rFonts w:cs="Arial" w:ascii="Arial" w:hAnsi="Arial"/>
          <w:sz w:val="22"/>
          <w:szCs w:val="22"/>
        </w:rPr>
        <w:t>Ograniczenie budżetu komponentu ponadnarodowego do 30% wartości projektu jest dopuszczalne wyłącznie w odniesieniu do projektów z komponentem zgłaszanym w trybie zmiany do wniosku. Gdy zaś komponent realizowany jest od początku wdrażania projektu,  można wprowadzić jedynie nierestrykcyjne zalecenie (jako warunek nieprzywołany w kryteriach szczegół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eksowanie umów o dofinansowanie projektów innowacyjnych przy rozbieżności ich numera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30-HK/10 z 29.IX.2009</w:t>
      </w:r>
    </w:p>
    <w:p>
      <w:pPr>
        <w:pStyle w:val="Normal"/>
        <w:jc w:val="both"/>
        <w:rPr>
          <w:rFonts w:ascii="Arial" w:hAnsi="Arial" w:cs="Arial"/>
          <w:sz w:val="22"/>
          <w:szCs w:val="22"/>
        </w:rPr>
      </w:pPr>
      <w:r>
        <w:rPr>
          <w:rFonts w:cs="Arial" w:ascii="Arial" w:hAnsi="Arial"/>
          <w:sz w:val="22"/>
          <w:szCs w:val="22"/>
        </w:rPr>
        <w:t>Według opinii Instytucji Zarządzającej wyżej opisana sytuacja nie implikuje konieczności aneksowania umów: zmiana numeru umowy w kontekście dostosowania do danych z KSI SIMIK może zostać wprowadzona wtedy, gdy aneks musi być podpisany z innej przyczy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upy docelowe w projektach innowacyj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14-HK/10 z 7.IV.2010</w:t>
      </w:r>
    </w:p>
    <w:p>
      <w:pPr>
        <w:pStyle w:val="Normal"/>
        <w:jc w:val="both"/>
        <w:rPr/>
      </w:pPr>
      <w:r>
        <w:rPr>
          <w:rFonts w:cs="Arial" w:ascii="Arial" w:hAnsi="Arial"/>
          <w:sz w:val="22"/>
          <w:szCs w:val="22"/>
        </w:rPr>
        <w:t>Zgodnie z Wytycznymi w zakresie wdrażania projektów innowacyjnych i współpracy ponadnarodowej w ramach Programu Operacyjnego Kapitał Ludzki projekty innowacyjne są realizowane w ramach poszczególnych priorytetów Programu i Tematów dla projektów innowacyjnych, a nie Działań/Poddziałań zdefiniowanych w Szczegółowym Opisie Priorytetów PO KL. Oznacza to, iż nie ma podstaw do weryfikacji zgodności grupy docelowej projektów innowacyjnych z katalogiem określonym dla danego Działania/Poddziałania w SzOP, a tym samym weryfikacji, czy grupa docelowa wpisuje się w Sz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y innowacyjne są finansowane w ramach PO KL i muszą prowadzić do osiągnięcia celów założonych w Programie. W konsekwencji projekty te muszą wspierać grupy docelowe, wpisujące się w cele i zakres Priorytetu, w ramach którego są wdrażane, a także być zgodne z obszarem interwencji Europejskiego Funduszu Społecznego określonym w rozporządzeniu nr 1081/2006 Parlamentu Europejskiego i Rady. Ta ogólna zasada znajduje zastosowanie bez względu na stopień innowacyjności w doborze grupy docelowej projektu. Weryfikacji podlega zatem fakt, czy objecie projektem danej grupy docelowej przyczynia się do realizacji celów danego Priorytetu, przy czym adresatami wsparcia mogą być zarówno osoby/podmioty wskazane w SzOP, jak i szersze grupy odbiorców i użytkowników.</w:t>
      </w:r>
    </w:p>
    <w:p>
      <w:pPr>
        <w:sectPr>
          <w:headerReference w:type="default" r:id="rId27"/>
          <w:footerReference w:type="default" r:id="rId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numPr>
          <w:ilvl w:val="0"/>
          <w:numId w:val="14"/>
        </w:numPr>
        <w:rPr/>
      </w:pPr>
      <w:bookmarkStart w:id="9" w:name="__RefHeading___Toc306862278"/>
      <w:bookmarkEnd w:id="9"/>
      <w:r>
        <w:rPr/>
        <w:t>Projekty współpracy ponadnarodowej</w:t>
      </w:r>
      <w:r>
        <w:rPr>
          <w:rStyle w:val="FootnoteCharacters"/>
          <w:rStyle w:val="FootnoteAnchor"/>
        </w:rPr>
        <w:footnoteReference w:id="11"/>
      </w:r>
    </w:p>
    <w:p>
      <w:pPr>
        <w:pStyle w:val="Normal"/>
        <w:rPr/>
      </w:pPr>
      <w:r>
        <w:rPr/>
      </w:r>
    </w:p>
    <w:p>
      <w:pPr>
        <w:pStyle w:val="Normal"/>
        <w:jc w:val="both"/>
        <w:rPr>
          <w:rFonts w:ascii="Arial" w:hAnsi="Arial" w:cs="Arial"/>
          <w:b/>
          <w:b/>
          <w:sz w:val="22"/>
          <w:szCs w:val="22"/>
        </w:rPr>
      </w:pPr>
      <w:r>
        <w:rPr>
          <w:rFonts w:cs="Arial" w:ascii="Arial" w:hAnsi="Arial"/>
          <w:b/>
          <w:sz w:val="22"/>
          <w:szCs w:val="22"/>
        </w:rPr>
        <w:t>Zasada konkurencyjności w projektach współpracy ponadnarodow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ytanie Beneficjenta:</w:t>
      </w:r>
    </w:p>
    <w:p>
      <w:pPr>
        <w:pStyle w:val="Normal"/>
        <w:jc w:val="both"/>
        <w:rPr>
          <w:rFonts w:ascii="Arial" w:hAnsi="Arial" w:cs="Arial"/>
          <w:sz w:val="22"/>
          <w:szCs w:val="22"/>
        </w:rPr>
      </w:pPr>
      <w:r>
        <w:rPr>
          <w:rFonts w:cs="Arial" w:ascii="Arial" w:hAnsi="Arial"/>
          <w:sz w:val="22"/>
          <w:szCs w:val="22"/>
        </w:rPr>
        <w:t>Zgodnie z Zasadami finansowania PO KL, Zasada konkurencyjności (str. 60):</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Zasady konkurencyjności nie stosuje się do:</w:t>
      </w:r>
    </w:p>
    <w:p>
      <w:pPr>
        <w:pStyle w:val="Normal"/>
        <w:jc w:val="both"/>
        <w:rPr/>
      </w:pPr>
      <w:r>
        <w:rPr>
          <w:rFonts w:cs="Arial" w:ascii="Arial" w:hAnsi="Arial"/>
          <w:sz w:val="22"/>
          <w:szCs w:val="22"/>
        </w:rPr>
        <w:t>a) zamówień dotyczących zadań wykonywanych przez personel zarządzający projektu (tj. personel projektu uwzględniony w zadaniu „Zarządzanie projektem”);</w:t>
      </w:r>
    </w:p>
    <w:p>
      <w:pPr>
        <w:pStyle w:val="Normal"/>
        <w:jc w:val="both"/>
        <w:rPr>
          <w:rFonts w:ascii="Arial" w:hAnsi="Arial" w:cs="Arial"/>
          <w:sz w:val="22"/>
          <w:szCs w:val="22"/>
        </w:rPr>
      </w:pPr>
      <w:r>
        <w:rPr>
          <w:rFonts w:cs="Arial" w:ascii="Arial" w:hAnsi="Arial"/>
          <w:sz w:val="22"/>
          <w:szCs w:val="22"/>
        </w:rPr>
        <w:t>b) zamówień dotyczących zadań wykonywanych przez personel projektu, z którym Beneficjent w okresie co najmniej jednego roku przed złożeniem wniosku o dofinansowanie projektu współpracował w sposób ciągły lub powtarzalny.</w:t>
      </w:r>
    </w:p>
    <w:p>
      <w:pPr>
        <w:pStyle w:val="Normal"/>
        <w:jc w:val="both"/>
        <w:rPr/>
      </w:pPr>
      <w:r>
        <w:rPr>
          <w:rFonts w:cs="Arial" w:ascii="Arial" w:hAnsi="Arial"/>
          <w:sz w:val="22"/>
          <w:szCs w:val="22"/>
        </w:rPr>
        <w:t>Należy zauważyć, że powyższe wyłączenie ogranicza się do przypadków takich relacji zawodowych pomiędzy beneficjentem a personelem, w których występuje element powiązania, „przynależności” personelu do stałego grona współpracowników beneficjenta. W związku z powyższym, za personel współpracujący uznawany będzie personel związany z beneficjentem w sposób sformalizowany np. w formie pisemnej umowy o współprac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el taki jest lub może być uwzględniony w bazie trenerów, ekspertów, wykonawców, itp., którą prowadzi beneficjent. Drugim warunkiem dla spełnienia przesłanki wyłączającej zastosowanie zasady konkurencyjności jest faktyczna realizacja zamówień przez danego wykonawcę w sposób ciągły lub powtarzalny w okresie co najmniej jednego roku przed złożeniem wniosku o dofinansowanie projektu.</w:t>
      </w:r>
    </w:p>
    <w:p>
      <w:pPr>
        <w:pStyle w:val="Normal"/>
        <w:jc w:val="both"/>
        <w:rPr>
          <w:rFonts w:ascii="Arial" w:hAnsi="Arial" w:cs="Arial"/>
          <w:sz w:val="22"/>
          <w:szCs w:val="22"/>
        </w:rPr>
      </w:pPr>
      <w:r>
        <w:rPr>
          <w:rFonts w:cs="Arial" w:ascii="Arial" w:hAnsi="Arial"/>
          <w:sz w:val="22"/>
          <w:szCs w:val="22"/>
        </w:rPr>
        <w:t>Współpracy w sposób ciągły lub powtarzalny nie należy mylić z sytuacjami, w których jeden podmiot (niepowiązany w sposób sformalizowany z beneficjentem) otrzymuje w określonym czasie do realizacji więcej niż jedno zamówienie ad hoc.</w:t>
      </w:r>
    </w:p>
    <w:p>
      <w:pPr>
        <w:pStyle w:val="Normal"/>
        <w:jc w:val="both"/>
        <w:rPr>
          <w:rFonts w:ascii="Arial" w:hAnsi="Arial" w:cs="Arial"/>
          <w:sz w:val="22"/>
          <w:szCs w:val="22"/>
        </w:rPr>
      </w:pPr>
      <w:r>
        <w:rPr>
          <w:rFonts w:cs="Arial" w:ascii="Arial" w:hAnsi="Arial"/>
          <w:sz w:val="22"/>
          <w:szCs w:val="22"/>
        </w:rPr>
        <w:t>Jednocześnie należy pamiętać, że beneficjent może zostać zobowiązany przez IP / IW (IP2) do wykazania współpracy z podmiotem wyłonionym do realizacji bez przeprowadzenia procedury przewidzianej w zasadzie konkurencyjności”.</w:t>
      </w:r>
    </w:p>
    <w:p>
      <w:pPr>
        <w:pStyle w:val="Normal"/>
        <w:jc w:val="both"/>
        <w:rPr/>
      </w:pPr>
      <w:r>
        <w:rPr>
          <w:rFonts w:cs="Arial" w:ascii="Arial" w:hAnsi="Arial"/>
          <w:sz w:val="22"/>
          <w:szCs w:val="22"/>
        </w:rPr>
        <w:t>W związku z powyższym, pytanie brzmi, czy w przypadku zaistnienia powyższych przesłanek u naszego partnera ponadnarodowego takie wyłączenie od zasady konkurencyjności może mieć zastosowanie, tj. podpisana umowa o stałej współpracy oraz realna współpraca z danym ekspertem.</w:t>
      </w:r>
    </w:p>
    <w:p>
      <w:pPr>
        <w:pStyle w:val="Normal"/>
        <w:jc w:val="both"/>
        <w:rPr>
          <w:rFonts w:ascii="Arial" w:hAnsi="Arial" w:cs="Arial"/>
          <w:sz w:val="22"/>
          <w:szCs w:val="22"/>
        </w:rPr>
      </w:pPr>
      <w:r>
        <w:rPr>
          <w:rFonts w:cs="Arial" w:ascii="Arial" w:hAnsi="Arial"/>
          <w:sz w:val="22"/>
          <w:szCs w:val="22"/>
        </w:rPr>
      </w:r>
    </w:p>
    <w:p>
      <w:pPr>
        <w:pStyle w:val="Normal"/>
        <w:jc w:val="both"/>
        <w:rPr>
          <w:i/>
          <w:i/>
        </w:rPr>
      </w:pPr>
      <w:r>
        <w:rPr>
          <w:i/>
        </w:rPr>
        <w:t>Stanowisko IZ – mail z dn. 23.09.2011 r.</w:t>
      </w:r>
    </w:p>
    <w:p>
      <w:pPr>
        <w:pStyle w:val="Normal"/>
        <w:jc w:val="both"/>
        <w:rPr/>
      </w:pPr>
      <w:r>
        <w:rPr>
          <w:rFonts w:cs="Arial" w:ascii="Arial" w:hAnsi="Arial"/>
          <w:sz w:val="22"/>
          <w:szCs w:val="22"/>
        </w:rPr>
        <w:t>Wytyczne w zakresie kwalifikowania wydatków w ramach Programu Operacyjnego Kapitał Ludzki mają zastosowanie zarówno do beneficjenta jak też partnerów, w tym partnerów ponadnarodowych. Możliwe jest zatem przyjęcie przez partnera powyższego wyłączenia ze stosowania zasady konkurencyjności do wyboru wykonawcy-personelu, w przypadku gdy zaistnieją do tego przesłank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ak należy postępować w przypadku, gdy na zorganizowany otwarty nabór na poszukiwanie partnera ponadnarodowego do projektu współpracy ponadnarodowej PO KL, zgodnie z zasadami realizacji projektów partnerskich, nie złożono żadnej oferty?</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daniem Instytucji Zarządzającej należałoby tu postąpić analogicznie do PZP. Unieważnienie naboru partnerów, w związku z brakiem ofert powoduje, że w efekcie nie zostaje podpisana umowa partnerska, a tym samym partnerstwo nie może być zawiązane. Oznacza to konieczność przygotowania i przeprowadzenia nowego naboru (aż do skutku). Nie mamy tu co prawda do czynienia z PZP, jednak procedura wyboru partnerów w ogólnych założeniach jest analogiczna do PZP (choć została ona znacznie uproszczona). Nie można wybrać partnera z pominięciem ustawy, podobnie jak złożyć zamówienia publicznego z pominięciem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tawa o zasadach prowadzenia polityki rozwoju co prawda nie określa takiego przypadku, ale stanowi wyraźnie, że:</w:t>
      </w:r>
    </w:p>
    <w:p>
      <w:pPr>
        <w:pStyle w:val="Normal"/>
        <w:jc w:val="both"/>
        <w:rPr>
          <w:rFonts w:ascii="Arial" w:hAnsi="Arial" w:cs="Arial"/>
          <w:sz w:val="22"/>
          <w:szCs w:val="22"/>
        </w:rPr>
      </w:pPr>
      <w:r>
        <w:rPr>
          <w:rFonts w:cs="Arial" w:ascii="Arial" w:hAnsi="Arial"/>
          <w:sz w:val="22"/>
          <w:szCs w:val="22"/>
        </w:rPr>
        <w:t>"w przypadku projektów partnerskich realizowanych na podstawie umowy partnerskiej, podmiot o którym mowa w art. 3 ust. 1 ustawy z dnia 29 stycznia 2004r. - Prawo zamówień publicznych, ubiegający się o dofinansowanie, dokonuje wyboru partnerów spoza sektora finansów publicznych z zachowaniem zasady przejrzystości i równego traktowania podmiotów, w szczególności jest zobowiązany d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ogłoszenia  otwartego naboru partnerów w dzienniku ogólnopolskim lu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alnym  oraz w Biuletynie Informacji Publicznej; w ogłoszeniu powinie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yć wskazany termin co najmniej 21 dni na zgłoszenie partner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uwzględnienia   przy   wyborze   partnerów:   zgodności   działa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encjalnego   partnera   z   celami  partnerstwa,  oferowanego  wkład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encjalnego  partnera  w  realizację celu partnerstwa, doświadczenie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projektów o podobnym charakterze, współpracę z beneficjent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rakcie przygotowania projekt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odania  do  publicznej  wiadomości  informacji  o  stronach umowy 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nerstwie oraz zakresu zadań partnerów".</w:t>
      </w:r>
    </w:p>
    <w:p>
      <w:pPr>
        <w:pStyle w:val="Normal"/>
        <w:jc w:val="both"/>
        <w:rPr/>
      </w:pPr>
      <w:r>
        <w:rPr>
          <w:rFonts w:cs="Arial" w:ascii="Arial" w:hAnsi="Arial"/>
          <w:sz w:val="22"/>
          <w:szCs w:val="22"/>
        </w:rPr>
        <w:t>Dlatego też, bez względu na to, że jeden nabór już miał miejsce, ale się nie udał, partner powinien zostać wybrany zgodnie z wymogami określonymi w ustawie. Wybór z tzw. "wolnej ręki" (niezależnie od tego, że otwarty nabór partnerów już raz bez powodzenia się odbył) z dużym prawdopodobieństwem zostałby zakwestionowany przez służby kontrolne jako niezgodny z ustaw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celu   uniknięcia   podobnych   przypadków   należałoby   pomyśleć o skuteczniejszych sposobach dotarcia do potencjalnych partnerów z informacją o ogłoszonym  naborze,  tak, aby nie pojawiała się konieczność ogłaszania kolejnego  naboru.  Należy założyć, że lider przyszłego partnerstwa dokonał wstępnego  rozeznania  rynku  i zna  podmioty  potencjalnie zainteresowane uczestnictwem  w partnerstwie, zatem powinien też dołożyć wszelkich starań, aby dotrzeć do tych podmiotów z informacją o naborz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 oświadczenia o kwalifikowalności Vat składanego przez partnerów ponadnarod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ytanie IP:</w:t>
      </w:r>
    </w:p>
    <w:p>
      <w:pPr>
        <w:pStyle w:val="Normal"/>
        <w:jc w:val="both"/>
        <w:rPr/>
      </w:pPr>
      <w:r>
        <w:rPr>
          <w:rFonts w:cs="Arial" w:ascii="Arial" w:hAnsi="Arial"/>
          <w:sz w:val="22"/>
          <w:szCs w:val="22"/>
        </w:rPr>
        <w:t>Proszę o informację, w jakiej formie partnerzy ponadnarodowi powinni składać oświadczenie o kwalifikowalności Vat. Obecnie dysponujemy jedynie Załącznikiem nr 3 do umowy o dofinansowanie, który jest tylko w wersji polskiej. Czy Beneficjent zobowiązany jest do przetłumaczenia Oświadczenia o kwalifikowalności Vat i złożenia jego polskiej i angielskiej wersji? Jeśli tak, to którą wersję należy dołączyć do umowy o dofinansowanie (dokument podpisany przez partnera ponadnarodowego w wersji angielskiej)? Czy powinno to być tłumaczenie przysięgł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dnocześnie, zgodnie z Zasadami dokonywania wyboru projektów na etapie podpisywania umowy o dofinansowanie jedynym dokumentem, którego może wymagać IP jest kopia umowy o współpracy ponadnarodowej, zatem, czy konieczność dostarczenia dodatkowych dokumentów nie jest wbrew Zasadom? Zasady finansowania natomiast nie precyzują, kiedy i w jaki sposób partner ponadnarodowy powinien dostarczyć oświadczenie o kwalifikowalności Vat bądź informację, iż podatku Vat nie kwalifikuje. Ponadto umowy, które w tym momencie podpisujemy, dotyczą projektów z konkursów z 2010 r. – w dokumentacji konkursowej do tych projektów nie było zapisów odnośnie konieczności składania takiego załącznika przez partnerów ponadnarod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powiedź IZ – e-mail z dn. 31.05.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sady dokonywania wyboru projektów w części, w której mowa o tym, iż umowa o współpracy ponadnarodowej jest jedynym dokumentem, którego można wymagać od projektodawcy na etapie podpisania umowy o dofinansowanie, odnoszą się do sytuacji, w której każdy partner ponosi swoje wydatki w projekcie i nie dochodzi do sytuacji, w której partner ponadnarodowy odpowiada za realizację poszczególnych zadań w sensie merytorycznym, natomiast finansową odpowiedzialność ponosi polski projektodawca finansujący te zadania. Jest to sytuacja, która powinna być ogólną zasadą w przypadku każdego partnerstwa ponadnarodowego. Wyjątkiem od tej zasady są sytuacje szczególne, kiedy polski projektodawca finansuje wydatki partnera. I do tej sytuacji odnoszą się szczegółowe zapisy Zasad finansowania PO KL. W konsekwencji w przypadku gdy polski projektodawca finansuje wydatki partnera z budżetu PO KL, partner zagraniczny musi przedstawić oświadczenie o kwalifikowalności VAT, o którym mowa w Zasada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nosząc się do kwestii języka, w którym dokument powinien zostać przedstawiony, należy zastosować zasady analogiczne do tych przyjętych dla listu intencyjnego i umowy o współpracy ponadnarodowej, tj. złożenia dokumentu w jednej z czterech wersji językowych: angielskiej, francuskiej, niemieckiej lub polskiej, a w przypadku jego złożenia w innej wersji niż polska - przedstawienie również tłumaczenia, stanowiącego dokument pomocniczy (brak obowiązku tłumaczenia przysięgł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ę składania oświadczenia o kwalifikowalności VAT regulują Wytyczne w zakresie kwalifikowalności znajdujące zastosowanie do wszystkich wydatków ponoszonych od 2011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posób rozliczenia kosztów poniesionych przez partnera ponadnarodowego, finansowanych ze środków PO K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eneficjent realizujący projekt współpracy ponadnarodowej zgłosił następujące wątpliwości  dotyczące sposobu rozliczenia kosztów poniesionych przez partnera ponadnarodowego, finansowanych z PO KL:</w:t>
      </w:r>
    </w:p>
    <w:p>
      <w:pPr>
        <w:pStyle w:val="Normal"/>
        <w:jc w:val="both"/>
        <w:rPr/>
      </w:pPr>
      <w:r>
        <w:rPr>
          <w:rFonts w:eastAsia="Arial" w:cs="Arial" w:ascii="Arial" w:hAnsi="Arial"/>
          <w:sz w:val="22"/>
          <w:szCs w:val="22"/>
        </w:rPr>
        <w:t xml:space="preserve"> </w:t>
      </w:r>
      <w:r>
        <w:rPr>
          <w:rFonts w:cs="Arial" w:ascii="Arial" w:hAnsi="Arial"/>
          <w:sz w:val="22"/>
          <w:szCs w:val="22"/>
        </w:rPr>
        <w:t>1. W ramach projektu Beneficjent współpracuje z Partnerem z Austrii, Uniwersytetem Ekonomicznym w Wiedniu. Ustalono, że koszty ponoszone przez Partnera będą refundowane przez Lidera projektu. Partner przesyła Liderowi notę obciążeniową, w której wskazuje rodzaj poniesionego kosztu, przypisując go do określonego zadania, zgodnie z umową partnerstwa. Załącznikami do noty obciążeniowej są potwierdzone za zgodność z oryginałem dokumenty, takie jak: faktury, rachunki, umowy oraz wydruki z ewidencji księgow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 dokona refundacji wskazanej notą kwoty składając dyspozycję w banku na kwotę wyrażoną w Euro.</w:t>
      </w:r>
    </w:p>
    <w:p>
      <w:pPr>
        <w:pStyle w:val="Normal"/>
        <w:jc w:val="both"/>
        <w:rPr>
          <w:rFonts w:ascii="Arial" w:hAnsi="Arial" w:cs="Arial"/>
          <w:sz w:val="22"/>
          <w:szCs w:val="22"/>
        </w:rPr>
      </w:pPr>
      <w:r>
        <w:rPr>
          <w:rFonts w:cs="Arial" w:ascii="Arial" w:hAnsi="Arial"/>
          <w:sz w:val="22"/>
          <w:szCs w:val="22"/>
        </w:rPr>
        <w:t>W celu rozliczenia wydatków Partnera we wniosku o płatność Beneficjent planuje:</w:t>
      </w:r>
    </w:p>
    <w:p>
      <w:pPr>
        <w:pStyle w:val="Normal"/>
        <w:numPr>
          <w:ilvl w:val="0"/>
          <w:numId w:val="10"/>
        </w:numPr>
        <w:jc w:val="both"/>
        <w:rPr>
          <w:rFonts w:ascii="Arial" w:hAnsi="Arial" w:cs="Arial"/>
          <w:sz w:val="22"/>
          <w:szCs w:val="22"/>
        </w:rPr>
      </w:pPr>
      <w:r>
        <w:rPr>
          <w:rFonts w:cs="Arial" w:ascii="Arial" w:hAnsi="Arial"/>
          <w:sz w:val="22"/>
          <w:szCs w:val="22"/>
        </w:rPr>
        <w:t></w:t>
      </w:r>
      <w:r>
        <w:rPr>
          <w:rFonts w:cs="Arial" w:ascii="Arial" w:hAnsi="Arial"/>
          <w:sz w:val="22"/>
          <w:szCs w:val="22"/>
        </w:rPr>
        <w:t>rozliczyć wydatki w jednym wierszu, powołując się na notę obciążeniową,</w:t>
      </w:r>
    </w:p>
    <w:p>
      <w:pPr>
        <w:pStyle w:val="Normal"/>
        <w:numPr>
          <w:ilvl w:val="0"/>
          <w:numId w:val="10"/>
        </w:numPr>
        <w:jc w:val="both"/>
        <w:rPr>
          <w:rFonts w:ascii="Arial" w:hAnsi="Arial" w:cs="Arial"/>
          <w:sz w:val="22"/>
          <w:szCs w:val="22"/>
        </w:rPr>
      </w:pPr>
      <w:r>
        <w:rPr>
          <w:rFonts w:cs="Arial" w:ascii="Arial" w:hAnsi="Arial"/>
          <w:sz w:val="22"/>
          <w:szCs w:val="22"/>
        </w:rPr>
        <w:t>rozliczyć wartość refundacji zgodnie z kursem przeliczeniowym zastosowanym przez bank realizujący przelew.</w:t>
      </w:r>
    </w:p>
    <w:p>
      <w:pPr>
        <w:pStyle w:val="Normal"/>
        <w:jc w:val="both"/>
        <w:rPr>
          <w:rFonts w:ascii="Arial" w:hAnsi="Arial" w:cs="Arial"/>
          <w:sz w:val="22"/>
          <w:szCs w:val="22"/>
        </w:rPr>
      </w:pPr>
      <w:r>
        <w:rPr>
          <w:rFonts w:cs="Arial" w:ascii="Arial" w:hAnsi="Arial"/>
          <w:sz w:val="22"/>
          <w:szCs w:val="22"/>
        </w:rPr>
        <w:t xml:space="preserve">Czy taka forma rozliczenia wydatków Partnera we wniosku o płatność jest właściwa? </w:t>
      </w:r>
    </w:p>
    <w:p>
      <w:pPr>
        <w:pStyle w:val="Normal"/>
        <w:jc w:val="both"/>
        <w:rPr/>
      </w:pPr>
      <w:r>
        <w:rPr>
          <w:rFonts w:eastAsia="Arial" w:cs="Arial" w:ascii="Arial" w:hAnsi="Arial"/>
          <w:sz w:val="22"/>
          <w:szCs w:val="22"/>
        </w:rPr>
        <w:t xml:space="preserve"> </w:t>
      </w:r>
      <w:r>
        <w:rPr>
          <w:rFonts w:cs="Arial" w:ascii="Arial" w:hAnsi="Arial"/>
          <w:sz w:val="22"/>
          <w:szCs w:val="22"/>
        </w:rPr>
        <w:t xml:space="preserve">2. Partner wystawiając notę obciążeniową dołącza do niej potwierdzone za zgodność z oryginałem dokumenty, takie jak: faktury, rachunki, umowy oraz wydruki z ewidencji księgowej (zapisy kont wygenerowane z systemu księgowego SAP, określające m.in. datę zapłaty dokumentu). Czy przedstawienie w/w  wydruków z ewidencji może zostać potraktowane jako dokument potwierdzający warunek poniesienia wydatków? Partner stoi na stanowisku, że przedstawienie wyciągów z konta Uniwersytetu jest sprzeczne z obowiązującymi zasadami w Austrii i nigdy w ramach realizowanych przez Partnera projektów nie przedstawiano wyciągów stronie trzeciej.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Stanowisko IZ – e-mail z dn. 02.03.2011</w:t>
      </w:r>
    </w:p>
    <w:p>
      <w:pPr>
        <w:pStyle w:val="Normal"/>
        <w:jc w:val="both"/>
        <w:rPr>
          <w:rFonts w:ascii="Arial" w:hAnsi="Arial" w:cs="Arial"/>
          <w:sz w:val="22"/>
          <w:szCs w:val="22"/>
        </w:rPr>
      </w:pPr>
      <w:r>
        <w:rPr>
          <w:rFonts w:cs="Arial" w:ascii="Arial" w:hAnsi="Arial"/>
          <w:sz w:val="22"/>
          <w:szCs w:val="22"/>
        </w:rPr>
        <w:t>Odpowiadając na ww. zapytania, w szczególności odnosząc się do zgodności zaproponowanych rozwiązań z Zasadami finansowania PO KL oraz Wytycznymi w zakresie kwalifikowania wydatków w ramach PO KL, Instytucja Zarządzająca uznała, iż przedstawiony przez Beneficjenta sposób rozliczania wydatków jest prawidłowy (dotyczy obu pytań).</w:t>
      </w:r>
    </w:p>
    <w:p>
      <w:pPr>
        <w:pStyle w:val="Normal"/>
        <w:jc w:val="both"/>
        <w:rPr/>
      </w:pPr>
      <w:r>
        <w:rPr>
          <w:rFonts w:cs="Arial" w:ascii="Arial" w:hAnsi="Arial"/>
          <w:sz w:val="22"/>
          <w:szCs w:val="22"/>
        </w:rPr>
        <w:t>Wobec powyższego, możliwe jest rozliczenie wydatków partnera ponadnarodowego, finansowanych z budżetu wniosku PO KL w taki sposób, iż partner przesyła notę obciążeniową, w której wskazuje rodzaj poniesionego kosztu, przypisując go do określonego zadania, zgodnie z umową partnerstwa. Załącznikami do noty obciążeniowej są potwierdzone za zgodność z oryginałem dokumenty, takie jak: faktury, rachunki, umowy oraz wydruki z ewidencji księgowej. Następnie Lider dokonuje refundacji wskazanej notą kwoty składając dyspozycję w banku na kwotę wyrażoną w Euro. W celu rozliczenia wydatków Partnera we wniosku o płatność Beneficjent rozlicza wydatki w jednym wierszu, powołując się na notę obciążeniową. Beneficjent rozlicza wartość refundacji zgodnie z kursem przeliczeniowym zastosowanym przez bank realizujący przelew.</w:t>
      </w:r>
    </w:p>
    <w:p>
      <w:pPr>
        <w:pStyle w:val="Normal"/>
        <w:jc w:val="both"/>
        <w:rPr>
          <w:rFonts w:ascii="Arial" w:hAnsi="Arial" w:cs="Arial"/>
          <w:sz w:val="22"/>
          <w:szCs w:val="22"/>
        </w:rPr>
      </w:pPr>
      <w:r>
        <w:rPr>
          <w:rFonts w:cs="Arial" w:ascii="Arial" w:hAnsi="Arial"/>
          <w:sz w:val="22"/>
          <w:szCs w:val="22"/>
        </w:rPr>
        <w:t>Zgodnie ze stanowiskiem IZ jako dokumenty potwierdzające warunek poniesienia kosztu mogą zostać uznane wydruki z ewidencji księgowej (zapisy kont wygenerowane z systemu księgowego SAP, określające m.in. datę zapłaty dokumen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ryterium formalne dotyczące rocznego obrotu projektodawcy i partnerów – zastosowanie w odniesieniu do partnerów ponadnarod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stanowiska IZ – e-mail z dn. 03.02.2011</w:t>
      </w:r>
    </w:p>
    <w:p>
      <w:pPr>
        <w:pStyle w:val="Normal"/>
        <w:jc w:val="both"/>
        <w:rPr/>
      </w:pPr>
      <w:r>
        <w:rPr>
          <w:rFonts w:cs="Arial" w:ascii="Arial" w:hAnsi="Arial"/>
          <w:sz w:val="22"/>
          <w:szCs w:val="22"/>
        </w:rPr>
        <w:t>Kryterium formalne dotyczy rocznego obrotu projektodawcy i partnerów, niemniej jednak w nawiasie doprecyzowano: "o ile budżet projektu uwzględnia wydatki partnera". W związku z tym, iż budżet projektu PO KL uwzględnia wyłącznie wydatki po stronie polskiego projektodawcy (nawet jeśli są refundowane partnerowi ponadnarodowemu, znajdują się w budżecie wniosku po stronie polskiego lidera), to przyjmujemy, iż w przypadku projektów współpracy ponadnarodowej kryterium to nie dotyczy partnerów zagranicznych realizujących wspólnie z polskim projektodawcą projekt współpracy ponadnarodowej.</w:t>
      </w:r>
    </w:p>
    <w:p>
      <w:pPr>
        <w:pStyle w:val="Normal"/>
        <w:jc w:val="both"/>
        <w:rPr>
          <w:rFonts w:ascii="Arial" w:hAnsi="Arial" w:cs="Arial"/>
          <w:sz w:val="22"/>
          <w:szCs w:val="22"/>
        </w:rPr>
      </w:pPr>
      <w:r>
        <w:rPr>
          <w:rFonts w:cs="Arial" w:ascii="Arial" w:hAnsi="Arial"/>
          <w:sz w:val="22"/>
          <w:szCs w:val="22"/>
        </w:rPr>
        <w:t>Jeśli natomiast projekt jest realizowany w partnerstwie z podmiotem zagranicznym, ale nie jest projektem współpracy ponadnarodowej (a takie też się zdarzają), to wówczas kryterium to ma zastosowanie do partnera zagranicznego, ale w tym przypadku on jest już traktowany pod względem rozliczeń jak partner kraj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alizacja modelu współpracy ponadnarodowej polegającego na adaptacji – korzyści oraz zagrożenia</w:t>
      </w:r>
    </w:p>
    <w:p>
      <w:pPr>
        <w:pStyle w:val="NormalnyWeb"/>
        <w:spacing w:before="100" w:after="0"/>
        <w:jc w:val="both"/>
        <w:rPr>
          <w:rFonts w:ascii="Arial" w:hAnsi="Arial" w:cs="Arial"/>
          <w:sz w:val="22"/>
          <w:szCs w:val="22"/>
        </w:rPr>
      </w:pPr>
      <w:r>
        <w:rPr>
          <w:rFonts w:cs="Arial" w:ascii="Arial" w:hAnsi="Arial"/>
          <w:b/>
          <w:bCs/>
          <w:sz w:val="22"/>
          <w:szCs w:val="22"/>
        </w:rPr>
        <w:t>Instytucja Pośrednicząca</w:t>
      </w:r>
      <w:r>
        <w:rPr>
          <w:rFonts w:cs="Arial" w:ascii="Arial" w:hAnsi="Arial"/>
          <w:sz w:val="22"/>
          <w:szCs w:val="22"/>
        </w:rPr>
        <w:t>:</w:t>
      </w:r>
    </w:p>
    <w:p>
      <w:pPr>
        <w:pStyle w:val="NormalnyWeb"/>
        <w:spacing w:before="0" w:after="100"/>
        <w:jc w:val="both"/>
        <w:rPr>
          <w:rFonts w:ascii="Arial" w:hAnsi="Arial" w:cs="Arial"/>
          <w:sz w:val="22"/>
          <w:szCs w:val="22"/>
        </w:rPr>
      </w:pPr>
      <w:r>
        <w:rPr>
          <w:rFonts w:cs="Arial" w:ascii="Arial" w:hAnsi="Arial"/>
          <w:sz w:val="22"/>
          <w:szCs w:val="22"/>
        </w:rPr>
        <w:t>Wiele pomysłów wnioskodawców polega na realizacji współpracy ponadnarodowej na podstawie modelu związanego z importem, eksportem lub przyjęciem nowych metod oraz zaadaptowaniem ich do własnej sytuacji, przy czym często w takiej sytuacji projekty są w 100% finansowane ze środków PO KL. Pojawiają się pomysły, w których dużą rolę w partnerstwie będzie odgrywać szkolenie lidera przez doświadczone osoby ze strony partnerów ponadnarodowych. Często pomysły dotyczą długich wielomodułowych, wyjazdowych szkoleń skierowanych do pracowników lidera. Przy takim charakterze projektów strona zagraniczna nie odniesie żadnych większych korzyści, wartość dodana leżeć będzie jedynie po stronie polskiej. Czy takie podejście jest prawidłowe?</w:t>
      </w:r>
    </w:p>
    <w:p>
      <w:pPr>
        <w:pStyle w:val="NormalnyWeb"/>
        <w:spacing w:before="0" w:after="100"/>
        <w:jc w:val="both"/>
        <w:rPr>
          <w:rFonts w:ascii="Arial" w:hAnsi="Arial" w:cs="Arial"/>
          <w:sz w:val="22"/>
          <w:szCs w:val="22"/>
        </w:rPr>
      </w:pPr>
      <w:r>
        <w:rPr>
          <w:rFonts w:cs="Arial" w:ascii="Arial" w:hAnsi="Arial"/>
          <w:sz w:val="22"/>
          <w:szCs w:val="22"/>
        </w:rPr>
      </w:r>
    </w:p>
    <w:p>
      <w:pPr>
        <w:pStyle w:val="NormalnyWeb"/>
        <w:spacing w:before="0" w:after="100"/>
        <w:jc w:val="both"/>
        <w:rPr>
          <w:rFonts w:ascii="Arial" w:hAnsi="Arial" w:cs="Arial"/>
          <w:sz w:val="22"/>
          <w:szCs w:val="22"/>
        </w:rPr>
      </w:pPr>
      <w:r>
        <w:rPr>
          <w:rFonts w:cs="Arial" w:ascii="Arial" w:hAnsi="Arial"/>
          <w:sz w:val="22"/>
          <w:szCs w:val="22"/>
        </w:rPr>
      </w:r>
    </w:p>
    <w:p>
      <w:pPr>
        <w:pStyle w:val="NormalnyWeb"/>
        <w:spacing w:before="0" w:after="100"/>
        <w:jc w:val="both"/>
        <w:rPr>
          <w:rFonts w:ascii="Arial" w:hAnsi="Arial" w:cs="Arial"/>
          <w:sz w:val="22"/>
          <w:szCs w:val="22"/>
        </w:rPr>
      </w:pPr>
      <w:r>
        <w:rPr>
          <w:rFonts w:cs="Arial" w:ascii="Arial" w:hAnsi="Arial"/>
          <w:sz w:val="22"/>
          <w:szCs w:val="22"/>
        </w:rPr>
        <w:br/>
      </w:r>
      <w:r>
        <w:rPr>
          <w:rFonts w:cs="Arial" w:ascii="Arial" w:hAnsi="Arial"/>
          <w:bCs/>
          <w:i/>
          <w:sz w:val="22"/>
          <w:szCs w:val="22"/>
        </w:rPr>
        <w:t>Synteza stanowiska IZ -  e-mail z dn. 24.11.2010</w:t>
      </w:r>
    </w:p>
    <w:p>
      <w:pPr>
        <w:pStyle w:val="NormalnyWeb"/>
        <w:spacing w:before="0" w:after="0"/>
        <w:jc w:val="both"/>
        <w:rPr/>
      </w:pPr>
      <w:r>
        <w:rPr>
          <w:rFonts w:cs="Arial" w:ascii="Arial" w:hAnsi="Arial"/>
          <w:sz w:val="22"/>
          <w:szCs w:val="22"/>
        </w:rPr>
        <w:t>Realizacja modelu współpracy ponadnarodowej opartego na adaptacji rozwiązań nie zawsze musi oznaczać, że jedyną stroną, która odnosi korzyści ze współpracy jest strona polska. Tym bardziej, że wyznacznikiem realizacji projektu jako projektu współpracy ponadnarodowej jest wymiana doświadczeń pomiędzy partnerami wynikających z ich funkcjonowania w innym kraju. Instytucje Pośredniczące powinny zatem zwrócić uwagę na te aspekty w trakcie działań informacyjnych i oceny wniosków o dofinansowanie.</w:t>
      </w:r>
    </w:p>
    <w:p>
      <w:pPr>
        <w:pStyle w:val="NormalnyWeb"/>
        <w:spacing w:before="0" w:after="0"/>
        <w:jc w:val="both"/>
        <w:rPr/>
      </w:pPr>
      <w:r>
        <w:rPr>
          <w:rFonts w:cs="Arial" w:ascii="Arial" w:hAnsi="Arial"/>
          <w:sz w:val="22"/>
          <w:szCs w:val="22"/>
        </w:rPr>
        <w:t>Ponadto, należy podkreślić, iż zgodnie z przyjętym modelem współpracy szkolenia, o których mowa w zapytaniu, powinny prowadzić do adaptacji rozwiązania. Kwestią, która budzi wątpliwości, jest przeprowadzenie szkoleń przez instytucję partnera zagranicznego poza granicami kraju. W tym przypadku należy przyjrzeć się dwóm kwestiom: (1) czy nie mamy do czynienia z podwykonawstwem (w przypadku realizacji działań szkoleniowych zagrożenie jest dosyć duże), (2) czy wydatki spełniają kryterium racjonalności i efektywności kosztowej (bardziej racjonalne jest zorganizowanie tego typu szkoleń na terenie Polski i zaproszenie partnera jako eksperta (pod warunkiem rozwiązania problemu wskazanego w pkt.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ygotowanie umów o współpracy ponadnarodowej oraz system rozliczeń kosztów z partnerem ponadnarodowym</w:t>
      </w:r>
    </w:p>
    <w:p>
      <w:pPr>
        <w:pStyle w:val="Normal"/>
        <w:jc w:val="both"/>
        <w:rPr/>
      </w:pPr>
      <w:r>
        <w:rPr>
          <w:rFonts w:cs="Arial" w:ascii="Arial" w:hAnsi="Arial"/>
          <w:sz w:val="22"/>
          <w:szCs w:val="22"/>
        </w:rPr>
        <w:t>IP zwróciła się do IZ z prośbą o wyjaśnienie następujących wątpliwości związanych z realizacją projektu z komponentem ponadnarodowym w przypadku gdy projekt uzyskuje 100% dofinansowania ze środków EFS i partnerzy ponadnarodowi nie korzystają z dodatkowych źródeł finansowania a środki otrzymują od lidera (projektodawcy PO KL):</w:t>
      </w:r>
    </w:p>
    <w:p>
      <w:pPr>
        <w:pStyle w:val="Normal"/>
        <w:jc w:val="both"/>
        <w:rPr/>
      </w:pPr>
      <w:r>
        <w:rPr>
          <w:rFonts w:cs="Arial" w:ascii="Arial" w:hAnsi="Arial"/>
          <w:sz w:val="22"/>
          <w:szCs w:val="22"/>
        </w:rPr>
        <w:t>1. Czy w takiej sytuacji kwoty środków przeznaczone na realizację zadań przez partnera ponadnarodowego powinny być wykazywane w umowie o współpracy ponadnarodowej po stronie lidera (projektodawcy PO KL)?</w:t>
      </w:r>
    </w:p>
    <w:p>
      <w:pPr>
        <w:pStyle w:val="Normal"/>
        <w:jc w:val="both"/>
        <w:rPr/>
      </w:pPr>
      <w:r>
        <w:rPr>
          <w:rFonts w:cs="Arial" w:ascii="Arial" w:hAnsi="Arial"/>
          <w:sz w:val="22"/>
          <w:szCs w:val="22"/>
        </w:rPr>
        <w:t xml:space="preserve">2. Czy środki, które są przekazywane partnerowi przez polskiego lidera powinny być przedstawione w tabeli „Postanowienia finansowe” umowy o współpracy ponadnarodowej w budżecie lidera w złotych czy w budżecie partnera, a jeżeli w budżecie partnera to w złotych czy w euro? </w:t>
      </w:r>
    </w:p>
    <w:p>
      <w:pPr>
        <w:pStyle w:val="Normal"/>
        <w:jc w:val="both"/>
        <w:rPr>
          <w:rFonts w:ascii="Arial" w:hAnsi="Arial" w:cs="Arial"/>
          <w:sz w:val="22"/>
          <w:szCs w:val="22"/>
        </w:rPr>
      </w:pPr>
      <w:r>
        <w:rPr>
          <w:rFonts w:cs="Arial" w:ascii="Arial" w:hAnsi="Arial"/>
          <w:sz w:val="22"/>
          <w:szCs w:val="22"/>
        </w:rPr>
        <w:t>3. Czy zaproponowany przez Beneficjenta system rozliczeń kosztów z partnerem ponadnarodowym jest właściwy?</w:t>
      </w:r>
    </w:p>
    <w:p>
      <w:pPr>
        <w:pStyle w:val="Normal"/>
        <w:jc w:val="both"/>
        <w:rPr>
          <w:rFonts w:ascii="Arial" w:hAnsi="Arial" w:cs="Arial"/>
          <w:sz w:val="22"/>
          <w:szCs w:val="22"/>
        </w:rPr>
      </w:pPr>
      <w:r>
        <w:rPr>
          <w:rFonts w:cs="Arial" w:ascii="Arial" w:hAnsi="Arial"/>
          <w:sz w:val="22"/>
          <w:szCs w:val="22"/>
        </w:rPr>
        <w:t>Beneficjent zaproponował następujący system rozliczeń z partnerem ponadnarodowym:</w:t>
      </w:r>
    </w:p>
    <w:p>
      <w:pPr>
        <w:pStyle w:val="Normal"/>
        <w:jc w:val="both"/>
        <w:rPr/>
      </w:pPr>
      <w:r>
        <w:rPr>
          <w:rFonts w:cs="Arial" w:ascii="Arial" w:hAnsi="Arial"/>
          <w:sz w:val="22"/>
          <w:szCs w:val="22"/>
        </w:rPr>
        <w:t>Partner ponadnarodowy oddelegowuje swoich pracowników do wykonywania zadań zgodnie z projektem. Osoby oddelegowane podpisują z liderem projektu umowy cywilnoprawne na wykonanie tych zadań. Lider sporządza umowy w j. polskim oraz angielskim, a rachunki do umów zostają wystawione zgodnie z obowiązującym prawem podatkowym, natomiast wynagrodzenie zostaje przekazane bezpośrednio na konta danych osób. Wewnętrzne uzgodnienia pomiędzy pracodawcą a pracownikami odnośnie pomniejszenia wynagrodzenia zasadniczego o podpisaną umowę cywilnoprawną pozostają w kwestii wewnętrznej partnera ponadnarodowego. Lider przygotowując wniosek o płatność, przedstawia do danych pozycji budżetowych rachunek do umowy cywilnoprawnej oraz potwierdzenie zapłaty z konta bankoweg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V-82252-5??-MU/10, z 02.11.2010 r.</w:t>
      </w:r>
    </w:p>
    <w:p>
      <w:pPr>
        <w:pStyle w:val="Normal"/>
        <w:jc w:val="both"/>
        <w:rPr/>
      </w:pPr>
      <w:r>
        <w:rPr>
          <w:rFonts w:cs="Arial" w:ascii="Arial" w:hAnsi="Arial"/>
          <w:sz w:val="22"/>
          <w:szCs w:val="22"/>
        </w:rPr>
        <w:t>Ad. 1) W sytuacji kiedy współpraca ponadnarodowa w całości finansowana jest w ramach projektu PO KL, natomiast partnerzy nie wnoszą innych dodatkowych źródeł finansowania, kwoty środków przeznaczone na realizację zadań przez partnera powinny być wykazane w umowie o współpracy ponadnarodowej po stronie lidera.</w:t>
      </w:r>
    </w:p>
    <w:p>
      <w:pPr>
        <w:pStyle w:val="Normal"/>
        <w:jc w:val="both"/>
        <w:rPr>
          <w:rFonts w:ascii="Arial" w:hAnsi="Arial" w:cs="Arial"/>
          <w:sz w:val="22"/>
          <w:szCs w:val="22"/>
        </w:rPr>
      </w:pPr>
      <w:r>
        <w:rPr>
          <w:rFonts w:cs="Arial" w:ascii="Arial" w:hAnsi="Arial"/>
          <w:sz w:val="22"/>
          <w:szCs w:val="22"/>
        </w:rPr>
        <w:t>Ad. 2) Środki na finansowanie kosztów realizowanych zadań przez partnerów ponadnarodowych w projekcie mogą być przekazywane przez beneficjenta do partnerów wyłącznie jako refundacja poniesionych wydatków. Zatem beneficjent (lider) składając wniosek o płatność do IP/IP2 przedstawia w tabeli Zestawienie dokumentów potwierdzających poniesione wydatki objęte wnioskiem poniesione przez siebie wydatki.</w:t>
      </w:r>
    </w:p>
    <w:p>
      <w:pPr>
        <w:pStyle w:val="Normal"/>
        <w:jc w:val="both"/>
        <w:rPr/>
      </w:pPr>
      <w:r>
        <w:rPr>
          <w:rFonts w:cs="Arial" w:ascii="Arial" w:hAnsi="Arial"/>
          <w:sz w:val="22"/>
          <w:szCs w:val="22"/>
        </w:rPr>
        <w:t>Ponadto, zgodnie z zapisami Podrozdziału 7.2 Zasad dokonywania wyboru projektów w ramach PO KL w sytuacji kiedy umowa o współpracy ponadnarodowej przewiduje wyłącznie środki finansowe wnoszone przez projektodawcę/beneficjenta składającego projekt w ramach PO KL, możliwe jest wskazanie kwot w PLN.</w:t>
      </w:r>
    </w:p>
    <w:p>
      <w:pPr>
        <w:pStyle w:val="Normal"/>
        <w:jc w:val="both"/>
        <w:rPr>
          <w:rFonts w:ascii="Arial" w:hAnsi="Arial" w:cs="Arial"/>
          <w:sz w:val="22"/>
          <w:szCs w:val="22"/>
        </w:rPr>
      </w:pPr>
      <w:r>
        <w:rPr>
          <w:rFonts w:cs="Arial" w:ascii="Arial" w:hAnsi="Arial"/>
          <w:sz w:val="22"/>
          <w:szCs w:val="22"/>
        </w:rPr>
        <w:t>Ad. 3) Nie jest właściwe postępowanie polegające na podpisywaniu przez lidera umów cywilnoprawnych bezpośrednio z pracownikami partnera. Takie rozwiązanie stanowi w opinii IZ PO KL zlecanie zadań, nie zaś realizację projektu w partnerstwie. Dodatkowo, w przypadku finansowania ze środków PO KL wydatków ponoszonych przez partnera zagranicznego, konieczne jest stosowanie przez tego partnera Wytycznych w zakresie kwalifikowania wydatków w ramach PO KL. Wytyczne powinny bowiem obejmować wszystkie wydatki w ramach Programu. Poza tym jeżeli w realizowanym projekcie przyjmuje się przekazywanie środków w ramach PO KL to zarówno lider, jak i wszyscy partnerzy zobowiązani są do stosowania Zasad finansowania PO K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arunki uznania projektu za projekt współpracy ponadnarodowej – w kontekście podstaw wymagania załączenia listu intencyjnego od partnera zagranicz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22-HK/10 z 26.V.2010</w:t>
      </w:r>
    </w:p>
    <w:p>
      <w:pPr>
        <w:pStyle w:val="Normal"/>
        <w:jc w:val="both"/>
        <w:rPr>
          <w:rFonts w:ascii="Arial" w:hAnsi="Arial" w:cs="Arial"/>
          <w:sz w:val="22"/>
          <w:szCs w:val="22"/>
        </w:rPr>
      </w:pPr>
      <w:r>
        <w:rPr>
          <w:rFonts w:cs="Arial" w:ascii="Arial" w:hAnsi="Arial"/>
          <w:sz w:val="22"/>
          <w:szCs w:val="22"/>
        </w:rPr>
        <w:t>Odpowiadając na wątpliwości, co do możliwości uznania projektu za projekt współpracy ponadnarodowej, IZ przywołała dwa główne warunki:</w:t>
      </w:r>
    </w:p>
    <w:p>
      <w:pPr>
        <w:pStyle w:val="Normal"/>
        <w:jc w:val="both"/>
        <w:rPr>
          <w:rFonts w:ascii="Arial" w:hAnsi="Arial" w:cs="Arial"/>
          <w:sz w:val="22"/>
          <w:szCs w:val="22"/>
        </w:rPr>
      </w:pPr>
      <w:r>
        <w:rPr>
          <w:rFonts w:cs="Arial" w:ascii="Arial" w:hAnsi="Arial"/>
          <w:sz w:val="22"/>
          <w:szCs w:val="22"/>
        </w:rPr>
        <w:t>1) realizacja projektu w partnerstwie z podmiotem zagranicznym</w:t>
      </w:r>
    </w:p>
    <w:p>
      <w:pPr>
        <w:pStyle w:val="Normal"/>
        <w:jc w:val="both"/>
        <w:rPr>
          <w:rFonts w:ascii="Arial" w:hAnsi="Arial" w:cs="Arial"/>
          <w:sz w:val="22"/>
          <w:szCs w:val="22"/>
        </w:rPr>
      </w:pPr>
      <w:r>
        <w:rPr>
          <w:rFonts w:cs="Arial" w:ascii="Arial" w:hAnsi="Arial"/>
          <w:sz w:val="22"/>
          <w:szCs w:val="22"/>
        </w:rPr>
        <w:t>2) występowanie między partnerami kwalifikowanych form współpracy spośród sześciu wymienionych w ‘Wytycznych w zakresie wdrażania projektów innowacyjnych i współpracy ponadnarodowej w ramach PO KL, MRR, Warszawa.’</w:t>
      </w:r>
    </w:p>
    <w:p>
      <w:pPr>
        <w:pStyle w:val="Normal"/>
        <w:jc w:val="both"/>
        <w:rPr>
          <w:rFonts w:ascii="Arial" w:hAnsi="Arial" w:cs="Arial"/>
          <w:sz w:val="22"/>
          <w:szCs w:val="22"/>
        </w:rPr>
      </w:pPr>
      <w:r>
        <w:rPr>
          <w:rFonts w:cs="Arial" w:ascii="Arial" w:hAnsi="Arial"/>
          <w:sz w:val="22"/>
          <w:szCs w:val="22"/>
        </w:rPr>
        <w:t>Za kwestię zasadniczą uznano też konieczność zaistnienia między partnerami wymiany doświadczeń  oraz procesu wzajemnego uczenia się na poziomie ponadnarodowym.</w:t>
      </w:r>
    </w:p>
    <w:p>
      <w:pPr>
        <w:pStyle w:val="Normal"/>
        <w:jc w:val="both"/>
        <w:rPr/>
      </w:pPr>
      <w:r>
        <w:rPr>
          <w:rFonts w:cs="Arial" w:ascii="Arial" w:hAnsi="Arial"/>
          <w:sz w:val="22"/>
          <w:szCs w:val="22"/>
        </w:rPr>
        <w:t>Podkreślono, że sam fakt udziału partnera zagranicznego w procesie wdrażania projektu nie jest warunkiem wystarczającym do uznania go za projekt ponadnarodowy.</w:t>
      </w:r>
    </w:p>
    <w:p>
      <w:pPr>
        <w:pStyle w:val="Normal"/>
        <w:jc w:val="both"/>
        <w:rPr/>
      </w:pPr>
      <w:r>
        <w:rPr>
          <w:rFonts w:cs="Arial" w:ascii="Arial" w:hAnsi="Arial"/>
          <w:sz w:val="22"/>
          <w:szCs w:val="22"/>
        </w:rPr>
        <w:t>Jeżeli charakter działań przewidzianych do realizacji przez partnera zagranicznego w projekcie nie wskazuje, ze projekt można uznać za ponadnarodowy, to możliwa jest jego realizacja zgodnie z Zakresem realizacji projektów partnerskich IZ POKL.</w:t>
      </w:r>
    </w:p>
    <w:p>
      <w:pPr>
        <w:sectPr>
          <w:headerReference w:type="default" r:id="rId29"/>
          <w:footerReference w:type="default" r:id="rId3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Beneficjent, jako lider partnerstwa, musi zapewnić właściwe udokumentowanie wydatków ponoszonych w ramach projektu przez partnera zagranicznego oraz zgodność z polskim prawem przepływów finansowych między liderem i partnerem. Umowa partnerska powinna zostać zawarta w sposób zgodny z obowiązującym w Polsce prawem.</w:t>
      </w:r>
    </w:p>
    <w:p>
      <w:pPr>
        <w:pStyle w:val="Heading1"/>
        <w:numPr>
          <w:ilvl w:val="0"/>
          <w:numId w:val="11"/>
        </w:numPr>
        <w:rPr/>
      </w:pPr>
      <w:bookmarkStart w:id="10" w:name="__RefHeading___Toc306862279"/>
      <w:bookmarkEnd w:id="10"/>
      <w:r>
        <w:rPr/>
        <w:t>Wskazówki dotyczące przygotowania wniosku innowacyjnego testującego</w:t>
      </w:r>
    </w:p>
    <w:p>
      <w:pPr>
        <w:pStyle w:val="Normal"/>
        <w:rPr/>
      </w:pPr>
      <w:r>
        <w:rPr/>
      </w:r>
    </w:p>
    <w:p>
      <w:pPr>
        <w:pStyle w:val="Normal"/>
        <w:spacing w:lineRule="auto" w:line="360"/>
        <w:jc w:val="both"/>
        <w:rPr>
          <w:rFonts w:ascii="Arial" w:hAnsi="Arial" w:cs="Arial"/>
        </w:rPr>
      </w:pPr>
      <w:r>
        <w:rPr>
          <w:rFonts w:cs="Arial" w:ascii="Arial" w:hAnsi="Arial"/>
          <w:sz w:val="22"/>
          <w:szCs w:val="22"/>
        </w:rPr>
        <w:t>Projektodawca przygotowując projekt innowacyjny testujący na konkurs POKL/VI/PI/4/11 powinien zwrócić szczególną uwagę na wypełnienie następujących pól we wniosku o dofinansowanie</w:t>
      </w:r>
      <w:r>
        <w:rPr>
          <w:rStyle w:val="FootnoteCharacters"/>
          <w:rStyle w:val="FootnoteAnchor"/>
          <w:rFonts w:cs="Arial" w:ascii="Arial" w:hAnsi="Arial"/>
        </w:rPr>
        <w:footnoteReference w:id="12"/>
      </w:r>
      <w:r>
        <w:rPr>
          <w:rFonts w:cs="Arial" w:ascii="Arial" w:hAnsi="Arial"/>
        </w:rPr>
        <w:t>:</w:t>
      </w:r>
    </w:p>
    <w:p>
      <w:pPr>
        <w:pStyle w:val="Normal"/>
        <w:rPr>
          <w:rFonts w:ascii="Arial" w:hAnsi="Arial" w:cs="Arial"/>
        </w:rPr>
      </w:pPr>
      <w:r>
        <w:rPr>
          <w:rFonts w:cs="Arial" w:ascii="Arial" w:hAnsi="Arial"/>
        </w:rPr>
      </w:r>
    </w:p>
    <w:p>
      <w:pPr>
        <w:pStyle w:val="Header"/>
        <w:tabs>
          <w:tab w:val="clear" w:pos="4536"/>
          <w:tab w:val="center" w:pos="400" w:leader="none"/>
          <w:tab w:val="right" w:pos="9072" w:leader="none"/>
        </w:tabs>
        <w:spacing w:before="120" w:after="0"/>
        <w:jc w:val="both"/>
        <w:rPr>
          <w:rFonts w:ascii="Arial" w:hAnsi="Arial" w:cs="Arial"/>
          <w:b/>
          <w:b/>
          <w:sz w:val="22"/>
          <w:szCs w:val="22"/>
        </w:rPr>
      </w:pPr>
      <w:r>
        <w:rPr>
          <w:rFonts w:cs="Arial" w:ascii="Arial" w:hAnsi="Arial"/>
          <w:b/>
          <w:sz w:val="22"/>
          <w:szCs w:val="22"/>
        </w:rPr>
        <w:t xml:space="preserve">1.1 Numer i nazwa Priorytetu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wybrać Priorytet VI.</w:t>
      </w:r>
    </w:p>
    <w:p>
      <w:pPr>
        <w:pStyle w:val="Header"/>
        <w:tabs>
          <w:tab w:val="clear" w:pos="4536"/>
          <w:tab w:val="center" w:pos="400" w:leader="none"/>
          <w:tab w:val="right" w:pos="9072" w:leader="none"/>
        </w:tabs>
        <w:spacing w:lineRule="auto" w:line="360" w:before="120" w:after="0"/>
        <w:jc w:val="both"/>
        <w:rPr>
          <w:rFonts w:ascii="Arial" w:hAnsi="Arial" w:cs="Arial"/>
          <w:b/>
          <w:b/>
          <w:sz w:val="22"/>
          <w:szCs w:val="22"/>
        </w:rPr>
      </w:pPr>
      <w:r>
        <w:rPr>
          <w:rFonts w:cs="Arial" w:ascii="Arial" w:hAnsi="Arial"/>
          <w:b/>
          <w:sz w:val="22"/>
          <w:szCs w:val="22"/>
        </w:rPr>
      </w:r>
    </w:p>
    <w:p>
      <w:pPr>
        <w:pStyle w:val="Header"/>
        <w:tabs>
          <w:tab w:val="clear" w:pos="4536"/>
          <w:tab w:val="center" w:pos="400" w:leader="none"/>
          <w:tab w:val="right" w:pos="9072" w:leader="none"/>
        </w:tabs>
        <w:spacing w:lineRule="auto" w:line="360"/>
        <w:jc w:val="both"/>
        <w:rPr/>
      </w:pPr>
      <w:r>
        <w:rPr>
          <w:rFonts w:cs="Arial" w:ascii="Arial" w:hAnsi="Arial"/>
          <w:b/>
          <w:sz w:val="22"/>
          <w:szCs w:val="22"/>
        </w:rPr>
        <w:t xml:space="preserve">1.2 Numer i nazwa Działania </w:t>
      </w:r>
      <w:r>
        <w:rPr>
          <w:rFonts w:cs="Arial" w:ascii="Arial" w:hAnsi="Arial"/>
          <w:i/>
          <w:sz w:val="22"/>
          <w:szCs w:val="22"/>
        </w:rPr>
        <w:t xml:space="preserve">– </w:t>
      </w:r>
      <w:r>
        <w:rPr>
          <w:rFonts w:cs="Arial" w:ascii="Arial" w:hAnsi="Arial"/>
          <w:sz w:val="22"/>
          <w:szCs w:val="22"/>
        </w:rPr>
        <w:t xml:space="preserve"> należy wybrać Działanie 6.1. Tak określone Działanie oznacza wyłącznie, iż IP2 przeznacza środki zabezpieczone w ramach tego Działania na finansowanie projektów innowacyjnych i nie powoduje, iż do tego rodzaju projektów mają zastosowanie zapisy Szczegółowego Opisu Priorytetów PO KL dla tego Działania.</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sz w:val="22"/>
          <w:szCs w:val="22"/>
        </w:rPr>
      </w:pPr>
      <w:r>
        <w:rPr>
          <w:rFonts w:cs="Arial" w:ascii="Arial" w:hAnsi="Arial"/>
          <w:b/>
          <w:sz w:val="22"/>
          <w:szCs w:val="22"/>
        </w:rPr>
        <w:t>1.3 Numer i nazwa Poddziałania</w:t>
      </w:r>
      <w:r>
        <w:rPr>
          <w:rFonts w:cs="Arial" w:ascii="Arial" w:hAnsi="Arial"/>
          <w:sz w:val="22"/>
          <w:szCs w:val="22"/>
        </w:rPr>
        <w:t xml:space="preserve"> – należy wybrać Poddziałanie 6.1.1. Tak określone Poddziałanie oznacza wyłącznie, iż IP2 przeznacza środki zabezpieczone w ramach tego Poddziałania na finansowanie projektów innowacyjnych i nie powoduje, iż do tego rodzaju projektów mają zastosowanie zapisy Szczegółowego Opisu Priorytetów PO KL dla tego Poddziałania.</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b/>
          <w:sz w:val="22"/>
          <w:szCs w:val="22"/>
        </w:rPr>
        <w:t>1.5 Instytucja, w której wniosek zostanie złożony</w:t>
      </w:r>
      <w:r>
        <w:rPr>
          <w:rFonts w:cs="Arial" w:ascii="Arial" w:hAnsi="Arial"/>
          <w:sz w:val="22"/>
          <w:szCs w:val="22"/>
        </w:rPr>
        <w:t xml:space="preserve"> – należy wybrać Wojewódzki Urząd</w:t>
      </w:r>
      <w:r>
        <w:rPr>
          <w:rFonts w:cs="Arial" w:ascii="Arial" w:hAnsi="Arial"/>
          <w:b/>
          <w:sz w:val="22"/>
          <w:szCs w:val="22"/>
        </w:rPr>
        <w:t xml:space="preserve"> </w:t>
      </w:r>
      <w:r>
        <w:rPr>
          <w:rFonts w:cs="Arial" w:ascii="Arial" w:hAnsi="Arial"/>
          <w:sz w:val="22"/>
          <w:szCs w:val="22"/>
        </w:rPr>
        <w:t>Pracy w Zielonej Górze.</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sz w:val="22"/>
          <w:szCs w:val="22"/>
        </w:rPr>
      </w:pPr>
      <w:r>
        <w:rPr>
          <w:rFonts w:cs="Arial" w:ascii="Arial" w:hAnsi="Arial"/>
          <w:b/>
          <w:sz w:val="22"/>
          <w:szCs w:val="22"/>
        </w:rPr>
        <w:t>1.6 Numer konkursu</w:t>
      </w:r>
      <w:r>
        <w:rPr>
          <w:rFonts w:cs="Arial" w:ascii="Arial" w:hAnsi="Arial"/>
          <w:sz w:val="22"/>
          <w:szCs w:val="22"/>
        </w:rPr>
        <w:t xml:space="preserve"> – należy wpisać: POKL/VI/PI/4/11</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pPr>
      <w:r>
        <w:rPr>
          <w:rFonts w:cs="Arial" w:ascii="Arial" w:hAnsi="Arial"/>
          <w:b/>
          <w:sz w:val="22"/>
          <w:szCs w:val="22"/>
        </w:rPr>
        <w:t>1.7 Tytuł projektu</w:t>
      </w:r>
      <w:r>
        <w:rPr>
          <w:rFonts w:cs="Arial" w:ascii="Arial" w:hAnsi="Arial"/>
          <w:sz w:val="22"/>
          <w:szCs w:val="22"/>
        </w:rPr>
        <w:t xml:space="preserve"> – by ułatwić monitorowanie projektów innowacyjnych i współpracy ponadnarodowej:</w:t>
      </w:r>
    </w:p>
    <w:p>
      <w:pPr>
        <w:pStyle w:val="Normal"/>
        <w:numPr>
          <w:ilvl w:val="0"/>
          <w:numId w:val="9"/>
        </w:numPr>
        <w:autoSpaceDE w:val="false"/>
        <w:spacing w:lineRule="auto" w:line="360"/>
        <w:jc w:val="both"/>
        <w:rPr>
          <w:rFonts w:ascii="Arial" w:hAnsi="Arial" w:cs="Arial"/>
          <w:b/>
          <w:b/>
          <w:bCs/>
          <w:color w:val="000000"/>
          <w:sz w:val="22"/>
          <w:szCs w:val="22"/>
        </w:rPr>
      </w:pPr>
      <w:r>
        <w:rPr>
          <w:rFonts w:cs="Arial" w:ascii="Arial" w:hAnsi="Arial"/>
          <w:sz w:val="22"/>
          <w:szCs w:val="22"/>
        </w:rPr>
        <w:t xml:space="preserve">w przypadku realizacji projektu innowacyjnego (wskazanie w pkt 1.11 opcji TAK) przed tytułem projektu należy dodać symbol </w:t>
      </w:r>
      <w:r>
        <w:rPr>
          <w:rFonts w:cs="Arial" w:ascii="Arial" w:hAnsi="Arial"/>
          <w:b/>
          <w:bCs/>
          <w:sz w:val="22"/>
          <w:szCs w:val="22"/>
        </w:rPr>
        <w:t>PI;</w:t>
      </w:r>
    </w:p>
    <w:p>
      <w:pPr>
        <w:pStyle w:val="Normal"/>
        <w:numPr>
          <w:ilvl w:val="0"/>
          <w:numId w:val="9"/>
        </w:numPr>
        <w:autoSpaceDE w:val="false"/>
        <w:spacing w:lineRule="auto" w:line="360"/>
        <w:jc w:val="both"/>
        <w:rPr>
          <w:rFonts w:ascii="Arial" w:hAnsi="Arial" w:cs="Arial"/>
          <w:b/>
          <w:b/>
          <w:bCs/>
          <w:color w:val="000000"/>
          <w:sz w:val="22"/>
          <w:szCs w:val="22"/>
        </w:rPr>
      </w:pPr>
      <w:r>
        <w:rPr>
          <w:rFonts w:cs="Arial" w:ascii="Arial" w:hAnsi="Arial"/>
          <w:sz w:val="22"/>
          <w:szCs w:val="22"/>
        </w:rPr>
        <w:t xml:space="preserve">w przypadku realizacji projektu innowacyjnego z komponentem ponadnarodowym (wskazanie w pkt. 1.11 i 1.12 opcji TAK) przed tytułem projektu należy dodać symbol </w:t>
      </w:r>
      <w:r>
        <w:rPr>
          <w:rFonts w:cs="Arial" w:ascii="Arial" w:hAnsi="Arial"/>
          <w:b/>
          <w:sz w:val="22"/>
          <w:szCs w:val="22"/>
        </w:rPr>
        <w:t>PI-PWP</w:t>
      </w:r>
      <w:r>
        <w:rPr>
          <w:rFonts w:cs="Arial" w:ascii="Arial" w:hAnsi="Arial"/>
          <w:sz w:val="22"/>
          <w:szCs w:val="22"/>
        </w:rPr>
        <w:t>.</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bCs/>
          <w:color w:val="000000"/>
          <w:sz w:val="22"/>
          <w:szCs w:val="22"/>
        </w:rPr>
      </w:pPr>
      <w:r>
        <w:rPr>
          <w:rFonts w:cs="Arial" w:ascii="Arial" w:hAnsi="Arial"/>
          <w:b/>
          <w:sz w:val="22"/>
          <w:szCs w:val="22"/>
        </w:rPr>
        <w:t>1.8 Okres realizacji projektu</w:t>
      </w:r>
      <w:r>
        <w:rPr>
          <w:rFonts w:cs="Arial" w:ascii="Arial" w:hAnsi="Arial"/>
          <w:sz w:val="22"/>
          <w:szCs w:val="22"/>
        </w:rPr>
        <w:t xml:space="preserve"> – należy podać datę rozpoczęcia i zakończenia realizacji projektu, mając na uwadze to, iż okres ten jest zarówno rzeczowym, jak i finansowym okresem realizacji projektu. Zgodnie z kryterium dostępu określonym w Planie działania na rok 2011 minimalny okres realizacji projektu innowacyjnego testującego wynosi 24 miesiące, a maksymalny – 36 miesięcy. Należy jednocześnie pamiętać, że zgodnie z </w:t>
      </w:r>
      <w:r>
        <w:rPr>
          <w:rFonts w:cs="Arial" w:ascii="Arial" w:hAnsi="Arial"/>
          <w:bCs/>
          <w:color w:val="000000"/>
          <w:sz w:val="22"/>
          <w:szCs w:val="22"/>
        </w:rPr>
        <w:t>Systemem Realizacji PO KL  projekt nie może kończyć się późniejszy niż 31 grudnia 2015 roku.</w:t>
      </w:r>
    </w:p>
    <w:p>
      <w:pPr>
        <w:pStyle w:val="Header"/>
        <w:tabs>
          <w:tab w:val="clear" w:pos="4536"/>
          <w:tab w:val="clear" w:pos="9072"/>
        </w:tabs>
        <w:spacing w:lineRule="auto" w:line="360"/>
        <w:jc w:val="both"/>
        <w:rPr>
          <w:rFonts w:ascii="Arial" w:hAnsi="Arial" w:cs="Arial"/>
          <w:b/>
          <w:b/>
          <w:bCs/>
          <w:color w:val="000000"/>
          <w:sz w:val="22"/>
          <w:szCs w:val="22"/>
        </w:rPr>
      </w:pPr>
      <w:r>
        <w:rPr>
          <w:rFonts w:cs="Arial" w:ascii="Arial" w:hAnsi="Arial"/>
          <w:b/>
          <w:bCs/>
          <w:color w:val="00000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 kryterium dostępu weryfikowane podczas oceny formalnej: </w:t>
            </w:r>
          </w:p>
          <w:p>
            <w:pPr>
              <w:pStyle w:val="TextBodyIndent"/>
              <w:spacing w:lineRule="auto" w:line="360" w:before="0" w:after="120"/>
              <w:ind w:left="0" w:hanging="0"/>
              <w:jc w:val="both"/>
              <w:rPr>
                <w:rFonts w:ascii="Verdana" w:hAnsi="Verdana" w:cs="Verdana"/>
                <w:color w:val="000000"/>
                <w:sz w:val="20"/>
              </w:rPr>
            </w:pPr>
            <w:r>
              <w:rPr>
                <w:rFonts w:cs="Arial" w:ascii="Arial" w:hAnsi="Arial"/>
                <w:sz w:val="22"/>
                <w:szCs w:val="22"/>
              </w:rPr>
              <w:t xml:space="preserve">Dla potrzeb niniejszego konkursu przyjmuje się, iż projekt trwa przez określoną w kryterium liczbę miesięcy w przypadku, gdy jego realizacja zostanie zaplanowana na </w:t>
            </w:r>
            <w:r>
              <w:rPr>
                <w:rFonts w:cs="Arial" w:ascii="Arial" w:hAnsi="Arial"/>
                <w:b/>
                <w:sz w:val="22"/>
                <w:szCs w:val="22"/>
              </w:rPr>
              <w:t>czas pełnych miesięcy kalendarzowych (minimalnie 24 miesiące i maksymalnie 36 miesięcy)</w:t>
            </w:r>
            <w:r>
              <w:rPr>
                <w:rFonts w:cs="Arial" w:ascii="Arial" w:hAnsi="Arial"/>
                <w:sz w:val="22"/>
                <w:szCs w:val="22"/>
              </w:rPr>
              <w:t>. Przykładowo przedmiotowe kryterium zostanie spełnione, jeżeli we wniosku</w:t>
              <w:br/>
              <w:t>o dofinansowanie jako okres realizacji projektu zostanie wprowadzony termin  od dnia</w:t>
              <w:br/>
              <w:t>1 stycznia 2012 r. do dnia 31 grudnia 2013 r.</w:t>
            </w:r>
          </w:p>
        </w:tc>
      </w:tr>
    </w:tbl>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t xml:space="preserve">1.9 Obszar realizacji projektu </w:t>
      </w:r>
      <w:r>
        <w:rPr>
          <w:rFonts w:cs="Arial" w:ascii="Arial" w:hAnsi="Arial"/>
          <w:sz w:val="22"/>
          <w:szCs w:val="22"/>
        </w:rPr>
        <w:t>- należy wybrać: województwo lubuskie.</w:t>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t xml:space="preserve">1.10 Wyodrębniony projekt współpracy ponadnarodowej </w:t>
      </w:r>
      <w:r>
        <w:rPr>
          <w:rFonts w:cs="Arial" w:ascii="Arial" w:hAnsi="Arial"/>
          <w:sz w:val="22"/>
          <w:szCs w:val="22"/>
        </w:rPr>
        <w:t>- należy zaznaczyć opcję NIE.</w:t>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sz w:val="22"/>
          <w:szCs w:val="22"/>
          <w:u w:val="single"/>
        </w:rPr>
      </w:pPr>
      <w:r>
        <w:rPr>
          <w:rFonts w:cs="Arial" w:ascii="Arial" w:hAnsi="Arial"/>
          <w:b/>
          <w:sz w:val="22"/>
          <w:szCs w:val="22"/>
        </w:rPr>
        <w:t xml:space="preserve">1.11 Projekt innowacyjny </w:t>
      </w:r>
      <w:r>
        <w:rPr>
          <w:rFonts w:cs="Arial" w:ascii="Arial" w:hAnsi="Arial"/>
          <w:sz w:val="22"/>
          <w:szCs w:val="22"/>
        </w:rPr>
        <w:t xml:space="preserve">– należy zaznaczyć opcję TAK. </w:t>
      </w:r>
    </w:p>
    <w:p>
      <w:pPr>
        <w:pStyle w:val="Normal"/>
        <w:spacing w:lineRule="auto" w:line="36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before="0" w:after="120"/>
        <w:jc w:val="both"/>
        <w:rPr/>
      </w:pPr>
      <w:r>
        <w:rPr>
          <w:rFonts w:cs="Arial" w:ascii="Arial" w:hAnsi="Arial"/>
          <w:b/>
          <w:bCs/>
          <w:sz w:val="22"/>
          <w:szCs w:val="22"/>
        </w:rPr>
        <w:t xml:space="preserve">1.12 Projekt z komponentem ponadnarodowym </w:t>
      </w:r>
      <w:r>
        <w:rPr>
          <w:rFonts w:cs="Arial" w:ascii="Arial" w:hAnsi="Arial"/>
          <w:bCs/>
          <w:sz w:val="22"/>
          <w:szCs w:val="22"/>
        </w:rPr>
        <w:t>– należy zaznaczyć:</w:t>
      </w:r>
    </w:p>
    <w:p>
      <w:pPr>
        <w:pStyle w:val="Normal"/>
        <w:numPr>
          <w:ilvl w:val="0"/>
          <w:numId w:val="8"/>
        </w:numPr>
        <w:spacing w:lineRule="auto" w:line="360"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TAK” – jeżeli w ramach projektu zaplanowano realizację komponentu ponadnarodowego (na zasadach określonych w Dokumentacji konkursowej).</w:t>
      </w:r>
    </w:p>
    <w:p>
      <w:pPr>
        <w:pStyle w:val="Normal"/>
        <w:spacing w:lineRule="auto" w:line="360" w:before="0" w:after="120"/>
        <w:ind w:left="708" w:hanging="0"/>
        <w:jc w:val="both"/>
        <w:rPr>
          <w:rFonts w:ascii="Arial" w:hAnsi="Arial" w:cs="Arial"/>
          <w:bCs/>
          <w:sz w:val="22"/>
          <w:szCs w:val="22"/>
        </w:rPr>
      </w:pPr>
      <w:r>
        <w:rPr>
          <w:rFonts w:cs="Arial" w:ascii="Arial" w:hAnsi="Arial"/>
          <w:bCs/>
          <w:sz w:val="22"/>
          <w:szCs w:val="22"/>
        </w:rPr>
        <w:t>Wskazówki dotyczące wypełniania wniosku o dofinansowanie projektu z komponentem ponadnarodowym znajdują się w rozdziale 7.</w:t>
      </w:r>
    </w:p>
    <w:p>
      <w:pPr>
        <w:pStyle w:val="Normal"/>
        <w:numPr>
          <w:ilvl w:val="0"/>
          <w:numId w:val="8"/>
        </w:numPr>
        <w:spacing w:lineRule="auto" w:line="360"/>
        <w:ind w:left="71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NIE” - jeżeli w ramach projektu nie została zaplanowana realizacja komponentu ponadnarodowego.</w:t>
      </w:r>
    </w:p>
    <w:p>
      <w:pPr>
        <w:pStyle w:val="Normal"/>
        <w:spacing w:lineRule="auto" w:line="360" w:before="0" w:after="120"/>
        <w:jc w:val="both"/>
        <w:rPr>
          <w:rFonts w:ascii="Arial" w:hAnsi="Arial" w:cs="Arial"/>
          <w:bCs/>
          <w:sz w:val="22"/>
          <w:szCs w:val="22"/>
        </w:rPr>
      </w:pPr>
      <w:r>
        <w:rPr>
          <w:rFonts w:cs="Arial" w:ascii="Arial" w:hAnsi="Arial"/>
          <w:bCs/>
          <w:sz w:val="22"/>
          <w:szCs w:val="22"/>
        </w:rPr>
      </w:r>
    </w:p>
    <w:p>
      <w:pPr>
        <w:pStyle w:val="Normal"/>
        <w:spacing w:lineRule="auto" w:line="360" w:before="0" w:after="120"/>
        <w:jc w:val="both"/>
        <w:rPr>
          <w:rFonts w:ascii="Arial" w:hAnsi="Arial" w:cs="Arial"/>
          <w:b/>
          <w:b/>
          <w:sz w:val="22"/>
          <w:szCs w:val="22"/>
        </w:rPr>
      </w:pPr>
      <w:r>
        <w:rPr>
          <w:rFonts w:cs="Arial" w:ascii="Arial" w:hAnsi="Arial"/>
          <w:b/>
          <w:bCs/>
          <w:sz w:val="22"/>
          <w:szCs w:val="22"/>
        </w:rPr>
        <w:t>3.1 Uzasadnienie potrzeby realizacji i cele projektu</w:t>
      </w:r>
    </w:p>
    <w:p>
      <w:pPr>
        <w:pStyle w:val="Normal"/>
        <w:spacing w:lineRule="auto" w:line="360" w:before="120" w:after="120"/>
        <w:jc w:val="both"/>
        <w:rPr/>
      </w:pPr>
      <w:r>
        <w:rPr>
          <w:rFonts w:cs="Arial" w:ascii="Arial" w:hAnsi="Arial"/>
          <w:b/>
          <w:sz w:val="22"/>
          <w:szCs w:val="22"/>
        </w:rPr>
        <w:t>3.1.1</w:t>
      </w:r>
      <w:r>
        <w:rPr>
          <w:rFonts w:cs="Arial" w:ascii="Arial" w:hAnsi="Arial"/>
          <w:sz w:val="22"/>
          <w:szCs w:val="22"/>
        </w:rPr>
        <w:t xml:space="preserve"> - należy uzasadnić potrzebę realizacji projektu, poprzez wskazanie konkretnego/konkretnych problemu/ów, na który/które odpowiedź stanowi cel główny projektu (do rozwiązania/złagodzenia którego/których przyczyni się realizacja projektu). Pamiętać należy, że projekty innowacyjne testujące służą nie tyle rozwiązywaniu problemów grup docelowych, co rozwiązywaniu problemów wynikających z braku właściwych instrumentów, które mogłyby zostać wykorzystane przy wspieraniu grup docelowych. Analiza problemu, który ma być przedmiotem projektu innowacyjnego powinna więc skupić się na udowodnieniu, że:</w:t>
      </w:r>
    </w:p>
    <w:p>
      <w:pPr>
        <w:pStyle w:val="Normal"/>
        <w:spacing w:lineRule="auto" w:line="360" w:before="0" w:after="120"/>
        <w:jc w:val="both"/>
        <w:rPr>
          <w:rFonts w:ascii="Arial" w:hAnsi="Arial" w:cs="Arial"/>
          <w:sz w:val="22"/>
          <w:szCs w:val="22"/>
        </w:rPr>
      </w:pPr>
      <w:r>
        <w:rPr>
          <w:rFonts w:cs="Arial" w:ascii="Arial" w:hAnsi="Arial"/>
          <w:sz w:val="22"/>
          <w:szCs w:val="22"/>
        </w:rPr>
        <w:t>- liczne podejmowane dotychczas wobec danej grupy docelowej działania okazują się niewystarczająco skuteczne,</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pPr>
      <w:r>
        <w:rPr>
          <w:rFonts w:cs="Arial" w:ascii="Arial" w:hAnsi="Arial"/>
          <w:sz w:val="22"/>
          <w:szCs w:val="22"/>
        </w:rPr>
        <w:t>- podejmowane wobec danej grupy docelowej działania są umiarkowanie skuteczne, a przy tym drogie, co czyni je mało efektywnymi,</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rFonts w:ascii="Arial" w:hAnsi="Arial" w:cs="Arial"/>
          <w:sz w:val="22"/>
          <w:szCs w:val="22"/>
        </w:rPr>
      </w:pPr>
      <w:r>
        <w:rPr>
          <w:rFonts w:cs="Arial" w:ascii="Arial" w:hAnsi="Arial"/>
          <w:sz w:val="22"/>
          <w:szCs w:val="22"/>
        </w:rPr>
        <w:t>- dana grupa docelowa była dotychczas pomijana w działaniach, stąd istnieje potrzeba poszukiwania rozwiązań przydatnych właśnie dla niej,</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rFonts w:ascii="Arial" w:hAnsi="Arial" w:cs="Arial"/>
          <w:sz w:val="22"/>
          <w:szCs w:val="22"/>
        </w:rPr>
      </w:pPr>
      <w:r>
        <w:rPr>
          <w:rFonts w:cs="Arial" w:ascii="Arial" w:hAnsi="Arial"/>
          <w:sz w:val="22"/>
          <w:szCs w:val="22"/>
        </w:rPr>
        <w:t>- dany problem dotychczas był pomijany w polityce (albo pojawił się zupełnie nowy problem, stąd nie ma dla niego wypracowanych instrumentów) i istnieje potrzeba poszukiwania sposobów rozwiązywania tego typu problemu.</w:t>
      </w:r>
    </w:p>
    <w:p>
      <w:pPr>
        <w:pStyle w:val="Normal"/>
        <w:spacing w:lineRule="auto" w:line="360" w:before="120" w:after="0"/>
        <w:jc w:val="both"/>
        <w:rPr/>
      </w:pPr>
      <w:r>
        <w:rPr>
          <w:rFonts w:cs="Arial" w:ascii="Arial" w:hAnsi="Arial"/>
          <w:sz w:val="22"/>
          <w:szCs w:val="22"/>
        </w:rPr>
        <w:t xml:space="preserve">Oprócz wskazania i opisania problemu należy ustalić i scharakteryzować jego przyczyny. Przy analizie problemu należy korzystać z wszelkich dostępnych aktualnych źródeł wiedzy oraz odwołać się do aktualnie wdrażanej polityki i określonych w niej celów, wskazując na adekwatność rozwiązania w kontekście aktualnych priorytetów polityki, w tym istnienie zainteresowania grup docelowych jego wykorzystaniem. Należy zwrócić uwagę, by sytuacja problemowa, do której odnosi się projekt, była opisana szczegółowo, z uwzględnieniem sytuacji kobiet i mężczyzn oraz z użyciem danych statystycznych wraz z podaniem źródeł ich pochodzenia. </w:t>
      </w:r>
    </w:p>
    <w:p>
      <w:pPr>
        <w:pStyle w:val="Normal"/>
        <w:spacing w:lineRule="auto" w:line="360" w:before="120" w:after="0"/>
        <w:jc w:val="both"/>
        <w:rPr/>
      </w:pPr>
      <w:r>
        <w:rPr>
          <w:rFonts w:cs="Arial" w:ascii="Arial" w:hAnsi="Arial"/>
          <w:sz w:val="22"/>
          <w:szCs w:val="22"/>
        </w:rPr>
        <w:t xml:space="preserve">Projekty innowacyjne zakładają możliwość pogłębienia wiedzy o problemie już w ramach realizacji projektu, ale na etapie wnioskowania niezbędne jest dostarczenie oceniającym maksymalnie wielu twardych danych (danych statystycznych i innych weryfikowalnych informacji) potwierdzających twierdzenia o występowaniu i charakterze problemu. Dobór danych i źródeł będzie zależny od tego, jaki problem jest przedmiotem zainteresowania projektodawcy. </w:t>
      </w:r>
    </w:p>
    <w:p>
      <w:pPr>
        <w:pStyle w:val="Normal"/>
        <w:spacing w:lineRule="auto" w:line="360" w:before="120" w:after="0"/>
        <w:jc w:val="both"/>
        <w:rPr/>
      </w:pPr>
      <w:r>
        <w:rPr>
          <w:rFonts w:cs="Arial" w:ascii="Arial" w:hAnsi="Arial"/>
          <w:sz w:val="22"/>
          <w:szCs w:val="22"/>
        </w:rPr>
        <w:t xml:space="preserve">Należy wskazać w jaki sposób działania przewidziane w projekcie odpowiadają zakresowi Tematu „Poszukiwanie nowych, skutecznych metod aktywizacji zawodowej i społecznej grup docelowych wymagających szczególnego wsparcia”. Zgodność projektu z Tematem oznacza, że problemy, które mają być rozwiązane dzięki projektowi, mieszczą się w obszarach określonych danym Tematem. Ważne jest wskazanie, </w:t>
      </w:r>
      <w:r>
        <w:rPr>
          <w:rFonts w:cs="Arial" w:ascii="Arial" w:hAnsi="Arial"/>
          <w:bCs/>
          <w:sz w:val="22"/>
          <w:szCs w:val="22"/>
        </w:rPr>
        <w:t>jak projekt</w:t>
      </w:r>
      <w:r>
        <w:rPr>
          <w:rFonts w:cs="Arial" w:ascii="Arial" w:hAnsi="Arial"/>
          <w:sz w:val="22"/>
          <w:szCs w:val="22"/>
        </w:rPr>
        <w:t xml:space="preserve"> wpisuje się w obszar Tematu, a nie tylko ograniczenie się do stwierdzenia, że jest zgodny z Tematem.</w:t>
      </w:r>
    </w:p>
    <w:p>
      <w:pPr>
        <w:pStyle w:val="Normal"/>
        <w:spacing w:lineRule="auto" w:line="360" w:before="120" w:after="0"/>
        <w:jc w:val="both"/>
        <w:rPr/>
      </w:pPr>
      <w:r>
        <w:rPr>
          <w:rFonts w:cs="Arial" w:ascii="Arial" w:hAnsi="Arial"/>
          <w:sz w:val="22"/>
          <w:szCs w:val="22"/>
        </w:rPr>
        <w:t>W punkcie 3.1.1 projektodawca powinien opisać również wpływ, jaki realizacja projektu może mieć na podmioty inne niż grupa docelowa. Opis sporządzany powinien być na podstawie analizy wszystkich podmiotów (zarówno osób fizycznych, jak i osób prawnych), na które może mieć wpływ (pozytywny lub negatywny) realizacja projektu pod kątem cech społeczno-ekonomicznych, ich pola aktywności, oczekiwań, napotykanych przez nich barier i problemów, potencjału, wiedzy i doświadczenia itp. Należy uwzględnić informacje dotyczące pośrednich adresatów wsparcia, co pozwala na pokazanie szerszego kontekstu planowanych do realizacji zadań. Projektodawca nie ma jednak obowiązku określania celów projektu, ani wskaźników ich realizacji dotyczących grup innych niż grupa docelowa opisana w pkt 3.2 wniosku.</w:t>
      </w:r>
    </w:p>
    <w:p>
      <w:pPr>
        <w:pStyle w:val="Normal"/>
        <w:spacing w:lineRule="auto" w:line="360" w:before="120" w:after="0"/>
        <w:jc w:val="both"/>
        <w:rPr/>
      </w:pPr>
      <w:r>
        <w:rPr>
          <w:rFonts w:cs="Arial" w:ascii="Arial" w:hAnsi="Arial"/>
          <w:sz w:val="22"/>
          <w:szCs w:val="22"/>
        </w:rPr>
        <w:t xml:space="preserve">W przypadku, gdy z danych dostępnych projektodawcy na etapie przygotowywania wniosku o dofinansowanie wynika, że projekt nie będzie miał wpływu na podmioty inne niż grupa docelowa opis dotyczący tej kwestii jest pomijany. W takim przypadku w punkcie 3.1.1 wniosku powinna zostać jednak zawarta stosowna informacja w tym zakresie.     </w:t>
      </w:r>
    </w:p>
    <w:p>
      <w:pPr>
        <w:pStyle w:val="Akapitzlist"/>
        <w:spacing w:lineRule="auto" w:line="360" w:before="120" w:after="0"/>
        <w:ind w:left="0" w:hanging="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b/>
          <w:sz w:val="22"/>
          <w:szCs w:val="22"/>
        </w:rPr>
        <w:t>3.1.2</w:t>
      </w:r>
      <w:r>
        <w:rPr>
          <w:rFonts w:cs="Arial" w:ascii="Arial" w:hAnsi="Arial"/>
          <w:sz w:val="22"/>
          <w:szCs w:val="22"/>
        </w:rPr>
        <w:t xml:space="preserve"> - należy wskazać cel główny projektu, który powinien wynikać bezpośrednio ze zdiagnozowanego/ych problemu/ów, jaki/e projektodawca chce rozwiązać lub złagodzić dzięki realizacji projektu. Musi on być ściśle powiązany z uzasadnieniem, przedstawionym we wniosku i nie może dotyczyć innych obszarów niż te, które zostały opisane. </w:t>
      </w:r>
    </w:p>
    <w:p>
      <w:pPr>
        <w:pStyle w:val="Normal"/>
        <w:spacing w:lineRule="auto" w:line="360" w:before="120" w:after="0"/>
        <w:jc w:val="both"/>
        <w:rPr>
          <w:rFonts w:ascii="Arial" w:hAnsi="Arial" w:cs="Arial"/>
          <w:sz w:val="22"/>
          <w:szCs w:val="22"/>
        </w:rPr>
      </w:pPr>
      <w:r>
        <w:rPr>
          <w:rFonts w:cs="Arial" w:ascii="Arial" w:hAnsi="Arial"/>
          <w:sz w:val="22"/>
          <w:szCs w:val="22"/>
        </w:rPr>
        <w:t>Cel główny i cele szczegółowe projektu powinny charakteryzować się cechami zgodnymi z koncepcją SMART.</w:t>
      </w:r>
    </w:p>
    <w:p>
      <w:pPr>
        <w:pStyle w:val="Normal"/>
        <w:spacing w:lineRule="auto" w:line="360" w:before="120" w:after="0"/>
        <w:jc w:val="both"/>
        <w:rPr/>
      </w:pPr>
      <w:r>
        <w:rPr>
          <w:rFonts w:cs="Arial" w:ascii="Arial" w:hAnsi="Arial"/>
          <w:sz w:val="22"/>
          <w:szCs w:val="22"/>
        </w:rPr>
        <w:t>Ponadto projekty innowacyjne testujące składane w konkursie powinny przyczyniać się do realizacji celów szczegółowych Priorytetu VI PO KL, takich jak:</w:t>
      </w:r>
    </w:p>
    <w:p>
      <w:pPr>
        <w:pStyle w:val="Normal"/>
        <w:numPr>
          <w:ilvl w:val="0"/>
          <w:numId w:val="13"/>
        </w:numPr>
        <w:spacing w:lineRule="auto" w:line="360" w:before="120" w:after="0"/>
        <w:jc w:val="both"/>
        <w:rPr>
          <w:rFonts w:ascii="Arial" w:hAnsi="Arial" w:cs="Arial"/>
          <w:sz w:val="22"/>
          <w:szCs w:val="22"/>
        </w:rPr>
      </w:pPr>
      <w:r>
        <w:rPr>
          <w:rFonts w:cs="Arial" w:ascii="Arial" w:hAnsi="Arial"/>
          <w:sz w:val="22"/>
          <w:szCs w:val="22"/>
        </w:rPr>
        <w:t xml:space="preserve">Zwiększenie zasięgu oddziaływania Aktywnej Polityki Rynku Pracy; </w:t>
      </w:r>
    </w:p>
    <w:p>
      <w:pPr>
        <w:pStyle w:val="Normal"/>
        <w:numPr>
          <w:ilvl w:val="0"/>
          <w:numId w:val="13"/>
        </w:numPr>
        <w:spacing w:lineRule="auto" w:line="360" w:before="120" w:after="0"/>
        <w:jc w:val="both"/>
        <w:rPr/>
      </w:pPr>
      <w:r>
        <w:rPr>
          <w:rFonts w:cs="Arial" w:ascii="Arial" w:hAnsi="Arial"/>
          <w:sz w:val="22"/>
          <w:szCs w:val="22"/>
        </w:rPr>
        <w:t>Zwiększenie poziomu zatrudnienia wśród osób młodych;</w:t>
      </w:r>
    </w:p>
    <w:p>
      <w:pPr>
        <w:pStyle w:val="Normal"/>
        <w:numPr>
          <w:ilvl w:val="0"/>
          <w:numId w:val="13"/>
        </w:numPr>
        <w:spacing w:lineRule="auto" w:line="360" w:before="120" w:after="0"/>
        <w:jc w:val="both"/>
        <w:rPr/>
      </w:pPr>
      <w:r>
        <w:rPr>
          <w:rFonts w:cs="Arial" w:ascii="Arial" w:hAnsi="Arial"/>
          <w:sz w:val="22"/>
          <w:szCs w:val="22"/>
        </w:rPr>
        <w:t>Zmniejszanie bezrobocia wśród osób znajdujących się w szczególnie trudnej sytuacji na rynku pracy (kobiet, osób długotrwale bezrobotnych, osób niepełnosprawnych, osób bezrobotnych zamieszkałych na obszarach wiejskich);</w:t>
      </w:r>
    </w:p>
    <w:p>
      <w:pPr>
        <w:pStyle w:val="Normal"/>
        <w:numPr>
          <w:ilvl w:val="0"/>
          <w:numId w:val="13"/>
        </w:numPr>
        <w:spacing w:lineRule="auto" w:line="360" w:before="120" w:after="0"/>
        <w:jc w:val="both"/>
        <w:rPr/>
      </w:pPr>
      <w:r>
        <w:rPr>
          <w:rFonts w:cs="Arial" w:ascii="Arial" w:hAnsi="Arial"/>
          <w:sz w:val="22"/>
          <w:szCs w:val="22"/>
        </w:rPr>
        <w:t>Zwiększenie poziomu zatrudnienia wśród osób starszych.</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pPr>
      <w:r>
        <w:rPr>
          <w:rFonts w:cs="Arial" w:ascii="Arial" w:hAnsi="Arial"/>
          <w:b/>
          <w:sz w:val="22"/>
          <w:szCs w:val="22"/>
        </w:rPr>
        <w:t xml:space="preserve">3.1.3 - </w:t>
      </w:r>
      <w:r>
        <w:rPr>
          <w:rFonts w:cs="Arial" w:ascii="Arial" w:hAnsi="Arial"/>
          <w:sz w:val="22"/>
          <w:szCs w:val="22"/>
        </w:rPr>
        <w:t xml:space="preserve">należy wskazać cele szczegółowe projektu (maksymalnie pięć). Cele szczegółowe muszą być spójne  z celem głównym wskazanym w punkcie 3.1.2 w kontekście problemu/ów, do rozwiązania którego/których przyczyni się (który/które złagodzi) realizacja projektu i w bezpośredni sposób wpływać na osiągnięcie celu głównego. </w:t>
      </w:r>
    </w:p>
    <w:p>
      <w:pPr>
        <w:pStyle w:val="Normal"/>
        <w:spacing w:lineRule="auto" w:line="360" w:before="120" w:after="0"/>
        <w:jc w:val="both"/>
        <w:rPr/>
      </w:pPr>
      <w:r>
        <w:rPr>
          <w:rFonts w:cs="Arial" w:ascii="Arial" w:hAnsi="Arial"/>
          <w:sz w:val="22"/>
          <w:szCs w:val="22"/>
        </w:rPr>
        <w:t xml:space="preserve">W przypadku projektów innowacyjnych testujących wiodącym celem jest poprawa jakości działań w danym obszarze poprzez wypracowanie nowego rozwiązania/podejścia/metody działania i jego włączenie do polityki. </w:t>
      </w:r>
    </w:p>
    <w:p>
      <w:pPr>
        <w:pStyle w:val="Normal"/>
        <w:spacing w:lineRule="auto" w:line="360" w:before="120" w:after="0"/>
        <w:jc w:val="both"/>
        <w:rPr>
          <w:rFonts w:ascii="Arial" w:hAnsi="Arial" w:cs="Arial"/>
          <w:sz w:val="22"/>
          <w:szCs w:val="22"/>
        </w:rPr>
      </w:pPr>
      <w:r>
        <w:rPr>
          <w:rFonts w:cs="Arial" w:ascii="Arial" w:hAnsi="Arial"/>
          <w:sz w:val="22"/>
          <w:szCs w:val="22"/>
        </w:rPr>
        <w:t xml:space="preserve">W kolumnie drugiej punktów 3.1.2 i 3.1.3 wniosku należy określić, w jaki sposób mierzona będzie realizacja celów poprzez ustalenie wskaźników pomiaru celu. Dla każdego celu należy określić co najmniej jeden podstawowy i mierzalny wskaźnik, który w sposób precyzyjny umożliwi weryfikację stopnia realizacji celu głównego i celów szczegółowych. </w:t>
      </w:r>
    </w:p>
    <w:p>
      <w:pPr>
        <w:pStyle w:val="Normal"/>
        <w:spacing w:lineRule="auto" w:line="360" w:before="0" w:after="120"/>
        <w:jc w:val="both"/>
        <w:rPr>
          <w:rFonts w:ascii="Arial" w:hAnsi="Arial" w:cs="Arial"/>
          <w:b/>
          <w:b/>
          <w:bCs/>
          <w:sz w:val="22"/>
          <w:szCs w:val="22"/>
        </w:rPr>
      </w:pPr>
      <w:r>
        <w:rPr>
          <w:rFonts w:cs="Arial" w:ascii="Arial" w:hAnsi="Arial"/>
          <w:b/>
          <w:bCs/>
          <w:sz w:val="22"/>
          <w:szCs w:val="22"/>
        </w:rPr>
      </w:r>
    </w:p>
    <w:p>
      <w:pPr>
        <w:pStyle w:val="Normal"/>
        <w:spacing w:lineRule="auto" w:line="360" w:before="0" w:after="120"/>
        <w:jc w:val="both"/>
        <w:rPr/>
      </w:pPr>
      <w:r>
        <w:rPr>
          <w:rFonts w:cs="Arial" w:ascii="Arial" w:hAnsi="Arial"/>
          <w:b/>
          <w:bCs/>
          <w:sz w:val="22"/>
          <w:szCs w:val="22"/>
        </w:rPr>
        <w:t xml:space="preserve">3.2 Innowacyjność i grupy docelowe – </w:t>
      </w:r>
      <w:r>
        <w:rPr>
          <w:rFonts w:cs="Arial" w:ascii="Arial" w:hAnsi="Arial"/>
          <w:bCs/>
          <w:sz w:val="22"/>
          <w:szCs w:val="22"/>
        </w:rPr>
        <w:t>n</w:t>
      </w:r>
      <w:r>
        <w:rPr>
          <w:rFonts w:cs="Arial" w:ascii="Arial" w:hAnsi="Arial"/>
          <w:sz w:val="22"/>
          <w:szCs w:val="22"/>
        </w:rPr>
        <w:t xml:space="preserve">ależy wskazać, na czym polega i czym proponowane rozwiązanie/podejście różni się od dotychczas stosowanego. Opis powinien być rzeczowy, nie może sprowadzać się do deklaracji, że nowe rozwiązanie będzie lepsze i skuteczniejsze, czy do stwierdzenia, że wobec wybranej grupy nie były podejmowane żadne działania, więc proponowanego produktu nie można z niczym porównać. Wskazując na różnice, należy odwołać się do wymiaru innowacyjności produktu (tj. wymiaru grupy docelowej/problemu/formy wsparcia), zgodnie z </w:t>
      </w:r>
      <w:r>
        <w:rPr>
          <w:rFonts w:cs="Arial" w:ascii="Arial" w:hAnsi="Arial"/>
          <w:i/>
          <w:iCs/>
          <w:sz w:val="22"/>
          <w:szCs w:val="22"/>
        </w:rPr>
        <w:t>Wytycznymi Ministra Rozwoju Regionalnego w zakresie wdrażania projektów innowacyjnych i współpracy ponadnarodowej w ramach PO KL</w:t>
      </w:r>
      <w:r>
        <w:rPr>
          <w:rFonts w:cs="Arial" w:ascii="Arial" w:hAnsi="Arial"/>
          <w:sz w:val="22"/>
          <w:szCs w:val="22"/>
        </w:rPr>
        <w:t>. Przy ocenie wymiaru innowacyjności punktem odniesienia będą działania realizowane/niezrealizowane w Polsce.</w:t>
      </w:r>
    </w:p>
    <w:p>
      <w:pPr>
        <w:pStyle w:val="Normal"/>
        <w:spacing w:lineRule="auto" w:line="360" w:before="0" w:after="120"/>
        <w:jc w:val="both"/>
        <w:rPr/>
      </w:pPr>
      <w:r>
        <w:rPr>
          <w:rFonts w:cs="Arial" w:ascii="Arial" w:hAnsi="Arial"/>
          <w:sz w:val="22"/>
          <w:szCs w:val="22"/>
        </w:rPr>
        <w:t>Zadaniem projektodawcy jest przedstawić jasny dowód na to, że stosowanie proponowanego przez niego produktu spowoduje lepsze i bardziej trwałe efekty przy podobnych nakładach, jakie były ponoszone dotychczas, a jeśli nawet wymaga wyższych nakładów, to przyniesie istotnie większe efekty. Ponadto należy uzasadnić, że proponowane rozwiązanie stanowi wartość dodaną w stosunku do obecnej praktyki.</w:t>
      </w:r>
    </w:p>
    <w:p>
      <w:pPr>
        <w:pStyle w:val="Normal"/>
        <w:spacing w:lineRule="auto" w:line="360" w:before="0" w:after="120"/>
        <w:jc w:val="both"/>
        <w:rPr>
          <w:rFonts w:ascii="Arial" w:hAnsi="Arial" w:cs="Arial"/>
          <w:sz w:val="22"/>
          <w:szCs w:val="22"/>
        </w:rPr>
      </w:pPr>
      <w:r>
        <w:rPr>
          <w:rFonts w:cs="Arial" w:ascii="Arial" w:hAnsi="Arial"/>
          <w:sz w:val="22"/>
          <w:szCs w:val="22"/>
        </w:rPr>
        <w:t>Należy wskazać przyczyny, z powodu których dotychczas dane podejście nie było stosowane.</w:t>
      </w:r>
    </w:p>
    <w:p>
      <w:pPr>
        <w:pStyle w:val="Normal"/>
        <w:spacing w:lineRule="auto" w:line="360" w:before="0" w:after="120"/>
        <w:jc w:val="both"/>
        <w:rPr>
          <w:rFonts w:ascii="Arial" w:hAnsi="Arial" w:cs="Arial"/>
          <w:sz w:val="22"/>
          <w:szCs w:val="22"/>
        </w:rPr>
      </w:pPr>
      <w:r>
        <w:rPr>
          <w:rFonts w:cs="Arial" w:ascii="Arial" w:hAnsi="Arial"/>
          <w:sz w:val="22"/>
          <w:szCs w:val="22"/>
        </w:rPr>
        <w:t>W punkcie 3.2 projektodawca powinien umieścić informacje nt. tego, w jaki sposób rozwiązanie planowane do wypracowania w ramach projektu będzie odpowiadało na nierówności ze względu na płeć istniejące w obszarze interwencji projektu i/lub zasi</w:t>
      </w:r>
      <w:r>
        <w:rPr>
          <w:rFonts w:eastAsia="TimesNewRoman;Arial Unicode MS" w:cs="Arial" w:ascii="Arial" w:hAnsi="Arial"/>
          <w:sz w:val="22"/>
          <w:szCs w:val="22"/>
        </w:rPr>
        <w:t>ę</w:t>
      </w:r>
      <w:r>
        <w:rPr>
          <w:rFonts w:cs="Arial" w:ascii="Arial" w:hAnsi="Arial"/>
          <w:sz w:val="22"/>
          <w:szCs w:val="22"/>
        </w:rPr>
        <w:t>gu oddziaływania projektu .</w:t>
      </w:r>
    </w:p>
    <w:p>
      <w:pPr>
        <w:pStyle w:val="Normal"/>
        <w:spacing w:lineRule="auto" w:line="360" w:before="0" w:after="120"/>
        <w:jc w:val="both"/>
        <w:rPr/>
      </w:pPr>
      <w:r>
        <w:rPr>
          <w:rFonts w:cs="Arial" w:ascii="Arial" w:hAnsi="Arial"/>
          <w:sz w:val="22"/>
          <w:szCs w:val="22"/>
        </w:rPr>
        <w:t xml:space="preserve">Ponadto, należy opisać, na czym polega istota proponowanego rozwiązania/podejścia – co będzie finalnym produktem projektu. Przez opis produktu finalnego należy rozumieć jednoznaczny opis, co składa się na wypracowane narzędzie, tj. jaką ono przyjmie formę (np. opisu metody, podręcznika ze wskazówkami do jej stosowania, programu szkolenia pracowników). </w:t>
      </w:r>
    </w:p>
    <w:p>
      <w:pPr>
        <w:pStyle w:val="Normal"/>
        <w:spacing w:lineRule="auto" w:line="360" w:before="0" w:after="120"/>
        <w:jc w:val="both"/>
        <w:rPr>
          <w:rFonts w:ascii="Arial" w:hAnsi="Arial" w:cs="Arial"/>
          <w:sz w:val="22"/>
          <w:szCs w:val="22"/>
        </w:rPr>
      </w:pPr>
      <w:r>
        <w:rPr>
          <w:rFonts w:cs="Arial" w:ascii="Arial" w:hAnsi="Arial"/>
          <w:sz w:val="22"/>
          <w:szCs w:val="22"/>
        </w:rPr>
        <w:t xml:space="preserve">W ramach projektu może powstać kilka produktów. Konieczne jest określenie, czy wszystkie produkty zostaną przeznaczone do upowszechnienia i włączenia do polityki, czy też tylko niektóre/jeden z nich. Należy uzasadnić wybór z punktu widzenia celów polityki. Jeśli projektodawca decyduje się na upowszechnienie i włączenie do polityki/praktyki wszystkich produktów, winien również tę decyzję uzasadnić. </w:t>
      </w:r>
    </w:p>
    <w:p>
      <w:pPr>
        <w:pStyle w:val="Normal"/>
        <w:spacing w:lineRule="auto" w:line="360" w:before="0" w:after="120"/>
        <w:jc w:val="both"/>
        <w:rPr/>
      </w:pPr>
      <w:r>
        <w:rPr>
          <w:rFonts w:cs="Arial" w:ascii="Arial" w:hAnsi="Arial"/>
          <w:sz w:val="22"/>
          <w:szCs w:val="22"/>
        </w:rPr>
        <w:t xml:space="preserve">Należy określić, jakie są warunki i szanse wdrożenia produktu do powszechnej praktyki oraz na ile produkt ten może być stosowany dla innych grup / przez inne podmioty. Projektodawca powinien dokonać prezentacji potencjału produktu z punktu widzenia upowszechniania i włączania do polityki. „Potencjał dla potrzeb upowszechniania i włączania do polityki” to jego potencjalna użyteczność dla rozwoju realizowanej polityki społecznej. Na użyteczność produktu z punktu widzenia jego możliwego przyszłego stosowania w szerszej skali wpływa jednocześnie szereg czynników charakteryzujących produkt oraz charakteryzujących warunki jego powszechnego (szerszego) wdrożenia (innowacyjność, adekwatność, skuteczność, efektywność). Należy wykazać, wobec jakich innych odbiorców / przez jakich innych użytkowników / na jakich innych (podobnych) obszarach może być stosowany. </w:t>
      </w:r>
    </w:p>
    <w:p>
      <w:pPr>
        <w:pStyle w:val="Normal"/>
        <w:spacing w:lineRule="auto" w:line="360" w:before="0" w:after="120"/>
        <w:jc w:val="both"/>
        <w:rPr>
          <w:rFonts w:ascii="Arial" w:hAnsi="Arial" w:cs="Arial"/>
          <w:sz w:val="22"/>
          <w:szCs w:val="22"/>
        </w:rPr>
      </w:pPr>
      <w:r>
        <w:rPr>
          <w:rFonts w:cs="Arial" w:ascii="Arial" w:hAnsi="Arial"/>
          <w:sz w:val="22"/>
          <w:szCs w:val="22"/>
        </w:rPr>
        <w:t xml:space="preserve">Ponadto w pkt. 3.2 należy również scharakteryzować i uzasadnić wybór grupy docelowej projektu, uwzględniając zarówno użytkowników, którzy otrzymają do stosowania nowe metody, jak i odbiorców, których problemy będą mogły być skuteczniej dzięki nowej metodzie rozwiązywane. </w:t>
      </w:r>
    </w:p>
    <w:p>
      <w:pPr>
        <w:pStyle w:val="Normal"/>
        <w:spacing w:lineRule="auto" w:line="360" w:before="0" w:after="120"/>
        <w:jc w:val="both"/>
        <w:rPr>
          <w:rFonts w:ascii="Arial" w:hAnsi="Arial" w:cs="Arial"/>
          <w:sz w:val="22"/>
          <w:szCs w:val="22"/>
        </w:rPr>
      </w:pPr>
      <w:r>
        <w:rPr>
          <w:rFonts w:cs="Arial" w:ascii="Arial" w:hAnsi="Arial"/>
          <w:bCs/>
          <w:sz w:val="22"/>
          <w:szCs w:val="22"/>
        </w:rPr>
        <w:t>W pkt. 3.2 należy również przedstawić w jaki sposób w przygotowanie i realizację projektu zostali/zostaną włączeni przedstawiciele grup docelowych (zasada empowerment).</w:t>
      </w:r>
      <w:r>
        <w:rPr>
          <w:rFonts w:cs="Arial" w:ascii="Arial" w:hAnsi="Arial"/>
          <w:sz w:val="22"/>
          <w:szCs w:val="22"/>
        </w:rPr>
        <w:t xml:space="preserve"> Niezbędne jest opisanie, w jaki sposób osoby te będą miały zapewniony współudział w nadawaniu kształtu produktowi projektu oraz na ile ich opinie będą brane pod uwagę w procesie modyfikowania produktu.</w:t>
      </w:r>
    </w:p>
    <w:p>
      <w:pPr>
        <w:pStyle w:val="Normal"/>
        <w:spacing w:lineRule="auto" w:line="360" w:before="0" w:after="120"/>
        <w:jc w:val="both"/>
        <w:rPr>
          <w:rFonts w:ascii="Arial" w:hAnsi="Arial" w:cs="Arial"/>
          <w:bCs/>
          <w:sz w:val="22"/>
          <w:szCs w:val="22"/>
        </w:rPr>
      </w:pPr>
      <w:r>
        <w:rPr>
          <w:rFonts w:cs="Arial" w:ascii="Arial" w:hAnsi="Arial"/>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414"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Indent"/>
              <w:snapToGrid w:val="false"/>
              <w:spacing w:lineRule="exact" w:line="280"/>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spacing w:lineRule="exact" w:line="280"/>
              <w:ind w:left="0" w:hanging="0"/>
              <w:jc w:val="both"/>
              <w:rPr>
                <w:rFonts w:ascii="Arial" w:hAnsi="Arial" w:cs="Arial"/>
                <w:b/>
                <w:b/>
                <w:color w:val="000000"/>
                <w:sz w:val="22"/>
                <w:szCs w:val="22"/>
              </w:rPr>
            </w:pPr>
            <w:r>
              <w:rPr>
                <w:rFonts w:cs="Arial" w:ascii="Arial" w:hAnsi="Arial"/>
                <w:b/>
                <w:color w:val="000000"/>
                <w:sz w:val="22"/>
                <w:szCs w:val="22"/>
              </w:rPr>
              <w:t xml:space="preserve">UWAGA – kryterium dostępu weryfikowane podczas oceny formalnej: </w:t>
            </w:r>
          </w:p>
          <w:p>
            <w:pPr>
              <w:pStyle w:val="Normal"/>
              <w:suppressAutoHyphens w:val="true"/>
              <w:spacing w:lineRule="auto" w:line="360"/>
              <w:jc w:val="both"/>
              <w:rPr/>
            </w:pPr>
            <w:r>
              <w:rPr>
                <w:rFonts w:cs="Arial" w:ascii="Arial" w:hAnsi="Arial"/>
                <w:color w:val="000000"/>
                <w:sz w:val="22"/>
                <w:szCs w:val="22"/>
              </w:rPr>
              <w:t xml:space="preserve">W celu spełnienia kryterium dostępu określonego w Planie działania na 2011 rok należy w polu 3.2 wniosku o dofinansowanie wprowadzić zapis w następującym brzmieniu:  </w:t>
            </w:r>
          </w:p>
          <w:p>
            <w:pPr>
              <w:pStyle w:val="Normal"/>
              <w:suppressAutoHyphens w:val="true"/>
              <w:spacing w:lineRule="auto" w:line="360"/>
              <w:jc w:val="both"/>
              <w:rPr>
                <w:rFonts w:ascii="Verdana" w:hAnsi="Verdana" w:cs="Verdana"/>
                <w:b/>
                <w:b/>
                <w:color w:val="000000"/>
                <w:sz w:val="20"/>
              </w:rPr>
            </w:pPr>
            <w:r>
              <w:rPr>
                <w:rFonts w:cs="Arial" w:ascii="Arial" w:hAnsi="Arial"/>
                <w:b/>
                <w:color w:val="000000"/>
                <w:sz w:val="22"/>
                <w:szCs w:val="22"/>
              </w:rPr>
              <w:t>„</w:t>
            </w:r>
            <w:r>
              <w:rPr>
                <w:rFonts w:cs="Arial" w:ascii="Arial" w:hAnsi="Arial"/>
                <w:b/>
                <w:color w:val="000000"/>
                <w:sz w:val="22"/>
                <w:szCs w:val="22"/>
              </w:rPr>
              <w:t>wypracowany produkt odpowiada na problemy występujące w województwie lubuskim, będzie testowany przez użytkowników i odbiorców z województwa lubuskiego oraz jako produkt finalny po zakończeniu realizacji projektu będzie mógł być wykorzystany przez użytkowników i odbiorców z województwa lubuskiego”.</w:t>
            </w:r>
          </w:p>
        </w:tc>
      </w:tr>
    </w:tbl>
    <w:p>
      <w:pPr>
        <w:pStyle w:val="Normal"/>
        <w:spacing w:lineRule="auto" w:line="360" w:before="240" w:after="240"/>
        <w:jc w:val="both"/>
        <w:rPr>
          <w:rFonts w:ascii="Arial" w:hAnsi="Arial" w:cs="Arial"/>
          <w:sz w:val="22"/>
          <w:szCs w:val="22"/>
        </w:rPr>
      </w:pPr>
      <w:r>
        <w:rPr>
          <w:rFonts w:cs="Arial" w:ascii="Arial" w:hAnsi="Arial"/>
          <w:b/>
          <w:bCs/>
          <w:sz w:val="22"/>
          <w:szCs w:val="22"/>
        </w:rPr>
        <w:t>3.2.1 Przewidywana liczba osób/instytucji objętych wsparciem EFS w ramach projektu i ich status</w:t>
      </w:r>
    </w:p>
    <w:p>
      <w:pPr>
        <w:pStyle w:val="Normal"/>
        <w:spacing w:lineRule="auto" w:line="360" w:before="0" w:after="240"/>
        <w:jc w:val="both"/>
        <w:rPr>
          <w:rFonts w:ascii="Arial" w:hAnsi="Arial" w:cs="Arial"/>
          <w:sz w:val="22"/>
          <w:szCs w:val="22"/>
        </w:rPr>
      </w:pPr>
      <w:r>
        <w:rPr>
          <w:rFonts w:cs="Arial" w:ascii="Arial" w:hAnsi="Arial"/>
          <w:sz w:val="22"/>
          <w:szCs w:val="22"/>
        </w:rPr>
        <w:t>- należy wskazać osoby/instytucje obejmowane wsparciem w fazie testowania produktu planowanego do wypracowania i osoby/instytucje wspierane w ramach działań upowszechniających i włączających w politykę. W przypadku działań włączających i upowszechniających należy uwzględnić wyłącznie działania zmierzające do wdrożenia produktu.</w:t>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3.3 Zadania </w:t>
      </w:r>
    </w:p>
    <w:p>
      <w:pPr>
        <w:pStyle w:val="Normal"/>
        <w:spacing w:lineRule="auto" w:line="360" w:before="0" w:after="120"/>
        <w:jc w:val="both"/>
        <w:rPr>
          <w:rFonts w:ascii="Arial" w:hAnsi="Arial" w:cs="Arial"/>
          <w:sz w:val="22"/>
          <w:szCs w:val="22"/>
        </w:rPr>
      </w:pPr>
      <w:r>
        <w:rPr>
          <w:rFonts w:cs="Arial" w:ascii="Arial" w:hAnsi="Arial"/>
          <w:sz w:val="22"/>
          <w:szCs w:val="22"/>
        </w:rPr>
        <w:t>Zadania w projekcie innowacyjnym muszą być przedstawione z uwzględnieniem następujących kwestii:</w:t>
      </w:r>
    </w:p>
    <w:p>
      <w:pPr>
        <w:pStyle w:val="Normal"/>
        <w:spacing w:lineRule="auto" w:line="360" w:before="120" w:after="120"/>
        <w:jc w:val="both"/>
        <w:rPr/>
      </w:pPr>
      <w:r>
        <w:rPr>
          <w:rFonts w:cs="Arial" w:ascii="Arial" w:hAnsi="Arial"/>
          <w:sz w:val="22"/>
          <w:szCs w:val="22"/>
        </w:rPr>
        <w:t xml:space="preserve">- Należy opisać zadania z uwzględnieniem podziału na kolejne etapy i fazy realizacji projektu innowacyjnego testującego zgodnie z </w:t>
      </w:r>
      <w:r>
        <w:rPr>
          <w:rFonts w:cs="Arial" w:ascii="Arial" w:hAnsi="Arial"/>
          <w:i/>
          <w:sz w:val="22"/>
          <w:szCs w:val="22"/>
        </w:rPr>
        <w:t>Wytycznymi Ministra Rozwoju Regionalnego w zakresie wdrażania projektów innowacyjnych i współpracy ponadnarodowej w ramach PO KL</w:t>
      </w:r>
      <w:r>
        <w:rPr>
          <w:rFonts w:cs="Arial" w:ascii="Arial" w:hAnsi="Arial"/>
          <w:sz w:val="22"/>
          <w:szCs w:val="22"/>
        </w:rPr>
        <w:t xml:space="preserve">. Opis musi być szczegółowy, tak by z jednej strony dać możliwość zrozumienia na czym zadania w ramach poszczególnych etapów i faz będą polegały i do kogo będą skierowane, a z drugiej strony by oceniający mógł zweryfikować racjonalność załączonego do wniosku harmonogramu, a także by w dalszym etapie oceny było możliwe odniesienie się do przewidywanych na nie wydatków. </w:t>
      </w:r>
    </w:p>
    <w:p>
      <w:pPr>
        <w:pStyle w:val="Normal"/>
        <w:spacing w:lineRule="auto" w:line="360" w:before="120" w:after="120"/>
        <w:jc w:val="both"/>
        <w:rPr/>
      </w:pPr>
      <w:r>
        <w:rPr>
          <w:rFonts w:cs="Arial" w:ascii="Arial" w:hAnsi="Arial"/>
          <w:sz w:val="22"/>
          <w:szCs w:val="22"/>
        </w:rPr>
        <w:t>- Jeśli projektodawca przewiduje przeprowadzenie badań w ramach pierwszej fazy wdrażania projektu, powinien uzasadnić potrzebę pogłębionej analizy. Projekty innowacyjne zakładają możliwość pogłębienia wiedzy o problemie już w ramach realizacji projektu, ale w pierwszej kolejności należy sięgnąć po już istniejące wyniki badań i dopiero wówczas ocenić, czy niezbędne jest ich uzupełnienie badaniami własnymi.</w:t>
      </w:r>
    </w:p>
    <w:p>
      <w:pPr>
        <w:pStyle w:val="Normal"/>
        <w:spacing w:lineRule="auto" w:line="360" w:before="0" w:after="120"/>
        <w:jc w:val="both"/>
        <w:rPr/>
      </w:pPr>
      <w:r>
        <w:rPr>
          <w:rFonts w:cs="Arial" w:ascii="Arial" w:hAnsi="Arial"/>
          <w:sz w:val="22"/>
          <w:szCs w:val="22"/>
        </w:rPr>
        <w:t>- W opisie należy uwzględnić działania upowszechniające i włączające we wszystkich wymaganych fazach realizacji projektu</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ormal"/>
        <w:tabs>
          <w:tab w:val="clear" w:pos="708"/>
          <w:tab w:val="left" w:pos="6300" w:leader="none"/>
        </w:tabs>
        <w:spacing w:lineRule="auto" w:line="360" w:before="0" w:after="120"/>
        <w:jc w:val="both"/>
        <w:rPr/>
      </w:pPr>
      <w:r>
        <w:rPr>
          <w:rFonts w:cs="Arial" w:ascii="Arial" w:hAnsi="Arial"/>
          <w:sz w:val="22"/>
          <w:szCs w:val="22"/>
        </w:rPr>
        <w:t>- Opis zadań musi wskazywać na przyjętą strategię upowszechniania i włączania produktu finalnego do polityki. Celem projektów innowacyjnych jest wypracowanie nowego rozwiązania i jego włączenie do polityki. W konsekwencji projekt innowacyjny nie może koncentrować się wyłącznie na pogłębionej analizie problemu, przetestowaniu rozwiązania i opracowaniu jego finalnej wersji – są to jedynie działania, które powinny prowadzić do najistotniejszej części projektu innowacyjnego dotyczącej włączenia wypracowanego rozwiązania do polityki. Strategia łączy dwa elementy: upowszechniania i włączania, przy czym - zważywszy na zasadnicze cele projektu innowacyjnego związane z włączeniem do polityki wypracowanego rozwiązania - działania upowszechniające nie mogą stanowić zasadniczej części ww. strategii, ale powinny mieć charakter uzupełniający, tj. służyć procesowi włączenia do polityki (upowszechnianie jest jedynie procesem informowania o nowym rozwiązaniu za pomocą np. raportów, seminariów, warsztatów i nie gwarantuje, że produkt finalny będzie stosowany – temu służą działania włączające). Opis zadań i produktów w pkt. 3.3 powinien odzwierciedlać ww. różnice.</w:t>
      </w:r>
    </w:p>
    <w:p>
      <w:pPr>
        <w:pStyle w:val="Normal"/>
        <w:tabs>
          <w:tab w:val="clear" w:pos="708"/>
          <w:tab w:val="left" w:pos="6300" w:leader="none"/>
        </w:tabs>
        <w:spacing w:lineRule="auto" w:line="360" w:before="0" w:after="120"/>
        <w:jc w:val="both"/>
        <w:rPr>
          <w:rFonts w:ascii="Arial" w:hAnsi="Arial" w:cs="Arial"/>
          <w:sz w:val="22"/>
          <w:szCs w:val="22"/>
        </w:rPr>
      </w:pPr>
      <w:r>
        <w:rPr>
          <w:rFonts w:cs="Arial" w:ascii="Arial" w:hAnsi="Arial"/>
          <w:sz w:val="22"/>
          <w:szCs w:val="22"/>
        </w:rPr>
        <w:t>- Należy również wskazać działania, jakie będą prowadzone w celu ewaluacji projektu. Konieczne jest zdefiniowanie</w:t>
      </w:r>
      <w:r>
        <w:rPr>
          <w:rStyle w:val="StrongEmphasis"/>
          <w:rFonts w:cs="Arial" w:ascii="Arial" w:hAnsi="Arial"/>
          <w:b w:val="false"/>
          <w:sz w:val="22"/>
          <w:szCs w:val="22"/>
        </w:rPr>
        <w:t xml:space="preserve"> jej celów i kryteriów oraz kluczowych pytań, na które ma ona odpowiedzieć, a także wskazanie i scharakteryzowanie planowanych do zastosowania metod i technik badawczych. Należy także wskazać, w jaki sposób ewaluacja zostanie zorganizowana. Z punktu widzenia specyfiki projektów innowacyjnych testujących szczególne znaczenie ma ewaluacja produktu finalnego, prowadzona bezpośrednio po zakończeniu jego testowania. W tym przypadku ewaluacja powinna przede wszystkim zmierzać do udzielenia odpowiedzi na pytanie o to, czy faktycznie wypracowany produkt jest lepszy, bardziej skuteczny i bardziej efektywny kosztowo od podejść stosowanych dotychczas.</w:t>
      </w:r>
    </w:p>
    <w:p>
      <w:pPr>
        <w:pStyle w:val="Normal"/>
        <w:tabs>
          <w:tab w:val="clear" w:pos="708"/>
          <w:tab w:val="left" w:pos="6300" w:leader="none"/>
        </w:tabs>
        <w:spacing w:lineRule="auto" w:line="360" w:before="0" w:after="120"/>
        <w:jc w:val="both"/>
        <w:rPr>
          <w:rFonts w:ascii="Arial" w:hAnsi="Arial" w:cs="Arial"/>
          <w:sz w:val="22"/>
          <w:szCs w:val="22"/>
        </w:rPr>
      </w:pPr>
      <w:r>
        <w:rPr>
          <w:rFonts w:cs="Arial" w:ascii="Arial" w:hAnsi="Arial"/>
          <w:sz w:val="22"/>
          <w:szCs w:val="22"/>
        </w:rPr>
        <w:t xml:space="preserve">W kolumnie trzeciej punktu 3.3 należy także wskazać produkty, które zostaną wytworzone w wyniku realizacji planowanych zadań, jak również określić odpowiednie wskaźniki, które będą mierzyły stopień osiągnięcia wskazanych produktów. Wskaźniki produktów projektu należy określić na podstawie dokumentacji konkursowej oraz </w:t>
      </w:r>
      <w:r>
        <w:rPr>
          <w:rFonts w:cs="Arial" w:ascii="Arial" w:hAnsi="Arial"/>
          <w:i/>
          <w:sz w:val="22"/>
          <w:szCs w:val="22"/>
        </w:rPr>
        <w:t>Mapy wskaźników monitorowania projektów PO KL</w:t>
      </w:r>
      <w:r>
        <w:rPr>
          <w:rFonts w:cs="Arial" w:ascii="Arial" w:hAnsi="Arial"/>
          <w:sz w:val="22"/>
          <w:szCs w:val="22"/>
        </w:rPr>
        <w:t>, stanowiącej część dokumentu pt. „</w:t>
      </w:r>
      <w:r>
        <w:rPr>
          <w:rFonts w:cs="Arial" w:ascii="Arial" w:hAnsi="Arial"/>
          <w:i/>
          <w:sz w:val="22"/>
          <w:szCs w:val="22"/>
        </w:rPr>
        <w:t>Podręcznik wskaźników PO KL 2007-2013</w:t>
      </w:r>
      <w:r>
        <w:rPr>
          <w:rFonts w:cs="Arial" w:ascii="Arial" w:hAnsi="Arial"/>
          <w:sz w:val="22"/>
          <w:szCs w:val="22"/>
        </w:rPr>
        <w:t>”. Dodatkowo należy określić samodzielnie wskaźniki zgodne ze specyfiką projektu. Można do tego wykorzystać Zestawienie przykładów alternatywnych wskaźników wg Poddziałań zamieszczone w ww. </w:t>
      </w:r>
      <w:r>
        <w:rPr>
          <w:rFonts w:cs="Arial" w:ascii="Arial" w:hAnsi="Arial"/>
          <w:i/>
          <w:sz w:val="22"/>
          <w:szCs w:val="22"/>
        </w:rPr>
        <w:t>Podręczniku wskaźników PO KL 2007-2013</w:t>
      </w:r>
      <w:r>
        <w:rPr>
          <w:rFonts w:cs="Arial" w:ascii="Arial" w:hAnsi="Arial"/>
          <w:sz w:val="22"/>
          <w:szCs w:val="22"/>
        </w:rPr>
        <w:t>.  Produkty oraz wskaźniki służące ich pomiarowi, powinny być zgodne z regułą SMART .</w:t>
      </w:r>
    </w:p>
    <w:p>
      <w:pPr>
        <w:pStyle w:val="Normal"/>
        <w:spacing w:lineRule="auto" w:line="360" w:before="0" w:after="120"/>
        <w:jc w:val="both"/>
        <w:rPr/>
      </w:pPr>
      <w:r>
        <w:rPr>
          <w:rFonts w:cs="Arial" w:ascii="Arial" w:hAnsi="Arial"/>
          <w:sz w:val="22"/>
          <w:szCs w:val="22"/>
        </w:rPr>
        <w:t>W projektach innowacyjnych testujących mamy do czynienia ze szczególnym produktem kluczowym, jakim jest produkt finalny, na którego wypracowaniu projekt się koncentruje. Z tego względu wskazując produkty, należy scharakteryzować zarówno produkt będący produktem finalnym, jak też pozostałe produkty projektu. Z opisu produktów musi również wynikać, co będzie stanowiło o sukcesie działań upowszechniających i włączających w politykę. Przykładem opisu tego, co stanowić będzie o tak definiowanym sukcesie może być skala wdrożenia wypracowanego rozwiązania, typ instytucji, które przejmą produkt do stosowania czy skala jego potencjalnego zastosowania wobec grup docelowych. Sukces należy zdefiniować w sposób jednoznaczny, przy czym podana musi być miara, za pomocą której możliwa będzie jego weryfikacja.</w:t>
      </w:r>
    </w:p>
    <w:p>
      <w:pPr>
        <w:pStyle w:val="Normal"/>
        <w:spacing w:lineRule="auto" w:line="360" w:before="240" w:after="120"/>
        <w:jc w:val="both"/>
        <w:rPr>
          <w:rFonts w:ascii="Arial" w:hAnsi="Arial" w:cs="Arial"/>
          <w:sz w:val="22"/>
          <w:szCs w:val="22"/>
        </w:rPr>
      </w:pPr>
      <w:r>
        <w:rPr>
          <w:rFonts w:cs="Arial" w:ascii="Arial" w:hAnsi="Arial"/>
          <w:b/>
          <w:sz w:val="22"/>
          <w:szCs w:val="22"/>
        </w:rPr>
        <w:t>3.4 Ryzyko nieosiągnięcia założeń projektu</w:t>
      </w:r>
    </w:p>
    <w:p>
      <w:pPr>
        <w:pStyle w:val="Normal"/>
        <w:spacing w:lineRule="auto" w:line="360" w:before="0" w:after="120"/>
        <w:jc w:val="both"/>
        <w:rPr>
          <w:rFonts w:ascii="Arial" w:hAnsi="Arial" w:cs="Arial"/>
          <w:sz w:val="22"/>
          <w:szCs w:val="22"/>
        </w:rPr>
      </w:pPr>
      <w:r>
        <w:rPr>
          <w:rFonts w:cs="Arial" w:ascii="Arial" w:hAnsi="Arial"/>
          <w:sz w:val="22"/>
          <w:szCs w:val="22"/>
        </w:rPr>
        <w:t xml:space="preserve">Zmieniające się warunki wewnętrzne i zewnętrzne wywołują ryzyko, które ma wpływ na osiągnięcie założeń projektu. Punkt 3.4 wniosku pozwala projektodawcy na zaplanowanie w sposób uporządkowany zarządzania ryzykiem w projekcie, czyli sposobu jego identyfikacji, analizy i reakcji na ryzyko. Wystąpienie ryzyka może prowadzić do nieosiągnięcia celów szczegółowych projektu lub wskaźników ich pomiaru, a w rezultacie do jego niezrealizowania. </w:t>
      </w:r>
    </w:p>
    <w:p>
      <w:pPr>
        <w:pStyle w:val="Akapitzlist"/>
        <w:spacing w:lineRule="auto" w:line="360" w:before="240" w:after="120"/>
        <w:ind w:left="0" w:hanging="0"/>
        <w:jc w:val="both"/>
        <w:rPr>
          <w:rFonts w:ascii="Arial" w:hAnsi="Arial" w:cs="Arial"/>
          <w:b/>
          <w:b/>
          <w:sz w:val="22"/>
          <w:szCs w:val="22"/>
        </w:rPr>
      </w:pPr>
      <w:r>
        <w:rPr>
          <w:rFonts w:cs="Arial" w:ascii="Arial" w:hAnsi="Arial"/>
          <w:b/>
          <w:sz w:val="22"/>
          <w:szCs w:val="22"/>
        </w:rPr>
        <w:t>3.5 Oddziaływanie projektu</w:t>
      </w:r>
    </w:p>
    <w:p>
      <w:pPr>
        <w:pStyle w:val="Akapitzlist"/>
        <w:spacing w:lineRule="auto" w:line="360" w:before="120" w:after="120"/>
        <w:ind w:left="0" w:hanging="0"/>
        <w:jc w:val="both"/>
        <w:rPr/>
      </w:pPr>
      <w:r>
        <w:rPr>
          <w:rFonts w:cs="Arial" w:ascii="Arial" w:hAnsi="Arial"/>
          <w:sz w:val="22"/>
          <w:szCs w:val="22"/>
        </w:rPr>
        <w:t xml:space="preserve">W kolumnie drugiej punktu 3.5 wniosku należy opisać, </w:t>
      </w:r>
      <w:r>
        <w:rPr>
          <w:rFonts w:cs="Arial" w:ascii="Arial" w:hAnsi="Arial"/>
          <w:bCs/>
          <w:sz w:val="22"/>
          <w:szCs w:val="22"/>
        </w:rPr>
        <w:t xml:space="preserve">w jaki sposób osiągnięcie celu głównego projektu przyczyni się do osiągnięcia oczekiwanych efektów realizacji (lub celów szczegółowych) Priorytetu PO KL, w ramach którego składany jest wniosek o dofinansowanie. </w:t>
      </w:r>
    </w:p>
    <w:p>
      <w:pPr>
        <w:pStyle w:val="Akapitzlist"/>
        <w:spacing w:lineRule="auto" w:line="360" w:before="240" w:after="120"/>
        <w:ind w:left="0" w:hanging="0"/>
        <w:jc w:val="both"/>
        <w:rPr>
          <w:rFonts w:ascii="Arial" w:hAnsi="Arial" w:cs="Arial"/>
          <w:b/>
          <w:b/>
          <w:bCs/>
          <w:sz w:val="22"/>
          <w:szCs w:val="22"/>
        </w:rPr>
      </w:pPr>
      <w:r>
        <w:rPr>
          <w:rFonts w:cs="Arial" w:ascii="Arial" w:hAnsi="Arial"/>
          <w:b/>
          <w:sz w:val="22"/>
          <w:szCs w:val="22"/>
        </w:rPr>
        <w:t>3.6 Potencjał i doświadczenie projektodawcy</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ależy opisać, jakie jest doświadczenie projektodawcy i partnerów (jeśli występują) przy realizacji projektów o podobnej tematyce/podobnym zakresie. Na podstawie punktu 3.6 sprawdzana jest wiarygodność projektodawcy, w tym przede wszystkim możliwość skutecznej i płynnej realizacji projektu. </w:t>
      </w:r>
    </w:p>
    <w:p>
      <w:pPr>
        <w:pStyle w:val="Normal"/>
        <w:spacing w:lineRule="auto" w:line="360"/>
        <w:jc w:val="both"/>
        <w:rPr/>
      </w:pPr>
      <w:r>
        <w:rPr>
          <w:rFonts w:cs="Arial" w:ascii="Arial" w:hAnsi="Arial"/>
          <w:sz w:val="22"/>
          <w:szCs w:val="22"/>
        </w:rPr>
        <w:t xml:space="preserve">Należy wskazać doświadczenie w realizacji podobnego typu przedsięwzięć, a więc czy realizował projekty społeczne (sam lub w partnerstwie), w tym w szczególności o charakterze badawczo-rozwojowym, czy dotyczyły one podobnego obszaru, jak duże były i na ile skutecznie zostały zrealizowane; czy może ma to doświadczenie z racji innych swoich działań, niekoniecznie w postaci projektów. W opisie należy uwzględnić przedsięwzięcia ściśle związane z zakresem planowanego do realizacji projektu (pod względem obszaru, grupy docelowej, planowanych zadań itp.). </w:t>
      </w:r>
    </w:p>
    <w:p>
      <w:pPr>
        <w:pStyle w:val="Normal"/>
        <w:spacing w:lineRule="auto" w:line="360"/>
        <w:jc w:val="both"/>
        <w:rPr/>
      </w:pPr>
      <w:r>
        <w:rPr>
          <w:rFonts w:cs="Arial" w:ascii="Arial" w:hAnsi="Arial"/>
          <w:sz w:val="22"/>
          <w:szCs w:val="22"/>
        </w:rPr>
        <w:t xml:space="preserve">Na podstawie tych danych oceniający będą mieli możliwość szerszego spojrzenia na dotychczasową działalność Projektodawcy i jego Partnerów oraz określenia poziomu doświadczenia merytorycznego i skuteczności Projektodawcy i jego Partnerów. Nie zawsze doświadczenie musi się wiązać z realizacją projektów współfinansowanych ze środków unijnych, jednak ze względu na specyfikę wdrażania projektów EFS, szczególną uwagę zwrócić trzeba właśnie na tego typu przedsięwzięcia. </w:t>
      </w:r>
    </w:p>
    <w:p>
      <w:pPr>
        <w:pStyle w:val="Akapitzlist"/>
        <w:spacing w:lineRule="auto" w:line="360" w:before="240" w:after="120"/>
        <w:ind w:left="0" w:hanging="0"/>
        <w:jc w:val="both"/>
        <w:rPr>
          <w:rFonts w:ascii="Arial" w:hAnsi="Arial" w:cs="Arial"/>
          <w:sz w:val="22"/>
          <w:szCs w:val="22"/>
        </w:rPr>
      </w:pPr>
      <w:r>
        <w:rPr>
          <w:rFonts w:cs="Arial" w:ascii="Arial" w:hAnsi="Arial"/>
          <w:sz w:val="22"/>
          <w:szCs w:val="22"/>
        </w:rPr>
        <w:t>W punkcie 3.6 wniosku projektodawca powinien również przedstawić informacje potwierdzające potencjał finansowy</w:t>
      </w:r>
      <w:r>
        <w:rPr>
          <w:rStyle w:val="FootnoteCharacters"/>
          <w:rStyle w:val="FootnoteAnchor"/>
          <w:rFonts w:cs="Arial" w:ascii="Arial" w:hAnsi="Arial"/>
          <w:sz w:val="22"/>
          <w:szCs w:val="22"/>
        </w:rPr>
        <w:footnoteReference w:id="14"/>
      </w:r>
      <w:r>
        <w:rPr>
          <w:rFonts w:cs="Arial" w:ascii="Arial" w:hAnsi="Arial"/>
          <w:sz w:val="22"/>
          <w:szCs w:val="22"/>
        </w:rPr>
        <w:t xml:space="preserve"> jego i ewentualnych partnerów (o ile budżet projektu uwzględnia wydatki partnera) do realizacji projektu, dotyczące wysokości rocznego obrotu projektodawcy i  partnerów. Zgodnie z jednym z ogólnych kryteriów formalnych wyboru projektów obowiązujących w ramach PO KL łączny roczny obrót projektodawcy i partnerów (o ile budżet projektu uwzględnia wydatki partnera) musi być równy lub wyższy od rocznych wydatków w projekcie.</w:t>
      </w:r>
    </w:p>
    <w:p>
      <w:pPr>
        <w:pStyle w:val="Akapitzlist"/>
        <w:spacing w:lineRule="auto" w:line="360" w:before="240" w:after="120"/>
        <w:ind w:left="0" w:hanging="0"/>
        <w:jc w:val="both"/>
        <w:rPr>
          <w:rFonts w:ascii="Arial" w:hAnsi="Arial" w:cs="Arial"/>
          <w:b/>
          <w:b/>
          <w:sz w:val="22"/>
          <w:szCs w:val="22"/>
        </w:rPr>
      </w:pPr>
      <w:r>
        <w:rPr>
          <w:rFonts w:cs="Arial" w:ascii="Arial" w:hAnsi="Arial"/>
          <w:b/>
          <w:sz w:val="22"/>
          <w:szCs w:val="22"/>
        </w:rPr>
        <w:t>3.7 Opis sposobu zarządzania projektem</w:t>
      </w:r>
    </w:p>
    <w:p>
      <w:pPr>
        <w:pStyle w:val="Akapitzlist"/>
        <w:spacing w:lineRule="auto" w:line="360" w:before="120" w:after="120"/>
        <w:ind w:left="0" w:hanging="0"/>
        <w:jc w:val="both"/>
        <w:rPr>
          <w:rFonts w:ascii="Arial" w:hAnsi="Arial" w:cs="Arial"/>
          <w:sz w:val="22"/>
          <w:szCs w:val="22"/>
        </w:rPr>
      </w:pPr>
      <w:r>
        <w:rPr>
          <w:rFonts w:cs="Arial" w:ascii="Arial" w:hAnsi="Arial"/>
          <w:sz w:val="22"/>
          <w:szCs w:val="22"/>
        </w:rPr>
        <w:t xml:space="preserve">W punkcie 3.7 wniosku należy opisać, jak będzie wyglądała struktura zarządzania projektem, ze szczególnym uwzględnieniem roli partnerów, w tym partnerów ponadnarodowych i podwykonawców (jeżeli występują), a także umieścić informację na temat sposobu wyboru partnerów do projektu (dotyczy tylko wyboru partnera niepublicznego przez beneficjenta z sektora finansów publicznych).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 kryterium dostępu weryfikowane podczas oceny formalnej: </w:t>
            </w:r>
          </w:p>
          <w:p>
            <w:pPr>
              <w:pStyle w:val="Akapitzlist"/>
              <w:spacing w:lineRule="auto" w:line="360" w:before="120" w:after="120"/>
              <w:ind w:left="0" w:hanging="0"/>
              <w:jc w:val="both"/>
              <w:rPr>
                <w:rFonts w:ascii="Arial" w:hAnsi="Arial" w:cs="Arial"/>
                <w:sz w:val="22"/>
                <w:szCs w:val="22"/>
              </w:rPr>
            </w:pPr>
            <w:r>
              <w:rPr>
                <w:rFonts w:cs="Arial" w:ascii="Arial" w:hAnsi="Arial"/>
                <w:bCs/>
                <w:sz w:val="22"/>
                <w:szCs w:val="22"/>
              </w:rPr>
              <w:t>W celu spełnienia kryterium dostępu określonego w Planie działania na 2011 rok należy w polu 3.7 wniosku o dofinansowanie wprowadzić zapis w brzmieniu</w:t>
            </w:r>
            <w:r>
              <w:rPr>
                <w:rFonts w:cs="Arial" w:ascii="Arial" w:hAnsi="Arial"/>
                <w:sz w:val="22"/>
                <w:szCs w:val="22"/>
              </w:rPr>
              <w:t xml:space="preserve"> zawierającym co najmniej następujące informacje:</w:t>
            </w:r>
            <w:r>
              <w:rPr>
                <w:rFonts w:cs="Arial" w:ascii="Arial" w:hAnsi="Arial"/>
                <w:b/>
                <w:sz w:val="22"/>
                <w:szCs w:val="22"/>
              </w:rPr>
              <w:t xml:space="preserve">  „Projektodawca w okresie realizacji projektu prowadzi biuro projektu na terenie województwa lubuskiego”.</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Harmonogram realizacji projektu</w:t>
      </w:r>
    </w:p>
    <w:p>
      <w:pPr>
        <w:pStyle w:val="Normal"/>
        <w:spacing w:lineRule="auto" w:line="360"/>
        <w:jc w:val="both"/>
        <w:rPr>
          <w:rFonts w:ascii="Arial" w:hAnsi="Arial" w:cs="Arial"/>
          <w:sz w:val="22"/>
          <w:szCs w:val="22"/>
        </w:rPr>
      </w:pPr>
      <w:r>
        <w:rPr>
          <w:rFonts w:cs="Arial" w:ascii="Arial" w:hAnsi="Arial"/>
          <w:sz w:val="22"/>
          <w:szCs w:val="22"/>
        </w:rPr>
        <w:t>Przygotowując harmonogram projektu, trzeba przewidzieć minimum 28 dni (roboczych) przerwy w realizacji projektu na ocenę strategii  wdrażania projektu innowacyjnego (bezpieczniej będzie przyjąć przerwę 2-miesięczną). W tym czasie nie należy zakładać realizacji zasadniczych działań projektu. Okres „zamrożenia” projektu powinien znaleźć odzwierciedlenie również w budżecie projektu, który w tym czasie powinien zakładać jedynie utrzymanie podstawowego składu zespołu projektowego i biura projektu (koszty zarządzania i koszty pośrednie). Podjęcie działań na szerszą skalę formalnie jest możliwe, ale wyłącznie na ryzyko projektodawcy, podobnie jak ma to miejsce z ponoszeniem wydatków na realizację projektu przed otrzymaniem dofinansowania. Jeśli bowiem strategia nie zostanie zaakceptowana i umowa będzie rozwiązana ze skutkiem natychmiastowym, wówczas podjęte działania dotyczące dalszej części projektu trzeba będzie przerwać, a podjęte zobowiązania finansowe będą obciążać projektodawcę. Możliwe jest też, że do strategii zostaną wprowadzone zmiany podważające sens działań podjętych w okresie oczekiwania na jej akceptację.</w:t>
      </w:r>
    </w:p>
    <w:p>
      <w:pPr>
        <w:pStyle w:val="Normal"/>
        <w:spacing w:lineRule="auto" w:line="360"/>
        <w:jc w:val="both"/>
        <w:rPr>
          <w:rFonts w:ascii="Arial" w:hAnsi="Arial" w:cs="Arial"/>
          <w:sz w:val="22"/>
          <w:szCs w:val="22"/>
        </w:rPr>
      </w:pPr>
      <w:r>
        <w:rPr>
          <w:rFonts w:cs="Arial" w:ascii="Arial" w:hAnsi="Arial"/>
          <w:sz w:val="22"/>
          <w:szCs w:val="22"/>
        </w:rPr>
        <w:t>Analogicznie jak w przypadku czasu przeznaczonego na ocenę strategii wdrażania projektu w harmonogramie projektu musi zostać uwzględniony czas przeznaczony na walidację jako okres ograniczonego działania przez projektodawcę (2 miesiące).</w:t>
      </w:r>
    </w:p>
    <w:p>
      <w:pPr>
        <w:pStyle w:val="Normal"/>
        <w:spacing w:lineRule="auto" w:line="360"/>
        <w:jc w:val="both"/>
        <w:rPr>
          <w:rFonts w:ascii="Arial" w:hAnsi="Arial" w:cs="Arial"/>
          <w:b/>
          <w:b/>
          <w:sz w:val="22"/>
          <w:szCs w:val="22"/>
        </w:rPr>
      </w:pPr>
      <w:r>
        <w:rPr>
          <w:rFonts w:cs="Arial" w:ascii="Arial" w:hAnsi="Arial"/>
          <w:b/>
          <w:sz w:val="22"/>
          <w:szCs w:val="22"/>
        </w:rPr>
        <w:t xml:space="preserve">Budżet </w:t>
      </w:r>
    </w:p>
    <w:p>
      <w:pPr>
        <w:pStyle w:val="Akapitzlist"/>
        <w:spacing w:lineRule="auto" w:line="360" w:before="120" w:after="120"/>
        <w:ind w:left="0" w:hanging="0"/>
        <w:jc w:val="both"/>
        <w:rPr>
          <w:rFonts w:ascii="Arial" w:hAnsi="Arial" w:cs="Arial"/>
          <w:sz w:val="22"/>
          <w:szCs w:val="22"/>
        </w:rPr>
      </w:pPr>
      <w:r>
        <w:rPr>
          <w:rFonts w:cs="Arial" w:ascii="Arial" w:hAnsi="Arial"/>
          <w:sz w:val="22"/>
          <w:szCs w:val="22"/>
        </w:rPr>
        <w:t xml:space="preserve">W celu spełnienia kryterium dostępu </w:t>
      </w:r>
      <w:r>
        <w:rPr>
          <w:rFonts w:cs="Arial" w:ascii="Arial" w:hAnsi="Arial"/>
          <w:bCs/>
          <w:sz w:val="22"/>
          <w:szCs w:val="22"/>
        </w:rPr>
        <w:t>określonego w Planie działania na 2011 rok</w:t>
      </w:r>
      <w:r>
        <w:rPr>
          <w:rFonts w:cs="Arial" w:ascii="Arial" w:hAnsi="Arial"/>
          <w:sz w:val="22"/>
          <w:szCs w:val="22"/>
        </w:rPr>
        <w:t xml:space="preserve"> wartość projektu wskazana w polu 4.1 wniosku o dofinansowanie realizacji projektu (część IV „Budżet projektu”)  musi być równa lub większa niż 200 000 PL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 kryterium dostępu weryfikowane podczas oceny formalnej: </w:t>
            </w:r>
          </w:p>
          <w:p>
            <w:pPr>
              <w:pStyle w:val="Akapitzlist"/>
              <w:spacing w:lineRule="auto" w:line="360" w:before="120" w:after="120"/>
              <w:ind w:left="0" w:hanging="0"/>
              <w:jc w:val="both"/>
              <w:rPr>
                <w:rFonts w:ascii="Arial" w:hAnsi="Arial" w:cs="Arial"/>
                <w:sz w:val="22"/>
                <w:szCs w:val="22"/>
              </w:rPr>
            </w:pPr>
            <w:r>
              <w:rPr>
                <w:rFonts w:cs="Verdana" w:ascii="Verdana" w:hAnsi="Verdana"/>
                <w:color w:val="000000"/>
              </w:rPr>
              <w:t xml:space="preserve">Przedmiotowe kryterium zostanie uznane za spełnione, jeżeli we wniosku o dofinansowanie zostanie wprowadzona </w:t>
            </w:r>
            <w:r>
              <w:rPr>
                <w:rFonts w:cs="Verdana" w:ascii="Verdana" w:hAnsi="Verdana"/>
                <w:b/>
                <w:color w:val="000000"/>
              </w:rPr>
              <w:t>kwota stanowiąca równowartość 200 000 PLN lub większ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Verdana" w:hAnsi="Verdana" w:cs="Verdana"/>
                <w:b/>
                <w:b/>
                <w:sz w:val="28"/>
                <w:szCs w:val="28"/>
              </w:rPr>
            </w:pPr>
            <w:r>
              <w:rPr>
                <w:rFonts w:cs="Verdana" w:ascii="Verdana" w:hAnsi="Verdana"/>
                <w:b/>
                <w:sz w:val="28"/>
                <w:szCs w:val="28"/>
              </w:rPr>
              <w:t xml:space="preserve">Przed złożeniem wniosku o dofinansowanie należy zapoznać się z listą błędów formalnych, które skutkują odrzuceniem wniosku o dofinansowanie realizacji projektu w ramach konkursu nr POKL/VI/PI/4/11 </w:t>
              <w:br/>
              <w:t>(Część VI. dokumentacji konkursowej: Kryteria wyboru projektów i sposób ich weryfikacji).</w:t>
            </w:r>
          </w:p>
          <w:p>
            <w:pPr>
              <w:pStyle w:val="Normal"/>
              <w:rPr>
                <w:rFonts w:ascii="Verdana" w:hAnsi="Verdana" w:cs="Verdana"/>
                <w:b/>
                <w:b/>
                <w:sz w:val="28"/>
                <w:szCs w:val="28"/>
              </w:rPr>
            </w:pPr>
            <w:r>
              <w:rPr>
                <w:rFonts w:cs="Verdana" w:ascii="Verdana" w:hAnsi="Verdana"/>
                <w:b/>
                <w:sz w:val="28"/>
                <w:szCs w:val="28"/>
              </w:rPr>
            </w:r>
          </w:p>
        </w:tc>
      </w:tr>
    </w:tbl>
    <w:p>
      <w:pPr>
        <w:sectPr>
          <w:headerReference w:type="default" r:id="rId31"/>
          <w:footerReference w:type="default" r:id="rId3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numPr>
          <w:ilvl w:val="0"/>
          <w:numId w:val="7"/>
        </w:numPr>
        <w:rPr/>
      </w:pPr>
      <w:bookmarkStart w:id="11" w:name="__RefHeading___Toc306862280"/>
      <w:bookmarkEnd w:id="11"/>
      <w:r>
        <w:rPr/>
        <w:t>Wskazówki dotyczące przygotowania wniosku z komponentem ponadnarodowym</w:t>
      </w:r>
    </w:p>
    <w:p>
      <w:pPr>
        <w:pStyle w:val="Normal"/>
        <w:rPr/>
      </w:pPr>
      <w:r>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W konkursie POKL/VI/PI/4/11 wprowadzono kryterium strategiczne „Realizacja projektu z wykorzystaniem wiedzy i doświadczeń Partnerów zagranicznych w celu adaptacji rozwiązania/rozwiązań wypracowanego/ych w innym/innych kraju/krajach i/lub wypracowania nowych rozwiązań, przy czym komponent ponadnarodowy zaplanowany jest do realizacji na etapie opracowania wniosku o dofinansowanie i stanowi maksymalnie 30% wartości projektu ogółem.” Za jego spełnienie można uzyskać premię – 10 punktów.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 przypadku realizacji projektu w partnerstwie ponadnarodowym, należy wprowadzić dodatkowe informacje we wniosku o dofinansowanie</w:t>
      </w:r>
      <w:r>
        <w:rPr>
          <w:rStyle w:val="FootnoteCharacters"/>
          <w:rStyle w:val="FootnoteAnchor"/>
          <w:rFonts w:cs="Arial" w:ascii="Arial" w:hAnsi="Arial"/>
          <w:sz w:val="22"/>
          <w:szCs w:val="22"/>
        </w:rPr>
        <w:footnoteReference w:id="15"/>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7 Tytuł projektu</w:t>
      </w:r>
      <w:r>
        <w:rPr>
          <w:rFonts w:cs="Arial" w:ascii="Arial" w:hAnsi="Arial"/>
          <w:sz w:val="22"/>
          <w:szCs w:val="22"/>
        </w:rPr>
        <w:t xml:space="preserve"> – przed tytułem projektu należy dodać symbol PI-PW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12 Projekt z komponentem ponadnarodowym</w:t>
      </w:r>
      <w:r>
        <w:rPr>
          <w:rFonts w:cs="Arial" w:ascii="Arial" w:hAnsi="Arial"/>
          <w:sz w:val="22"/>
          <w:szCs w:val="22"/>
        </w:rPr>
        <w:t xml:space="preserve"> – należy zaznaczyć opcję TA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 Partnerzy</w:t>
      </w:r>
      <w:r>
        <w:rPr>
          <w:rFonts w:cs="Arial" w:ascii="Arial" w:hAnsi="Arial"/>
          <w:sz w:val="22"/>
          <w:szCs w:val="22"/>
        </w:rPr>
        <w:t xml:space="preserve"> – należy podać dane Partnera ponadnarodowego, którego list intencyjny jest załączany do wniosku o dofinansowanie projektu. Kolejnych Partnerów dodaje się poprzez zaznaczenie „TAK” oraz kliknięcie w przycisk „Dodaj partne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1 Nazwa organizacji/instytucji</w:t>
      </w:r>
      <w:r>
        <w:rPr>
          <w:rFonts w:cs="Arial" w:ascii="Arial" w:hAnsi="Arial"/>
          <w:sz w:val="22"/>
          <w:szCs w:val="22"/>
        </w:rPr>
        <w:t xml:space="preserve"> – należy wpisać pełną nazwę Partnera ponadnarodowego. Pole posiada ograniczenie do 240 znaków.</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2 Status prawny</w:t>
      </w:r>
      <w:r>
        <w:rPr>
          <w:rFonts w:cs="Arial" w:ascii="Arial" w:hAnsi="Arial"/>
          <w:sz w:val="22"/>
          <w:szCs w:val="22"/>
        </w:rPr>
        <w:t xml:space="preserve"> – należy wybrać odpowiedni status prawny Partnera ponadnarod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8.3 Adres siedziby</w:t>
      </w:r>
      <w:r>
        <w:rPr>
          <w:rFonts w:cs="Arial" w:ascii="Arial" w:hAnsi="Arial"/>
          <w:sz w:val="22"/>
          <w:szCs w:val="22"/>
        </w:rPr>
        <w:t xml:space="preserve"> – należy wpisać kod pocztowy właściwy dla siedziby Partnera ponadnarodowego, kraj, miejscowość, ulicę oraz numer budynku i numer lokalu (jeśli dotycz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1 Uzasadnienie potrzeby realizacji i cel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1.3</w:t>
      </w:r>
      <w:r>
        <w:rPr>
          <w:rFonts w:cs="Arial" w:ascii="Arial" w:hAnsi="Arial"/>
          <w:sz w:val="22"/>
          <w:szCs w:val="22"/>
        </w:rPr>
        <w:t xml:space="preserve"> – co najmniej jeden cel szczegółowy powinien wskazywać na możliwość jego osiągnięcia wyłącznie w wyniku nawiązanej współpracy ponadnarodowej. Należy zatem precyzyjnie określić oczekiwania, co do spodziewanego wpływu podjętej współpracy ponadnarodowej na osiągnięcie celów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  Innowacyjność i grupy docelowe</w:t>
      </w:r>
      <w:r>
        <w:rPr>
          <w:rFonts w:cs="Arial" w:ascii="Arial" w:hAnsi="Arial"/>
          <w:sz w:val="22"/>
          <w:szCs w:val="22"/>
        </w:rPr>
        <w:t xml:space="preserve"> - W projektach z komponentem ponadnarodowym mogą pojawić się uczestnicy projektu, którzy uzyskają bezpośrednie wsparcie w ramach projektu, mimo iż nie stanowią grupy docelowej określonej w Szczegółowym Opisie Priorytetów PO KL (SZOP PO KL) dla danego Działania/Poddziałania. Uczestnicy ci (np. pracownicy instytucji projektodawcy/partnerów uczestniczący w realizacji wymiany pracowników, w wyniku której otrzymają bezpośrednie wsparcie tj. podniosą swoje kwalifikacje) powinni być uwzględnieni we wniosku o dofinansowanie (w punkcie 3.2 oraz w tabeli 3.2.1). Należy jednak pamiętać, iż stanowią oni wyłącznie grupę pośrednią (poboczną), a ich uczestnictwo w projekcie zawsze związane jest z działaniem na rzecz zasadniczej grupy docelowej określonej w SZOP PO KL, o której mowa powyżej.</w:t>
      </w:r>
    </w:p>
    <w:p>
      <w:pPr>
        <w:pStyle w:val="Normal"/>
        <w:spacing w:lineRule="auto" w:line="360"/>
        <w:jc w:val="both"/>
        <w:rPr>
          <w:rFonts w:ascii="Arial" w:hAnsi="Arial" w:cs="Arial"/>
          <w:sz w:val="22"/>
          <w:szCs w:val="22"/>
        </w:rPr>
      </w:pPr>
      <w:r>
        <w:rPr>
          <w:rFonts w:cs="Arial" w:ascii="Arial" w:hAnsi="Arial"/>
          <w:sz w:val="22"/>
          <w:szCs w:val="22"/>
        </w:rPr>
        <w:t>Zgodnie z obowiązującymi zasadami w punkcie tym nie należy wykazywać np. uczestników seminariów, konferencji i spotkań polegających jedynie na wymianie inform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3 Zadania</w:t>
      </w:r>
    </w:p>
    <w:p>
      <w:pPr>
        <w:pStyle w:val="Normal"/>
        <w:spacing w:lineRule="auto" w:line="360"/>
        <w:jc w:val="both"/>
        <w:rPr>
          <w:rFonts w:ascii="Arial" w:hAnsi="Arial" w:cs="Arial"/>
          <w:sz w:val="22"/>
          <w:szCs w:val="22"/>
        </w:rPr>
      </w:pPr>
      <w:r>
        <w:rPr>
          <w:rFonts w:cs="Arial" w:ascii="Arial" w:hAnsi="Arial"/>
          <w:sz w:val="22"/>
          <w:szCs w:val="22"/>
        </w:rPr>
        <w:t xml:space="preserve">Należy wskazać produkty, których nie udałoby się osiągnąć bez nawiązania współpracy ponadnarodowej. </w:t>
      </w:r>
    </w:p>
    <w:p>
      <w:pPr>
        <w:pStyle w:val="Normal"/>
        <w:spacing w:lineRule="auto" w:line="360"/>
        <w:jc w:val="both"/>
        <w:rPr/>
      </w:pPr>
      <w:r>
        <w:rPr>
          <w:rFonts w:cs="Arial" w:ascii="Arial" w:hAnsi="Arial"/>
          <w:sz w:val="22"/>
          <w:szCs w:val="22"/>
        </w:rPr>
        <w:t>Prezentacja produktów projektu współpracy ponadnarodowej powinna wskazywać, dlaczego nie byłoby możliwe ich osiągnięcie bez współpracy z partnerem/partnerami zagranicznymi. Należy przez to rozumieć zarówno odpowiedni wzrost wartości wskaźników produktów projektu ze względu na występowanie w nim współpracy ponadnarodowej, jak i wprowadzenie nowych wskaźników produktów, które byłyby niemożliwe do uzyskania bez udziału partnera/ów ponadnarodowych.</w:t>
      </w:r>
    </w:p>
    <w:p>
      <w:pPr>
        <w:pStyle w:val="Normal"/>
        <w:spacing w:lineRule="auto" w:line="360"/>
        <w:jc w:val="both"/>
        <w:rPr>
          <w:rFonts w:ascii="Arial" w:hAnsi="Arial" w:cs="Arial"/>
          <w:sz w:val="22"/>
          <w:szCs w:val="22"/>
        </w:rPr>
      </w:pPr>
      <w:r>
        <w:rPr>
          <w:rFonts w:cs="Arial" w:ascii="Arial" w:hAnsi="Arial"/>
          <w:sz w:val="22"/>
          <w:szCs w:val="22"/>
        </w:rPr>
        <w:t xml:space="preserve">Opis zadań związanych z komponentem ponadnarodowym musi zostać przedmiotowo i organizacyjnie wyodrębniony z opisu pozostałych zadań projektu – służy temu zadanie „Współpraca ponadnarodowa”, które po zaznaczeniu w pkt. 1.12 opcji TAK można edytować. W polu 3.3 należy opisać wszystkie zadania przewidziane do realizacji we współpracy z Partnerami ponadnarodowymi bez względu na źródło ich finansowania, wskazując jednocześnie, które zadania (lub ich części) są finansowane przez Projektodawcę w ramach budżetu wniosku PO KL, a które są finansowane przez Partnerów ponadnarodowych z ich własnych źródeł. W przypadku gdy wskazane zadania (lub ich części) nie są finansowane w ramach wniosku o dofinansowanie PO KL, w budżecie należy wskazać „0”. Opis zadań podejmowanych w projekcie innowacyjnym z komponentem ponadnarodowym musi również odzwierciedlać formy działań kwalifikowanych w ramach współpracy ponadnarodowej. </w:t>
      </w:r>
    </w:p>
    <w:p>
      <w:pPr>
        <w:pStyle w:val="Normal"/>
        <w:spacing w:lineRule="auto" w:line="360"/>
        <w:jc w:val="both"/>
        <w:rPr/>
      </w:pPr>
      <w:r>
        <w:rPr>
          <w:rFonts w:cs="Arial" w:ascii="Arial" w:hAnsi="Arial"/>
          <w:sz w:val="22"/>
          <w:szCs w:val="22"/>
        </w:rPr>
        <w:t>Formy działań kwalifikowanych służą realizacji modeli współpracy ponadnarodowej. Partnerstwo ponadnarodowe może realizować jeden lub kilka modeli współpracy, tj.: wymiana informacji i doświadczeń, równoległe wypracowywanie rozwiązań, import, eksport i adaptacja nowych rozwiązań, wspólne tworzenie produktu lub systemu, wymiana kluczowych osób realizujących projekt lub uczestniczących w projekcie. Wybranie odpowiedniego modelu/modeli ułatwia przygotowanie założeń projektu</w:t>
      </w:r>
    </w:p>
    <w:p>
      <w:pPr>
        <w:pStyle w:val="Normal"/>
        <w:spacing w:lineRule="auto" w:line="360"/>
        <w:jc w:val="both"/>
        <w:rPr/>
      </w:pPr>
      <w:r>
        <w:rPr>
          <w:rFonts w:cs="Arial" w:ascii="Arial" w:hAnsi="Arial"/>
          <w:sz w:val="22"/>
          <w:szCs w:val="22"/>
        </w:rPr>
        <w:t>W polu. 3.3 wniosku należy wskazać i opisać również zadania, za których realizację odpowiedzialny/i będzie/będą w całości lub częściowo Partner/Partnerzy. Do zadań opisanych w polu 3.3 wniosku Projektodawca powinien odnosić się w punkcie 3.7 wniosku „Opis sposobu zarządzania projektem”, opisując rolę Partnerów, w tym podział obowiązków, uprawnień i odpowiedzialności Lidera i Partnerów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4 Ryzyko nieosiągnięcia założeń projektu</w:t>
      </w:r>
    </w:p>
    <w:p>
      <w:pPr>
        <w:pStyle w:val="Normal"/>
        <w:spacing w:lineRule="auto" w:line="360"/>
        <w:jc w:val="both"/>
        <w:rPr/>
      </w:pPr>
      <w:r>
        <w:rPr>
          <w:rFonts w:cs="Arial" w:ascii="Arial" w:hAnsi="Arial"/>
          <w:sz w:val="22"/>
          <w:szCs w:val="22"/>
        </w:rPr>
        <w:t>W przypadku projektów partnerskich Projektodawca może zaplanować, że identyfikacja wystąpienia sytuacji ryzyka będzie dokonywana przez Partnera/Partnerów projektu.   W ramach opisu działań, które zostaną podjęte w celu uniknięcia wystąpienia sytuacji ryzyka oraz w przypadku wystąpienia sytuacji ryzyka – można zawrzeć informację, że realizacja tych działań lub części tych działań zostanie powierzona Partnerowi/Partnerom.</w:t>
      </w:r>
    </w:p>
    <w:p>
      <w:pPr>
        <w:pStyle w:val="Normal"/>
        <w:spacing w:lineRule="auto" w:line="360"/>
        <w:jc w:val="both"/>
        <w:rPr/>
      </w:pPr>
      <w:r>
        <w:rPr>
          <w:rFonts w:cs="Arial" w:ascii="Arial" w:hAnsi="Arial"/>
          <w:sz w:val="22"/>
          <w:szCs w:val="22"/>
        </w:rPr>
        <w:t>Czynniki ryzyka charakterystyczne dla projektów współpracy ponadnarodowej można pogrupować w następujące kategorie:</w:t>
      </w:r>
    </w:p>
    <w:p>
      <w:pPr>
        <w:pStyle w:val="Normal"/>
        <w:spacing w:lineRule="auto" w:line="360"/>
        <w:jc w:val="both"/>
        <w:rPr>
          <w:rFonts w:ascii="Arial" w:hAnsi="Arial" w:cs="Arial"/>
          <w:sz w:val="22"/>
          <w:szCs w:val="22"/>
        </w:rPr>
      </w:pPr>
      <w:r>
        <w:rPr>
          <w:rFonts w:cs="Arial" w:ascii="Arial" w:hAnsi="Arial"/>
          <w:sz w:val="22"/>
          <w:szCs w:val="22"/>
        </w:rPr>
        <w:t>- różnice kulturowe między społecznościami krajów, z których pochodzą partnerzy (różne style pracy, zróżnicowany czas pracy, nadmierna biurokracja lub całkowite nieprzywiązywania wagi do wymagań formalnych, nieznajomość zwyczajów innego kraju itp.)</w:t>
      </w:r>
    </w:p>
    <w:p>
      <w:pPr>
        <w:pStyle w:val="Normal"/>
        <w:spacing w:lineRule="auto" w:line="360"/>
        <w:jc w:val="both"/>
        <w:rPr>
          <w:rFonts w:ascii="Arial" w:hAnsi="Arial" w:cs="Arial"/>
          <w:sz w:val="22"/>
          <w:szCs w:val="22"/>
        </w:rPr>
      </w:pPr>
      <w:r>
        <w:rPr>
          <w:rFonts w:cs="Arial" w:ascii="Arial" w:hAnsi="Arial"/>
          <w:sz w:val="22"/>
          <w:szCs w:val="22"/>
        </w:rPr>
        <w:t>- dobór partnerów do projektów współpracy ponadnarodowej (niezrozumienie wzajemnych oczekiwań partnerów, wycofanie się partnera itp.)</w:t>
      </w:r>
    </w:p>
    <w:p>
      <w:pPr>
        <w:pStyle w:val="Normal"/>
        <w:spacing w:lineRule="auto" w:line="360"/>
        <w:jc w:val="both"/>
        <w:rPr/>
      </w:pPr>
      <w:r>
        <w:rPr>
          <w:rFonts w:cs="Arial" w:ascii="Arial" w:hAnsi="Arial"/>
          <w:sz w:val="22"/>
          <w:szCs w:val="22"/>
        </w:rPr>
        <w:t>- zasady funkcjonowania partnerstwa ponadnarodowego (niezachowanie zasady wzajemnych korzyści wszystkich partnerów, nieracjonalny podział pracy, trudności w komunikacji itp.)</w:t>
      </w:r>
    </w:p>
    <w:p>
      <w:pPr>
        <w:pStyle w:val="Normal"/>
        <w:spacing w:lineRule="auto" w:line="360"/>
        <w:jc w:val="both"/>
        <w:rPr>
          <w:rFonts w:ascii="Arial" w:hAnsi="Arial" w:cs="Arial"/>
          <w:sz w:val="22"/>
          <w:szCs w:val="22"/>
        </w:rPr>
      </w:pPr>
      <w:r>
        <w:rPr>
          <w:rFonts w:cs="Arial" w:ascii="Arial" w:hAnsi="Arial"/>
          <w:sz w:val="22"/>
          <w:szCs w:val="22"/>
        </w:rPr>
        <w:t>- zagrożenia występujące w bieżącej współpracy, tj. różne rozumienie tych samych pojęć, niewywiązywanie się partnerów z zobowiązań.</w:t>
      </w:r>
    </w:p>
    <w:p>
      <w:pPr>
        <w:pStyle w:val="Normal"/>
        <w:spacing w:lineRule="auto" w:line="360"/>
        <w:jc w:val="both"/>
        <w:rPr>
          <w:rFonts w:ascii="Arial" w:hAnsi="Arial" w:cs="Arial"/>
          <w:sz w:val="22"/>
          <w:szCs w:val="22"/>
        </w:rPr>
      </w:pPr>
      <w:r>
        <w:rPr>
          <w:rFonts w:cs="Arial" w:ascii="Arial" w:hAnsi="Arial"/>
          <w:sz w:val="22"/>
          <w:szCs w:val="22"/>
        </w:rPr>
        <w:t>- zagrożenia związane z finansami: z planowaniem i wykonaniem budżetu oraz procedurami rozliczeń finansowo-księgow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3.6 Potencjał i doświadczenie projektodawcy</w:t>
      </w:r>
    </w:p>
    <w:p>
      <w:pPr>
        <w:pStyle w:val="Normal"/>
        <w:spacing w:lineRule="auto" w:line="360"/>
        <w:jc w:val="both"/>
        <w:rPr/>
      </w:pPr>
      <w:r>
        <w:rPr>
          <w:rFonts w:cs="Arial" w:ascii="Arial" w:hAnsi="Arial"/>
          <w:sz w:val="22"/>
          <w:szCs w:val="22"/>
        </w:rPr>
        <w:t xml:space="preserve">W punkcie 3.6 wniosku należy opisać, jakie jest doświadczenie Projektodawcy i Partnerów przy realizacji projektów o podobnej tematyce/podobnym zakresie. </w:t>
      </w:r>
    </w:p>
    <w:p>
      <w:pPr>
        <w:pStyle w:val="Normal"/>
        <w:spacing w:lineRule="auto" w:line="360"/>
        <w:jc w:val="both"/>
        <w:rPr/>
      </w:pPr>
      <w:r>
        <w:rPr>
          <w:rFonts w:cs="Arial" w:ascii="Arial" w:hAnsi="Arial"/>
          <w:sz w:val="22"/>
          <w:szCs w:val="22"/>
        </w:rPr>
        <w:t xml:space="preserve">Należy opisać, jakie jest doświadczenie Projektodawcy (również Partnerów ponadnarodowych) przy realizacji przedsięwzięć o podobnej tematyce/podobnym zakresie. Należy wskazać doświadczenie w realizacji podobnego typu przedsięwzięć, a więc czy realizował projekty społeczne (sam lub w partnerstwie), w tym w szczególności o charakterze badawczo-rozwojowym, czy dotyczyły one podobnego obszaru, jak duże były i na ile skutecznie zostały zrealizowane; czy może ma to doświadczenie z racji innych swoich działań, niekoniecznie w postaci projektów. W opisie należy uwzględnić przedsięwzięcia ściśle związane z zakresem planowanego do realizacji projektu (pod względem obszaru, grupy docelowej, planowanych zadań itp.). </w:t>
      </w:r>
    </w:p>
    <w:p>
      <w:pPr>
        <w:pStyle w:val="Normal"/>
        <w:spacing w:lineRule="auto" w:line="360"/>
        <w:jc w:val="both"/>
        <w:rPr>
          <w:rFonts w:ascii="Arial" w:hAnsi="Arial" w:cs="Arial"/>
          <w:sz w:val="22"/>
          <w:szCs w:val="22"/>
        </w:rPr>
      </w:pPr>
      <w:r>
        <w:rPr>
          <w:rFonts w:cs="Arial" w:ascii="Arial" w:hAnsi="Arial"/>
          <w:sz w:val="22"/>
          <w:szCs w:val="22"/>
        </w:rPr>
        <w:t xml:space="preserve">Na podstawie tych danych oceniający będą mieli możliwość szerszego spojrzenia na dotychczasową działalność Projektodawcy i jego Partnerów oraz określenia poziomu doświadczenia merytorycznego i skuteczności Projektodawcy i jego Partnerów. Nie zawsze doświadczenie musi się wiązać z realizacją projektów współfinansowanych ze środków unijnych, jednak ze względu na specyfikę wdrażania projektów EFS, szczególną uwagę zwrócić trzeba właśnie na tego typu przedsięwzię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00"/>
          <w:sz w:val="22"/>
          <w:szCs w:val="22"/>
        </w:rPr>
        <w:t xml:space="preserve">W przypadku realizacji projektu innowacyjnego testującego z komponentem ponadnarodowym </w:t>
      </w:r>
      <w:r>
        <w:rPr>
          <w:rFonts w:cs="Arial" w:ascii="Arial" w:hAnsi="Arial"/>
          <w:sz w:val="22"/>
          <w:szCs w:val="22"/>
        </w:rPr>
        <w:t xml:space="preserve">na etapie złożenia wniosku o dofinansowanie projektu należy przedłożyć </w:t>
      </w:r>
      <w:r>
        <w:rPr>
          <w:rFonts w:cs="Arial" w:ascii="Arial" w:hAnsi="Arial"/>
          <w:i/>
          <w:sz w:val="22"/>
          <w:szCs w:val="22"/>
        </w:rPr>
        <w:t xml:space="preserve">List intencyjny </w:t>
      </w:r>
      <w:r>
        <w:rPr>
          <w:rFonts w:cs="Arial" w:ascii="Arial" w:hAnsi="Arial"/>
          <w:sz w:val="22"/>
          <w:szCs w:val="22"/>
        </w:rPr>
        <w:t>(2 egzemplarze papierowe stanowiące załącznik do każdego egzemplarza papierowego składanego wnios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7 Opis sposobu zarządzania projektem</w:t>
      </w:r>
    </w:p>
    <w:p>
      <w:pPr>
        <w:pStyle w:val="Normal"/>
        <w:spacing w:lineRule="auto" w:line="360"/>
        <w:jc w:val="both"/>
        <w:rPr/>
      </w:pPr>
      <w:r>
        <w:rPr>
          <w:rFonts w:cs="Arial" w:ascii="Arial" w:hAnsi="Arial"/>
          <w:sz w:val="22"/>
          <w:szCs w:val="22"/>
        </w:rPr>
        <w:t xml:space="preserve">W punkcie tym należy opisać, jak będzie wyglądała struktura zarządzania projektem, ze szczególnym uwzględnieniem roli Partnerów, w tym Partnerów ponadnarodowych, a także umieścić informację na temat sposobu wyboru Partnerów do projektu (dotyczy tylko wyboru Partnera niepublicznego przez Beneficjenta z sektora finansów publicznych). </w:t>
      </w:r>
    </w:p>
    <w:p>
      <w:pPr>
        <w:pStyle w:val="Normal"/>
        <w:spacing w:lineRule="auto" w:line="360"/>
        <w:jc w:val="both"/>
        <w:rPr/>
      </w:pPr>
      <w:r>
        <w:rPr>
          <w:rFonts w:cs="Arial" w:ascii="Arial" w:hAnsi="Arial"/>
          <w:sz w:val="22"/>
          <w:szCs w:val="22"/>
        </w:rPr>
        <w:t xml:space="preserve">Należy ponadto uzasadnić potrzebę powołania partnerstwa i osobno uzasadnić obecność w nim każdego z Partnerów. </w:t>
      </w:r>
    </w:p>
    <w:p>
      <w:pPr>
        <w:pStyle w:val="Normal"/>
        <w:spacing w:lineRule="auto" w:line="360"/>
        <w:jc w:val="both"/>
        <w:rPr/>
      </w:pPr>
      <w:r>
        <w:rPr>
          <w:rFonts w:cs="Arial" w:ascii="Arial" w:hAnsi="Arial"/>
          <w:sz w:val="22"/>
          <w:szCs w:val="22"/>
        </w:rPr>
        <w:t>Opis w tym punkcie powinien dodatkowo wskazywać na formy współpracy ponadnarodowej zgodnie z </w:t>
      </w:r>
      <w:r>
        <w:rPr>
          <w:rFonts w:cs="Arial" w:ascii="Arial" w:hAnsi="Arial"/>
          <w:i/>
          <w:sz w:val="22"/>
          <w:szCs w:val="22"/>
        </w:rPr>
        <w:t xml:space="preserve">Wytycznymi Ministra Rozwoju Regionalnego w zakresie wdrażania projektów innowacyjnych i współpracy ponadnarodowej w ramach PO KL </w:t>
      </w:r>
      <w:r>
        <w:rPr>
          <w:rFonts w:cs="Arial" w:ascii="Arial" w:hAnsi="Arial"/>
          <w:sz w:val="22"/>
          <w:szCs w:val="22"/>
        </w:rPr>
        <w:t xml:space="preserve">(tj. współpraca pomiędzy projektami, sieciami, twinning).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Harmonogram realizacji projektu</w:t>
      </w:r>
    </w:p>
    <w:p>
      <w:pPr>
        <w:pStyle w:val="Normal"/>
        <w:spacing w:lineRule="auto" w:line="360"/>
        <w:jc w:val="both"/>
        <w:rPr/>
      </w:pPr>
      <w:r>
        <w:rPr>
          <w:rFonts w:cs="Arial" w:ascii="Arial" w:hAnsi="Arial"/>
          <w:sz w:val="22"/>
          <w:szCs w:val="22"/>
        </w:rPr>
        <w:t xml:space="preserve">W przypadku gdy zaznaczono opcję TAK w pkt 1.12 w Harmonogramie realizacji projektu automatycznie pojawia się zadanie „Współpraca ponadnarodowa”. Jedynie ta część odnosi się do współpracy ponadnarodowej.  W związku z automatycznym przenoszeniem danych do harmonogramu ze szczegółowego budżetu projektu, w harmonogramie projektu z komponentem uwzględnione zostaną wszystkie zadania realizowane we współpracy z Partnerami ponadnarodowymi zarówno te finansowane przez Projektodawcę PO KL, jak i te finansowane przez Partnera zagranicznego. </w:t>
      </w:r>
    </w:p>
    <w:p>
      <w:pPr>
        <w:pStyle w:val="Normal"/>
        <w:spacing w:lineRule="auto" w:line="360"/>
        <w:jc w:val="both"/>
        <w:rPr/>
      </w:pPr>
      <w:r>
        <w:rPr>
          <w:rFonts w:cs="Arial" w:ascii="Arial" w:hAnsi="Arial"/>
          <w:sz w:val="22"/>
          <w:szCs w:val="22"/>
        </w:rPr>
        <w:t xml:space="preserve">Przygotowując wniosek o dofinansowanie projektu, należy pamiętać, że informacje zawarte w nim  powinny być spójne z postanowieniami umowy o współpracy ponadnarodowej (umowa ta przewiduje określenie dat rozpoczęcia i zakończenia działań realizowanych przez wszystkich Partnerów).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Budżet </w:t>
      </w:r>
    </w:p>
    <w:p>
      <w:pPr>
        <w:pStyle w:val="Normal"/>
        <w:spacing w:lineRule="auto" w:line="360"/>
        <w:jc w:val="both"/>
        <w:rPr/>
      </w:pPr>
      <w:r>
        <w:rPr>
          <w:rFonts w:cs="Arial" w:ascii="Arial" w:hAnsi="Arial"/>
          <w:sz w:val="22"/>
          <w:szCs w:val="22"/>
        </w:rPr>
        <w:t xml:space="preserve">Zasady finansowania projektów współpracy ponadnarodowej opisane zostały w </w:t>
      </w:r>
      <w:r>
        <w:rPr>
          <w:rFonts w:cs="Arial" w:ascii="Arial" w:hAnsi="Arial"/>
          <w:i/>
          <w:sz w:val="22"/>
          <w:szCs w:val="22"/>
        </w:rPr>
        <w:t>Wytycznych Ministerstwa Rozwoju Regionalnego w zakresie wdrażania projektów innowacyjnych i współpracy ponadnarodowej w ramach PO KL</w:t>
      </w:r>
      <w:r>
        <w:rPr>
          <w:rFonts w:cs="Arial" w:ascii="Arial" w:hAnsi="Arial"/>
          <w:sz w:val="22"/>
          <w:szCs w:val="22"/>
        </w:rPr>
        <w:t xml:space="preserve"> oraz w </w:t>
      </w:r>
      <w:r>
        <w:rPr>
          <w:rFonts w:cs="Arial" w:ascii="Arial" w:hAnsi="Arial"/>
          <w:i/>
          <w:sz w:val="22"/>
          <w:szCs w:val="22"/>
        </w:rPr>
        <w:t>Zasadach finansowania PO KL</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t>Koszty bezpośrednie</w:t>
      </w:r>
    </w:p>
    <w:p>
      <w:pPr>
        <w:pStyle w:val="Normal"/>
        <w:spacing w:lineRule="auto" w:line="360"/>
        <w:jc w:val="both"/>
        <w:rPr>
          <w:rFonts w:ascii="Arial" w:hAnsi="Arial" w:cs="Arial"/>
          <w:sz w:val="22"/>
          <w:szCs w:val="22"/>
        </w:rPr>
      </w:pPr>
      <w:r>
        <w:rPr>
          <w:rFonts w:cs="Arial" w:ascii="Arial" w:hAnsi="Arial"/>
          <w:sz w:val="22"/>
          <w:szCs w:val="22"/>
        </w:rPr>
        <w:t xml:space="preserve">W przypadku realizacji projektu z komponentem ponadnarodowym (zaznaczenie opcji TAK w polu 1.12) w pkt 3.3 wniosku, budżecie projektu oraz harmonogramie pojawia się automatycznie zadanie dotyczące współpracy ponadnarodowej (możliwa jest jego edycja). </w:t>
      </w:r>
    </w:p>
    <w:p>
      <w:pPr>
        <w:pStyle w:val="Normal"/>
        <w:spacing w:lineRule="auto" w:line="360"/>
        <w:jc w:val="both"/>
        <w:rPr/>
      </w:pPr>
      <w:r>
        <w:rPr>
          <w:rFonts w:cs="Arial" w:ascii="Arial" w:hAnsi="Arial"/>
          <w:sz w:val="22"/>
          <w:szCs w:val="22"/>
        </w:rPr>
        <w:t>W ramach tego zadania należy wskazać wszystkie koszty bezpośrednie dotyczące komponentu ponadnarodowego z wyłączeniem kosztów związanych z zarządzaniem projektem, które powinny zostać wskazane w ramach odrębnego zadania „Zarządzanie projektem”.</w:t>
      </w:r>
    </w:p>
    <w:p>
      <w:pPr>
        <w:pStyle w:val="Normal"/>
        <w:spacing w:lineRule="auto" w:line="360"/>
        <w:jc w:val="both"/>
        <w:rPr/>
      </w:pPr>
      <w:r>
        <w:rPr>
          <w:rFonts w:cs="Arial" w:ascii="Arial" w:hAnsi="Arial"/>
          <w:sz w:val="22"/>
          <w:szCs w:val="22"/>
        </w:rPr>
        <w:t xml:space="preserve">W przypadku kosztów, które odbiegają od przyjętych stawek rynkowych oraz kosztów Partnera ponadnarodowego ponoszonych przez polskiego Projektodawcę należy wpisać uzasadnienie dla poszczególnych kategorii kosztów. Uzasadnienie wpisywane jest w dolnej części formularza poprzez wskazanie w kolumnie l.p. numeru porządkowego kosztu, którego dotyczy uzasadnienie. </w:t>
      </w:r>
    </w:p>
    <w:p>
      <w:pPr>
        <w:pStyle w:val="Normal"/>
        <w:spacing w:lineRule="auto" w:line="360"/>
        <w:jc w:val="both"/>
        <w:rPr/>
      </w:pPr>
      <w:r>
        <w:rPr>
          <w:rFonts w:cs="Arial" w:ascii="Arial" w:hAnsi="Arial"/>
          <w:sz w:val="22"/>
          <w:szCs w:val="22"/>
        </w:rPr>
        <w:t>W polu Uzasadnienie możliwe jest również przedstawienie sposobów podziału kosztów pomiędzy Partnerami ponadnarodowymi (np. wskazanie zasady wzajemności, podziału kosztów itp.), ewentualnie przedstawienie szacunkowej kwoty współfinansowania zadania przez Partnera ponadnarodowego, przedstawienie %, w jakim zadanie jest współfinansowane z PO KL (fakultatywnie).</w:t>
      </w:r>
    </w:p>
    <w:p>
      <w:pPr>
        <w:pStyle w:val="Normal"/>
        <w:spacing w:lineRule="auto" w:line="360"/>
        <w:jc w:val="both"/>
        <w:rPr/>
      </w:pPr>
      <w:r>
        <w:rPr>
          <w:rFonts w:cs="Arial" w:ascii="Arial" w:hAnsi="Arial"/>
          <w:sz w:val="22"/>
          <w:szCs w:val="22"/>
        </w:rPr>
        <w:t>Należy pamiętać, że budżet wniosku o dofinansowanie projektu współpracy ponadnarodowej składanego w ramach PO KL uwzględnia jedynie koszty współpracy ponadnarodowej ponoszone przez Projektodawcę PO KL, całościowy budżet przewidziany przez wszystkich Partnerów ponadnarodowych na finansowanie współpracy ponadnarodowej może być większy niż kwota środków wnioskowana w PO KL we wniosku o dofinansowanie projektu współpracy ponadnarodowej (zakładając, że Partnerzy ponadnarodowi wnoszą swój wkład finansowy do projektu). Istnieje możliwość sfinansowania przez Projektodawcę z jego budżetu części lub wszystkich zadań, za których realizację odpowiada Partner ponadnarodowy lub z których wynikają dla niego korzyści. Podział kosztów zależy od specyfiki danego projektu, w szczególności od wyniesionych przez Partnerów korzyści z jego realizacji.</w:t>
      </w:r>
    </w:p>
    <w:p>
      <w:pPr>
        <w:pStyle w:val="Normal"/>
        <w:spacing w:lineRule="auto" w:line="360"/>
        <w:jc w:val="both"/>
        <w:rPr>
          <w:rFonts w:ascii="Arial" w:hAnsi="Arial" w:cs="Arial"/>
          <w:sz w:val="22"/>
          <w:szCs w:val="22"/>
        </w:rPr>
      </w:pPr>
      <w:r>
        <w:rPr>
          <w:rFonts w:cs="Arial" w:ascii="Arial" w:hAnsi="Arial"/>
          <w:sz w:val="22"/>
          <w:szCs w:val="22"/>
        </w:rPr>
        <w:t>W polu 4.1.4 Współpraca ponadnarodowa w kosztach ogółem wskazywana jest automatycznie wartość wskazana w zadaniu dotyczącym współpracy ponadnarod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szty pośrednie</w:t>
      </w:r>
    </w:p>
    <w:p>
      <w:pPr>
        <w:sectPr>
          <w:headerReference w:type="default" r:id="rId33"/>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t>W ramach kosztów pośrednich nie są wskazywane wydatki dotyczące realizacji komponentu ponadnarodowego.</w:t>
      </w:r>
    </w:p>
    <w:p>
      <w:pPr>
        <w:pStyle w:val="Heading1"/>
        <w:numPr>
          <w:ilvl w:val="0"/>
          <w:numId w:val="7"/>
        </w:numPr>
        <w:rPr/>
      </w:pPr>
      <w:bookmarkStart w:id="12" w:name="__RefHeading___Toc306862281"/>
      <w:r>
        <w:rPr/>
        <w:t>Przydatne dokumenty</w:t>
      </w:r>
      <w:bookmarkEnd w:id="12"/>
      <w:r>
        <w:rPr/>
        <w:t xml:space="preserve"> </w:t>
      </w:r>
    </w:p>
    <w:p>
      <w:pPr>
        <w:pStyle w:val="Normal"/>
        <w:rPr/>
      </w:pPr>
      <w:r>
        <w:rPr/>
      </w:r>
    </w:p>
    <w:p>
      <w:pPr>
        <w:pStyle w:val="Normal"/>
        <w:rPr/>
      </w:pPr>
      <w:r>
        <w:rPr/>
      </w:r>
    </w:p>
    <w:p>
      <w:pPr>
        <w:pStyle w:val="Normal"/>
        <w:spacing w:lineRule="auto" w:line="360"/>
        <w:ind w:firstLine="348"/>
        <w:jc w:val="both"/>
        <w:rPr>
          <w:rFonts w:ascii="Arial" w:hAnsi="Arial" w:cs="Arial"/>
          <w:sz w:val="22"/>
          <w:szCs w:val="22"/>
        </w:rPr>
      </w:pPr>
      <w:r>
        <w:rPr>
          <w:rFonts w:cs="Arial" w:ascii="Arial" w:hAnsi="Arial"/>
          <w:sz w:val="22"/>
          <w:szCs w:val="22"/>
        </w:rPr>
        <w:t>Przygotowując projekt innowacyjny testujący lub innowacyjny testujący z komponentem ponadnarodowym, zaleca się korzystanie z następujących dokumentów dostępnych na stronie internetowej Krajowej Instytucji Wspomagającej oraz Wojewódzkiego Urzędu Pracy w Zielonej Górz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Wytyczne w zakresie wdrażania projektów innowacyjnych i współpracy ponadnarodowej w ramach PO KL z dnia 1 kwietnia 2009 r.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pPr>
      <w:r>
        <w:rPr/>
        <w:drawing>
          <wp:inline distT="0" distB="0" distL="0" distR="0">
            <wp:extent cx="5715000" cy="952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color w:val="000000"/>
          <w:sz w:val="22"/>
          <w:szCs w:val="22"/>
        </w:rPr>
        <w:t xml:space="preserve">Instrukcja wypełniania wniosku o dofinansowanie projektu w ramach PO KL z dnia 1 stycznia 2012 r.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drawing>
          <wp:inline distT="0" distB="0" distL="0" distR="0">
            <wp:extent cx="5715000" cy="952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 xml:space="preserve">Komentarz do Instrukcji przygotowywania wniosków o dofinansowanie projektów innowacyjnych i współpracy ponadnarodowej w ramach Programu Operacyjnego Kapitał Ludzki (luty 2011 r.). </w:t>
      </w:r>
      <w:r>
        <w:rPr>
          <w:rFonts w:cs="Arial" w:ascii="Arial" w:hAnsi="Arial"/>
          <w:sz w:val="22"/>
          <w:szCs w:val="22"/>
        </w:rPr>
        <w:t>- w związku ze zmianą systemu realizacji PO KL dokonaną z dniem 1 stycznia 2011 r. Krajowa Instytucja Wspomagająca w oparciu o Podręcznik przygotowywania wniosków o dofinansowanie w ramach PO KL przygotowała Komentarz do instrukcji przygotowywania wniosków o dofinansowanie projektów innowacyjnych i współpracy ponadnarodowej PO KL. Uwzględnia on nową wersję instrukcji wypełniania wniosku PO KL z dnia 1 kwietnia 2011 r. (wersja 6.4.2.)</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15000" cy="952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Projekty innowacyjne. Poradnik dla projektodawców Programu Operacyjnego Kapitał Ludzki (Warszawa 2011 - wersja II poprawiona)</w:t>
      </w:r>
      <w:r>
        <w:rPr>
          <w:rFonts w:cs="Arial" w:ascii="Arial" w:hAnsi="Arial"/>
          <w:sz w:val="22"/>
          <w:szCs w:val="22"/>
        </w:rPr>
        <w:drawing>
          <wp:anchor behindDoc="0" distT="0" distB="0" distL="0" distR="114935" simplePos="0" locked="0" layoutInCell="0" allowOverlap="1" relativeHeight="53">
            <wp:simplePos x="0" y="0"/>
            <wp:positionH relativeFrom="column">
              <wp:align>left</wp:align>
            </wp:positionH>
            <wp:positionV relativeFrom="paragraph">
              <wp:posOffset>-3175</wp:posOffset>
            </wp:positionV>
            <wp:extent cx="601980" cy="72961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tretch>
                      <a:fillRect/>
                    </a:stretch>
                  </pic:blipFill>
                  <pic:spPr bwMode="auto">
                    <a:xfrm>
                      <a:off x="0" y="0"/>
                      <a:ext cx="601980" cy="729615"/>
                    </a:xfrm>
                    <a:prstGeom prst="rect">
                      <a:avLst/>
                    </a:prstGeom>
                    <a:ln w="3175">
                      <a:solidFill>
                        <a:srgbClr val="C0C0C0"/>
                      </a:solidFill>
                    </a:ln>
                  </pic:spPr>
                </pic:pic>
              </a:graphicData>
            </a:graphic>
          </wp:anchor>
        </w:drawing>
      </w:r>
      <w:r>
        <w:rPr>
          <w:rFonts w:cs="Arial" w:ascii="Arial" w:hAnsi="Arial"/>
          <w:sz w:val="22"/>
          <w:szCs w:val="22"/>
        </w:rPr>
        <w:t xml:space="preserve"> - celem dokumentu jest zaprezentowanie Projektodawcom najważniejszych zagadnień odróżniających projekt innowacyjny od projektu standardowego oraz udzielenie wskazówek dotyczących przygotowania i realizacji projektów innowacyjnych.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szCs w:val="22"/>
        </w:rPr>
      </w:pPr>
      <w:r>
        <w:drawing>
          <wp:anchor behindDoc="0" distT="0" distB="0" distL="0" distR="114935" simplePos="0" locked="0" layoutInCell="0" allowOverlap="1" relativeHeight="54">
            <wp:simplePos x="0" y="0"/>
            <wp:positionH relativeFrom="column">
              <wp:align>left</wp:align>
            </wp:positionH>
            <wp:positionV relativeFrom="paragraph">
              <wp:posOffset>-6985</wp:posOffset>
            </wp:positionV>
            <wp:extent cx="601980" cy="7296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1"/>
                    <a:stretch>
                      <a:fillRect/>
                    </a:stretch>
                  </pic:blipFill>
                  <pic:spPr bwMode="auto">
                    <a:xfrm>
                      <a:off x="0" y="0"/>
                      <a:ext cx="601980" cy="729615"/>
                    </a:xfrm>
                    <a:prstGeom prst="rect">
                      <a:avLst/>
                    </a:prstGeom>
                    <a:ln w="3175">
                      <a:solidFill>
                        <a:srgbClr val="C0C0C0"/>
                      </a:solidFill>
                    </a:ln>
                  </pic:spPr>
                </pic:pic>
              </a:graphicData>
            </a:graphic>
          </wp:anchor>
        </w:drawing>
      </w:r>
      <w:r>
        <w:rPr>
          <w:rFonts w:cs="Arial" w:ascii="Arial" w:hAnsi="Arial"/>
          <w:b/>
          <w:sz w:val="22"/>
          <w:szCs w:val="22"/>
          <w:lang w:val="en-US" w:eastAsia="en-US"/>
        </w:rPr>
        <w:t>Upowszechnianie i mainstreaming w projektach innowacyjnych, Poradnik – Warszawa 2010 r.</w:t>
      </w:r>
      <w:r>
        <w:rPr>
          <w:rFonts w:cs="Arial" w:ascii="Arial" w:hAnsi="Arial"/>
          <w:sz w:val="22"/>
          <w:szCs w:val="22"/>
        </w:rPr>
        <w:t xml:space="preserve"> - w publikacji starano się przybliżyć odbiorcom pojęcia upowszechniania i mainstreamingu oraz wskazać narzędzia, za pomocą których można realizować i monitorować działania w obrębie obu tych proces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drawing>
          <wp:inline distT="0" distB="0" distL="0" distR="0">
            <wp:extent cx="5715000" cy="952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b/>
          <w:sz w:val="22"/>
          <w:szCs w:val="22"/>
        </w:rPr>
        <w:t>Mainstreaming w pigułce</w:t>
      </w:r>
      <w:r>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733425" cy="72453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3"/>
                    <a:srcRect l="-49" t="-50" r="-49" b="-50"/>
                    <a:stretch>
                      <a:fillRect/>
                    </a:stretch>
                  </pic:blipFill>
                  <pic:spPr bwMode="auto">
                    <a:xfrm>
                      <a:off x="0" y="0"/>
                      <a:ext cx="733425" cy="724535"/>
                    </a:xfrm>
                    <a:prstGeom prst="rect">
                      <a:avLst/>
                    </a:prstGeom>
                  </pic:spPr>
                </pic:pic>
              </a:graphicData>
            </a:graphic>
          </wp:anchor>
        </w:drawing>
      </w:r>
      <w:r>
        <w:rPr>
          <w:b/>
          <w:lang w:val="en-US" w:eastAsia="en-US"/>
        </w:rPr>
        <w:t xml:space="preserve"> - </w:t>
      </w:r>
      <w:r>
        <w:rPr>
          <w:rFonts w:cs="Arial" w:ascii="Arial" w:hAnsi="Arial"/>
          <w:sz w:val="22"/>
          <w:szCs w:val="22"/>
          <w:lang w:val="en-US" w:eastAsia="en-US"/>
        </w:rPr>
        <w:t>Publikacja stanowi „skrót” poradnika Upowszechnianie i mainstreaming w projektach innowacyjnych Programu Operacyjnego Kapitał Ludzki i zawiera najistotniejsze informacje, czyli elementarz upowszechniania i włączania w projektach innowacyjnych.</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Empowerment w projektach innowacyjnych PO KL</w:t>
      </w:r>
      <w:r>
        <w:rPr>
          <w:rFonts w:cs="Arial" w:ascii="Arial" w:hAnsi="Arial"/>
          <w:sz w:val="22"/>
          <w:szCs w:val="22"/>
        </w:rPr>
        <w:drawing>
          <wp:anchor behindDoc="0" distT="0" distB="0" distL="0" distR="114935" simplePos="0" locked="0" layoutInCell="0" allowOverlap="1" relativeHeight="55">
            <wp:simplePos x="0" y="0"/>
            <wp:positionH relativeFrom="column">
              <wp:align>left</wp:align>
            </wp:positionH>
            <wp:positionV relativeFrom="paragraph">
              <wp:posOffset>-10160</wp:posOffset>
            </wp:positionV>
            <wp:extent cx="750570" cy="72961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5"/>
                    <a:stretch>
                      <a:fillRect/>
                    </a:stretch>
                  </pic:blipFill>
                  <pic:spPr bwMode="auto">
                    <a:xfrm>
                      <a:off x="0" y="0"/>
                      <a:ext cx="750570" cy="729615"/>
                    </a:xfrm>
                    <a:prstGeom prst="rect">
                      <a:avLst/>
                    </a:prstGeom>
                    <a:ln w="3175">
                      <a:solidFill>
                        <a:srgbClr val="C0C0C0"/>
                      </a:solidFill>
                    </a:ln>
                  </pic:spPr>
                </pic:pic>
              </a:graphicData>
            </a:graphic>
          </wp:anchor>
        </w:drawing>
      </w:r>
      <w:r>
        <w:rPr>
          <w:rFonts w:cs="Arial" w:ascii="Arial" w:hAnsi="Arial"/>
          <w:sz w:val="22"/>
          <w:szCs w:val="22"/>
        </w:rPr>
        <w:t xml:space="preserve"> - broszura informacyjna zawiera podstawowe informacje na temat udziału grup docelowych w realizacji projektów innowacyjnych PO K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6"/>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Poradnik dla oceniających projekty innowacyjne i projekty współpracy ponadnarodowej (wersja zaktualizowana)</w:t>
      </w:r>
      <w:r>
        <w:drawing>
          <wp:anchor behindDoc="0" distT="0" distB="0" distL="114935" distR="114935" simplePos="0" locked="0" layoutInCell="0" allowOverlap="1" relativeHeight="56">
            <wp:simplePos x="0" y="0"/>
            <wp:positionH relativeFrom="column">
              <wp:posOffset>0</wp:posOffset>
            </wp:positionH>
            <wp:positionV relativeFrom="paragraph">
              <wp:posOffset>-3810</wp:posOffset>
            </wp:positionV>
            <wp:extent cx="586740" cy="72453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7"/>
                    <a:srcRect l="-61" t="-50" r="-61" b="-50"/>
                    <a:stretch>
                      <a:fillRect/>
                    </a:stretch>
                  </pic:blipFill>
                  <pic:spPr bwMode="auto">
                    <a:xfrm>
                      <a:off x="0" y="0"/>
                      <a:ext cx="586740" cy="724535"/>
                    </a:xfrm>
                    <a:prstGeom prst="rect">
                      <a:avLst/>
                    </a:prstGeom>
                  </pic:spPr>
                </pic:pic>
              </a:graphicData>
            </a:graphic>
          </wp:anchor>
        </w:drawing>
      </w:r>
      <w:r>
        <w:rPr>
          <w:rFonts w:cs="Arial" w:ascii="Arial" w:hAnsi="Arial"/>
          <w:sz w:val="22"/>
          <w:szCs w:val="22"/>
        </w:rPr>
        <w:t xml:space="preserve"> - w poradniku znaleźć można kwestie dotyczące rozumienia koncepcji projektów innowacyjnych i współpracy ponadnarodowej, ich specyfiki, szczególnej konstrukcji. Poradnik składa się z dwóch zasadniczych części: pierwsza jest poświęcona specyfice i ocenie projektów innowacyjnych, druga – ocenie projektów współpracy ponadnarodowej.</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15000" cy="952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sectPr>
          <w:headerReference w:type="default" r:id="rId49"/>
          <w:footerReference w:type="default" r:id="rId5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7"/>
        </w:numPr>
        <w:rPr/>
      </w:pPr>
      <w:bookmarkStart w:id="13" w:name="__RefHeading___Toc306862282"/>
      <w:bookmarkEnd w:id="13"/>
      <w:r>
        <w:rPr/>
        <w:t>Przydatne strony internetow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mrr.gov.pl</w:t>
      </w:r>
      <w:r>
        <w:rPr>
          <w:rFonts w:cs="Arial" w:ascii="Arial" w:hAnsi="Arial"/>
          <w:sz w:val="22"/>
          <w:szCs w:val="22"/>
        </w:rPr>
        <w:t xml:space="preserve"> - Instytucja Zarządzająca PO KL (IZ PO KL).</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efs.gov.pl</w:t>
      </w:r>
      <w:r>
        <w:rPr>
          <w:rFonts w:cs="Arial" w:ascii="Arial" w:hAnsi="Arial"/>
          <w:sz w:val="22"/>
          <w:szCs w:val="22"/>
        </w:rPr>
        <w:t xml:space="preserve"> - Europejski Fundusz Społeczny w Polsc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wup.zgora.pl</w:t>
      </w:r>
      <w:r>
        <w:rPr>
          <w:rFonts w:cs="Arial" w:ascii="Arial" w:hAnsi="Arial"/>
          <w:sz w:val="22"/>
          <w:szCs w:val="22"/>
        </w:rPr>
        <w:t xml:space="preserve"> – strona internetowa Wojewódzkiego Urzędu Pracy w Zielonej Górz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kiw-pokl.org.pl</w:t>
      </w:r>
      <w:r>
        <w:rPr>
          <w:rFonts w:cs="Arial" w:ascii="Arial" w:hAnsi="Arial"/>
          <w:sz w:val="22"/>
          <w:szCs w:val="22"/>
        </w:rPr>
        <w:t xml:space="preserve"> - Instytucja powołana przez Ministra Rozwoju Regionalnego w celu horyzontalnego wsparcia na poziomie krajowym instytucji odpowiedzialnych za wdrażanie projektów innowacyjnych oraz współpracy ponadnarodowej w ramach Programu Operacyjnego Kapitał Ludzki – tj. obszarów: zatrudnienie i integracja społeczna, adaptacyjność przedsiębiorstw, edukacja i szkolnictwo wyższe oraz tzw. dobre rządzenie. Od 1 stycznia 2010 r. instytucja działa w ramach Centrum Projektów Europejskich.</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gorzowwielkopolski.roefs.pl</w:t>
      </w:r>
      <w:r>
        <w:rPr>
          <w:rFonts w:cs="Arial" w:ascii="Arial" w:hAnsi="Arial"/>
          <w:sz w:val="22"/>
          <w:szCs w:val="22"/>
        </w:rPr>
        <w:t xml:space="preserve"> - Regionalny Ośrodek Europejskiego Funduszu Społecznego w Gorzowie Wielkopolskim.</w:t>
      </w:r>
    </w:p>
    <w:p>
      <w:pPr>
        <w:pStyle w:val="Normal"/>
        <w:spacing w:lineRule="auto" w:line="360"/>
        <w:jc w:val="both"/>
        <w:rPr/>
      </w:pPr>
      <w:r>
        <w:rPr/>
        <w:drawing>
          <wp:inline distT="0" distB="0" distL="0" distR="0">
            <wp:extent cx="5715000"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zielonagora.roefs.pl</w:t>
      </w:r>
      <w:r>
        <w:rPr>
          <w:rFonts w:cs="Arial" w:ascii="Arial" w:hAnsi="Arial"/>
          <w:sz w:val="22"/>
          <w:szCs w:val="22"/>
        </w:rPr>
        <w:t xml:space="preserve"> - Regionalny Ośrodek Europejskiego Funduszu Społecznego w Zielonej Górz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http://www.transnational-toolkit.eu</w:t>
      </w:r>
      <w:r>
        <w:rPr>
          <w:rFonts w:cs="Arial" w:ascii="Arial" w:hAnsi="Arial"/>
          <w:sz w:val="22"/>
          <w:szCs w:val="22"/>
        </w:rPr>
        <w:t xml:space="preserve"> – baza, która jest elementem projektu, który ma na celu stworzenie narzędzia internetowego do wymiany informacji na temat współpracy ponadnarodowej - Information Toolkit for Transnationality. Moduł umożliwiający poszukiwanie Partnerów stał się priorytetową częścią tego projektu i tak powstała obecnie funkcjonująca baza poszukiwania Partnerów.</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 xml:space="preserve">www.leonardo.org.uk/partnersearch </w:t>
      </w:r>
      <w:r>
        <w:rPr>
          <w:rFonts w:cs="Arial" w:ascii="Arial" w:hAnsi="Arial"/>
          <w:sz w:val="22"/>
          <w:szCs w:val="22"/>
        </w:rPr>
        <w:t>- baza danych, która ma na celu pomóc w znalezieniu potencjalnych Partnerów.</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http://www.adam-europe.eu</w:t>
      </w:r>
      <w:r>
        <w:rPr>
          <w:rFonts w:cs="Arial" w:ascii="Arial" w:hAnsi="Arial"/>
          <w:sz w:val="22"/>
          <w:szCs w:val="22"/>
        </w:rPr>
        <w:t xml:space="preserve"> – wyszukiwarka umożliwiająca uzyskanie informacji na temat wielu produktów i rezultatów programu Leonardo da Vinci.</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www.transnationality.eu</w:t>
      </w:r>
      <w:r>
        <w:rPr>
          <w:rFonts w:cs="Arial" w:ascii="Arial" w:hAnsi="Arial"/>
          <w:sz w:val="22"/>
          <w:szCs w:val="22"/>
        </w:rPr>
        <w:t xml:space="preserve"> - strona została przygotowana i jest prowadzona przez Sieć Współpracy Ponadnarodowej w ramach Europejskiego Funduszu Społecznego i Grupę Roboczą - Community of Practice on Transnational and Cooperation, dzięki wsparciu Komisji Europejskiej. Siecią kierują przedstawiciele Czech wspierani przez Państwa członkowskie, w których szczególnie aktywnie uczestniczą Wielka Brytania, Francja, Niemcy, Grecja, Słowenia, Hiszpania, Szwecja oraz Polska. Celem Sieci jest podnoszenie umiejętności efektywnego wdrażania i promocji działań ponadnarodowych przez instytucje działające w systemie EFS w poszczególnych krajach.</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tforma została stworzona dla wszystkich osób pełniących funkcje przy wdrażaniu współpracy ponadnarodowej, w celu wymiany informacji na temat wdrażania projektów współpracy ponadnarodowej w krajach członkowskich. Dzięki temu będzie możliwa wymiana dobrych praktyk i doświadczeń w planowaniu, wdrażaniu, upowszechnianiu i włączaniu w główny nurt polityki, wypracowanych w ramach współpracy ponadnarodowej narzędzi i procedur, co będzie miało wpływ na ewentualne wdrażanie tego typu projektów w kolejnej perspektywie finansowej.  W tym celu na stronie znajdą się informacje o planowanych konkursach na projekty w poszczególnych krajach oraz  dokumenty, poradniki ułatwiające prowadzenie tej współpracy.  Strona zawiera też forum dyskusyjne, przewiduje się także możliwość korzystania z bezpośredniego, interaktywnego wsparcia.</w:t>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5715000"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1"/>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2"/>
          <w:footerReference w:type="default" r:id="rId6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7"/>
        </w:numPr>
        <w:rPr/>
      </w:pPr>
      <w:r>
        <w:rPr>
          <w:rFonts w:eastAsia="Arial"/>
        </w:rPr>
        <w:t xml:space="preserve"> </w:t>
      </w:r>
      <w:bookmarkStart w:id="14" w:name="__RefHeading___Toc306862283"/>
      <w:r>
        <w:rPr/>
        <w:t>Słownik</w:t>
      </w:r>
      <w:bookmarkEnd w:id="14"/>
    </w:p>
    <w:p>
      <w:pPr>
        <w:pStyle w:val="Normal"/>
        <w:rPr/>
      </w:pPr>
      <w:r>
        <w:rPr/>
      </w:r>
    </w:p>
    <w:p>
      <w:pPr>
        <w:pStyle w:val="Normal"/>
        <w:spacing w:lineRule="auto" w:line="360"/>
        <w:ind w:firstLine="360"/>
        <w:jc w:val="both"/>
        <w:rPr/>
      </w:pPr>
      <w:r>
        <w:rPr>
          <w:rFonts w:cs="Arial" w:ascii="Arial" w:hAnsi="Arial"/>
          <w:sz w:val="22"/>
          <w:szCs w:val="22"/>
        </w:rPr>
        <w:t>Na stronie internetowej www.kiw-pokl.org.pl w zakładce „Dla początkujących” znajdują się wyjaśnienia następujących zagadnień:</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rFonts w:ascii="Arial" w:hAnsi="Arial" w:cs="Arial"/>
          <w:sz w:val="22"/>
          <w:szCs w:val="22"/>
        </w:rPr>
      </w:pPr>
      <w:r>
        <w:rPr/>
        <w:drawing>
          <wp:inline distT="0" distB="0" distL="0" distR="0">
            <wp:extent cx="5715000" cy="9525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Grupa docelowa</w:t>
      </w:r>
      <w:r>
        <w:rPr>
          <w:rFonts w:cs="Arial" w:ascii="Arial" w:hAnsi="Arial"/>
          <w:sz w:val="22"/>
          <w:szCs w:val="22"/>
        </w:rPr>
        <w:t xml:space="preserve"> - osoby, grupy, środowiska, które wymagają wypracowania nowych rozwiązań, w przypadku projektów innowacyjnych składająca się z tzw. odbiorców i użytkownik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mpowerment</w:t>
      </w:r>
      <w:r>
        <w:rPr>
          <w:rFonts w:cs="Arial" w:ascii="Arial" w:hAnsi="Arial"/>
          <w:sz w:val="22"/>
          <w:szCs w:val="22"/>
        </w:rPr>
        <w:t xml:space="preserve"> - zasada zaangażowania w proces wypracowywania innowacyjnych rozwiązań przedstawicieli grup docelowych, czyli użytkowników i odbiorców. Ma ona, oprócz upowszechniania i włączania w główny nurt polityki lub/i praktyki, kluczowe znaczenie w projektach innowacyjnych testując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Ewaluacja</w:t>
      </w:r>
      <w:r>
        <w:rPr>
          <w:rFonts w:cs="Arial" w:ascii="Arial" w:hAnsi="Arial"/>
          <w:sz w:val="22"/>
          <w:szCs w:val="22"/>
        </w:rPr>
        <w:t xml:space="preserve"> - jest definiowana jako osąd (ocena) wartości interwencji publicznej dokonany przy uwzględnieniu kryteriów (skuteczności, efektywności, użyteczności, trafności i trwałości) i standardów. Osąd dotyczy zwykle potrzeb, jakie muszą być zaspokojone w wyniku interwencji oraz osiągniętych efektów. Ewaluacja oparta jest na specjalnie w tym celu zebranych i zinterpretowanych informacjach za pomocą odpowiedniej metodologii. Ewaluacja zewnętrzna produktu finalnego – w II etapie realizacji projektu innowacyjnego testującego Beneficjent musi przeprowadzić analizę rzeczywistych efektów testowanego produktu finalnego m.in. za pomocą obligatoryjnej ewaluacji produktu finalnego zleconej podmiotowi zewnętrznemu. Ponadto ze względu na specyfikę projektów innowacyjnych testujących, każdy projekt innowacyjny musi zawierać zadanie dotyczące ewalu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List intencyjny dotyczący współpracy ponadnarodowej</w:t>
      </w:r>
      <w:r>
        <w:rPr>
          <w:rFonts w:cs="Arial" w:ascii="Arial" w:hAnsi="Arial"/>
          <w:sz w:val="22"/>
          <w:szCs w:val="22"/>
        </w:rPr>
        <w:t xml:space="preserve">  - dokument wyrażający wstępną chęć współpracy ponadnarodowej, określający jednoznacznie zamiar podpisania umowy o współpracy ponadnarodowej przez Partnerów. List intencyjny jest podpisywany w języku polskim, angielskim, niemieckim lub francuskim i składany wraz z wnioskiem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Mainstreaming</w:t>
      </w:r>
      <w:r>
        <w:rPr>
          <w:rFonts w:cs="Arial" w:ascii="Arial" w:hAnsi="Arial"/>
          <w:sz w:val="22"/>
          <w:szCs w:val="22"/>
        </w:rPr>
        <w:t xml:space="preserve"> - włączanie produktów projektów innowacyjnych do głównego nurtu polityki lub praktyki. Ze względu na dwie podstawowe drogi transferu innowacji wyróżnia się dwa rodzaje mainstreamingu.</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 Mainstreaming horyzontalny – jest skoncentrowany na działaniach praktycznych, najczęściej bywa ograniczony do poziomu lokalnego i regionalnego, na którym wygenerowano dobre rozwiązanie, praktykę. Dokonujące się w jego ramach powielanie w całości lub w części przez inny podmiot produktów finalnych to inaczej mainstreaming praktyk.</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b) Mainstreaming wertykalny – angażujący otoczenie polityczne i decydentów różnych szczebli w celu przekonania ich do włączenia produktów projektu do systemu wpływającego lub współtworzącego główny nurt polityki. Dokonujący się w jego ramach wpływ doświadczeń i rozwiązań wypracowanych w projekcie na główny nurt polityk i decyzji politycznych to inaczej mainstreaming polity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6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Odbiorcy</w:t>
      </w:r>
      <w:r>
        <w:rPr>
          <w:rFonts w:cs="Arial" w:ascii="Arial" w:hAnsi="Arial"/>
          <w:sz w:val="22"/>
          <w:szCs w:val="22"/>
        </w:rPr>
        <w:t xml:space="preserve"> - w projektach innowacyjnych PO KL podmioty lub osoby, którym będzie udzielane wsparcie dzięki zastosowaniu nowego rozwiązania, ma ono służyć poprawie ich sytu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Partnerstwo ponadnarodowe</w:t>
      </w:r>
      <w:r>
        <w:rPr>
          <w:rFonts w:cs="Arial" w:ascii="Arial" w:hAnsi="Arial"/>
          <w:sz w:val="22"/>
          <w:szCs w:val="22"/>
        </w:rPr>
        <w:t xml:space="preserve"> - współpraca w ramach projektu współpracy ponadnarodowej z podmiotami zagranicznymi na podstawie zawartej umowy o współpracy ponadnarodowej. Partnerzy ponadnarodowi muszą być wymienieni we wniosku o dofinansowanie, lecz go nie podpisują; podpisują natomiast list intencyjny oraz umowę o współpracy ponadnarodowej. Partnerzy powinni wnosić do partnerstwa wiedzę, umiejętności, środki finansowe lub inne zasoby oraz uczestniczyć w zarządzaniu projektem. Wszyscy też powinni czerpać korzyści z realizowanego projektu. W projektach PO KL partnerstwo ponadnarodowe można nawiązać z państwami Unii Europejskiej, a także z podmiotami z krajów niebędących członkami 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 xml:space="preserve">Produkt </w:t>
      </w:r>
      <w:r>
        <w:rPr>
          <w:rFonts w:cs="Arial" w:ascii="Arial" w:hAnsi="Arial"/>
          <w:sz w:val="22"/>
          <w:szCs w:val="22"/>
        </w:rPr>
        <w:t xml:space="preserve"> - dobra i usługi powstające w wyniku działań podjętych w ramach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Produkt finalny projektu innowacyjnego testującego </w:t>
      </w:r>
      <w:r>
        <w:rPr>
          <w:rFonts w:cs="Arial" w:ascii="Arial" w:hAnsi="Arial"/>
          <w:sz w:val="22"/>
          <w:szCs w:val="22"/>
        </w:rPr>
        <w:t>- jest to model, narzędzie, instrument, nowe rozwiązanie, nowe podejście do rozwiązania problemów, nowa metoda postępowania stosowana przez i wobec elementów grupy docelowej. Produkt finalny to najważniejszy element, stanowiący zarazem kluczowy produkt, projektu innowacyjnego testującego. Produkt finalny jest opracowywany, upowszechniany i włączany do głównego nurtu polityki i praktyki w ramach projektu innowacyjnego testującego. Musi posiadać konkretną formę, np. poradnika, instrukcji, przewodnika, programu kształc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rojekt innowacyjny testujący</w:t>
      </w:r>
      <w:r>
        <w:rPr>
          <w:rFonts w:cs="Arial" w:ascii="Arial" w:hAnsi="Arial"/>
          <w:sz w:val="22"/>
          <w:szCs w:val="22"/>
        </w:rPr>
        <w:t xml:space="preserve"> - projekt, którego celem jest wypracowanie, upowszechnianie i włączenie do głównego nurtu polityki i praktyki nowych rozwiązań.</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Ryzyko realizacji projektu innowacyjnego</w:t>
      </w:r>
      <w:r>
        <w:rPr>
          <w:rFonts w:cs="Arial" w:ascii="Arial" w:hAnsi="Arial"/>
          <w:sz w:val="22"/>
          <w:szCs w:val="22"/>
        </w:rPr>
        <w:t xml:space="preserve"> - jest to potencjalne zagrożenie w realizacji projektu innowacyjnego wynikające z prawdopodobieństwa zaistnienia zdarzeń niezależnych od realizatorów lub stanowiące konsekwencję podjętych decyzji. Ryzyko jest większe w przypadku realizacji projektów innowacyjnych (szczególnie innowacyjnych testujących) niż w przypadku projektów standardowych i wynika z poszukiwania nowych, skutecznych metod rozwiązywania problemów. Projektodawca ma obowiązek przygotować strategię zarządzania ryzykiem, czyli opracować sposoby jego minimalizowania na etapie przygotowania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trategia wdrażania projektu innowacyjnego testującego</w:t>
      </w:r>
      <w:r>
        <w:rPr>
          <w:rFonts w:cs="Arial" w:ascii="Arial" w:hAnsi="Arial"/>
          <w:sz w:val="22"/>
          <w:szCs w:val="22"/>
        </w:rPr>
        <w:t xml:space="preserve"> - stanowi podstawę weryfikacji pierwszego etapu realizacji projektu. Beneficjent ma obowiązek przygotowania tego dokumentu w terminie 3–8 miesięcy od daty rozpoczęcia realizacji projektu. Strategia powinna zawierać cel i opis innowacji, plan działań testujących produkt finalny, sposób sprawdzenia czy innowacja działa, strategię upowszechniania i włączania produktu do głównego nurtu polityki, kamienie milowe oraz analizę ryzyka. Każda Sieć Tematyczna opiniuje strategię w formie uchwały i może dokonać akceptacji strategii, akceptacji warunkowej lub odrzucić strategię. Opinia ST zostaje wydana i przekazana do IOK/ instytucji weryfikującej projekt systemowy w ciągu 20 dni roboczych od daty dostarczenia strategii do Sekretariatu ST. Opinia ta nie ma dla tych instytucji charakteru wiąż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Tematy projektów innowacyjnych (Tematy)</w:t>
      </w:r>
      <w:r>
        <w:rPr>
          <w:rFonts w:cs="Arial" w:ascii="Arial" w:hAnsi="Arial"/>
          <w:sz w:val="22"/>
          <w:szCs w:val="22"/>
        </w:rPr>
        <w:t xml:space="preserve"> - realizacja projektów innowacyjnych testujących odbywa się w ramach zamkniętego katalogu Tematów, stanowiącego załącznik do </w:t>
      </w:r>
      <w:r>
        <w:rPr>
          <w:rFonts w:cs="Arial" w:ascii="Arial" w:hAnsi="Arial"/>
          <w:i/>
          <w:sz w:val="22"/>
          <w:szCs w:val="22"/>
        </w:rPr>
        <w:t>Wytycznych w zakresie wdrażania projektów innowacyjnych i projektów ponadnarodowych w ramach PO KL</w:t>
      </w:r>
      <w:r>
        <w:rPr>
          <w:rFonts w:cs="Arial" w:ascii="Arial" w:hAnsi="Arial"/>
          <w:sz w:val="22"/>
          <w:szCs w:val="22"/>
        </w:rPr>
        <w:t>. Tematy precyzują obszar poszukiwania nowych, skutecznych rozwiązań w ramach czterech obszarów wsparcia EFS, a zatwierdza je Komitet Monitorujący (KM). Tematy są aktualizowane co 2 lata, celem dostosowania ich do zmieniających się potrzeb i sytuacji. Instytucja Pośrednicząca może następnie dokonać (na potrzeby konkursów)  wyboru maksymalnie trzech Tematów w okresie obowiązywania danego Planu dział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Upowszechnianie</w:t>
      </w:r>
      <w:r>
        <w:rPr>
          <w:rFonts w:cs="Arial" w:ascii="Arial" w:hAnsi="Arial"/>
          <w:sz w:val="22"/>
          <w:szCs w:val="22"/>
        </w:rPr>
        <w:t xml:space="preserve"> - jest to przekazywanie do określonych adresatów merytorycznych informacji na temat wypracowywanych w projekcie rezultatów oraz przede wszystkim produktu finalnego, celem ułatwienia i stworzenia podstaw szerszego wykorzystania  ich w praktyce np. przez inne podmioty. W przypadku projektów innowacyjnych działania te są obligatoryjne (w standardowych – zaleca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Użytkownicy</w:t>
      </w:r>
      <w:r>
        <w:rPr>
          <w:rFonts w:cs="Arial" w:ascii="Arial" w:hAnsi="Arial"/>
          <w:sz w:val="22"/>
          <w:szCs w:val="22"/>
        </w:rPr>
        <w:t xml:space="preserve"> - w projektach innowacyjnych PO KL podmioty lub osoby, które będą wykorzystywać nowe rozwiązanie w prakty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lidacja produktu finalnego</w:t>
      </w:r>
      <w:r>
        <w:rPr>
          <w:rFonts w:cs="Arial" w:ascii="Arial" w:hAnsi="Arial"/>
          <w:sz w:val="22"/>
          <w:szCs w:val="22"/>
        </w:rPr>
        <w:t xml:space="preserve"> - ocena zgodności produktu finalnego projektu innowacyjnego testującego, który ma zostać przeznaczony do upowszechniania, z założeniami zawartymi we wniosku o dofinansowanie i – przede wszystkim - w strategii wdrażania projektu oraz jego trafności i użyteczności. ST wydaje decyzję o zaakceptowaniu lub odrzuceniu produktu finalnego. Walidacja następuje w ciągu 30 dni roboczych od daty wpłynięcia produktu do sekretariatu ST. Opinia ta nie ma charakteru wiąż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rtość dodana projektu innowacyjnego</w:t>
      </w:r>
      <w:r>
        <w:rPr>
          <w:rFonts w:cs="Arial" w:ascii="Arial" w:hAnsi="Arial"/>
          <w:sz w:val="22"/>
          <w:szCs w:val="22"/>
        </w:rPr>
        <w:t xml:space="preserve"> - współtworzona jest poprzez osiągnięte, dzięki realizacji projektu, konkretne rezultaty, produkty i wypracowany produkt finalny. Często wartość dodaną proponowanego rozwiązania definiuje się poprzez przedstawienie jego przewagi nad dotychczasową praktyką i wskazanie dodatkowych korzyści, których w innym przypadku nie można byłoby osiągnąć. </w:t>
      </w:r>
    </w:p>
    <w:p>
      <w:pPr>
        <w:pStyle w:val="Normal"/>
        <w:spacing w:lineRule="auto" w:line="360"/>
        <w:jc w:val="both"/>
        <w:rPr/>
      </w:pPr>
      <w:r>
        <w:rPr>
          <w:rFonts w:cs="Arial" w:ascii="Arial" w:hAnsi="Arial"/>
          <w:sz w:val="22"/>
          <w:szCs w:val="22"/>
        </w:rPr>
        <w:t>Zasadniczą przesłanką do podjęcia realizacji projektu innowacyjnego jest wynikająca z niego wartość dodana innowacji w stosunku do obecnej praktyki, współtworzona przede wszystkim przez wypracowany i przetestowany produkt finalny. Wartością dodaną innowacji jest więc jej przewaga nad dotychczasową praktyką, ponieważ wykorzystanie nowych, wypracowanych w projekcie i przetestowanych produktów będzie lepsze i efektywniejsze z punktu widzenia m.in. ponoszonych nakładów (np. skorzystanie z doświadczeń współpracy ponadnarodowej będzie mniej kosztowne niż opracowanie produktu od początku na gruncie krajowym).</w:t>
      </w:r>
    </w:p>
    <w:p>
      <w:pPr>
        <w:pStyle w:val="Normal"/>
        <w:spacing w:lineRule="auto" w:line="360"/>
        <w:jc w:val="both"/>
        <w:rPr/>
      </w:pPr>
      <w:r>
        <w:rPr>
          <w:rFonts w:cs="Arial" w:ascii="Arial" w:hAnsi="Arial"/>
          <w:sz w:val="22"/>
          <w:szCs w:val="22"/>
        </w:rPr>
        <w:t>Od projektodawcy wymaga się pokazania wartości dodanej wynikającej z innowacji. Wartość dodana innowacji powinna dotyczyć raczej nowego rozwiązania, modelu, narzędzia, instrumentu i wiązać się z produktem finalnym, jego elementami składowymi niż z dodatkowymi korzyściami, których nie można byłoby osiągnąć bez wsparcia EFS, jak to zwykle opisuje się w projektach standardowych.</w:t>
      </w:r>
    </w:p>
    <w:p>
      <w:pPr>
        <w:pStyle w:val="Normal"/>
        <w:spacing w:lineRule="auto" w:line="360"/>
        <w:jc w:val="both"/>
        <w:rPr>
          <w:rFonts w:ascii="Arial" w:hAnsi="Arial" w:cs="Arial"/>
          <w:sz w:val="22"/>
          <w:szCs w:val="22"/>
        </w:rPr>
      </w:pPr>
      <w:r>
        <w:rPr>
          <w:rFonts w:cs="Arial" w:ascii="Arial" w:hAnsi="Arial"/>
          <w:sz w:val="22"/>
          <w:szCs w:val="22"/>
        </w:rPr>
        <w:t>Warto podkreślić, iż w projekcie innowacyjnym granica między wartością dodaną a innowacyjnością jest bardzo płynna i umowna, bo właśnie innowacyjność projektu stanowi jego podstawową wartość dodan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rtość dodana wynikająca ze współpracy ponadnarodowej</w:t>
      </w:r>
      <w:r>
        <w:rPr>
          <w:rFonts w:cs="Arial" w:ascii="Arial" w:hAnsi="Arial"/>
          <w:sz w:val="22"/>
          <w:szCs w:val="22"/>
        </w:rPr>
        <w:t xml:space="preserve"> - zgodnie z </w:t>
      </w:r>
      <w:r>
        <w:rPr>
          <w:rFonts w:cs="Arial" w:ascii="Arial" w:hAnsi="Arial"/>
          <w:i/>
          <w:sz w:val="22"/>
          <w:szCs w:val="22"/>
        </w:rPr>
        <w:t>Wytycznymi w zakresie wdrażania projektów innowacyjnych i współpracy ponadnarodowej PO KL</w:t>
      </w:r>
      <w:r>
        <w:rPr>
          <w:rFonts w:cs="Arial" w:ascii="Arial" w:hAnsi="Arial"/>
          <w:sz w:val="22"/>
          <w:szCs w:val="22"/>
        </w:rPr>
        <w:t>, „jako wartość dodaną należy rozumieć cele projektu oraz konkretne produkty i rezultaty możliwe do osiągnięcia wyłącznie we współpracy ponadnarodowej, której nie udałoby się zrealizować wdrażając projekt jedynie o zasięgu krajowym”. Innymi słowy, jest to korzyść, którą możemy osiągnąć wyłącznie dzięki współpracy ponadnarod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ymiary innowacyjności</w:t>
      </w:r>
      <w:r>
        <w:rPr>
          <w:rFonts w:cs="Arial" w:ascii="Arial" w:hAnsi="Arial"/>
          <w:sz w:val="22"/>
          <w:szCs w:val="22"/>
        </w:rPr>
        <w:t xml:space="preserve"> - innowacyjność każdego projektu innowacyjnego oraz produktu finalnego przejawia się w co najmniej jednym z trzech wymiarów.</w:t>
      </w:r>
    </w:p>
    <w:p>
      <w:pPr>
        <w:pStyle w:val="Normal"/>
        <w:spacing w:lineRule="auto" w:line="360"/>
        <w:jc w:val="both"/>
        <w:rPr/>
      </w:pPr>
      <w:r>
        <w:rPr>
          <w:rFonts w:cs="Arial" w:ascii="Arial" w:hAnsi="Arial"/>
          <w:sz w:val="22"/>
          <w:szCs w:val="22"/>
        </w:rPr>
        <w:t>a) Wymiar uczestnika projektu (grupy docelowej)– projekt został skonstruowany z myślą o potrzebie wsparcia nowych, nietypowych grup docelowych.</w:t>
      </w:r>
    </w:p>
    <w:p>
      <w:pPr>
        <w:pStyle w:val="Normal"/>
        <w:spacing w:lineRule="auto" w:line="360"/>
        <w:jc w:val="both"/>
        <w:rPr/>
      </w:pPr>
      <w:r>
        <w:rPr>
          <w:rFonts w:cs="Arial" w:ascii="Arial" w:hAnsi="Arial"/>
          <w:sz w:val="22"/>
          <w:szCs w:val="22"/>
        </w:rPr>
        <w:t>b) Wymiar problemu – projekt ukierunkowany na rozwiązanie problemu, który do tej pory nie był w wystarczający sposób uwzględniony w polityce państwa.</w:t>
      </w:r>
    </w:p>
    <w:p>
      <w:pPr>
        <w:pStyle w:val="Normal"/>
        <w:spacing w:lineRule="auto" w:line="360"/>
        <w:jc w:val="both"/>
        <w:rPr>
          <w:rFonts w:ascii="Arial" w:hAnsi="Arial" w:cs="Arial"/>
          <w:sz w:val="22"/>
          <w:szCs w:val="22"/>
        </w:rPr>
      </w:pPr>
      <w:r>
        <w:rPr>
          <w:rFonts w:cs="Arial" w:ascii="Arial" w:hAnsi="Arial"/>
          <w:sz w:val="22"/>
          <w:szCs w:val="22"/>
        </w:rPr>
        <w:t>c) Wymiar formy wsparcia – projekt jest nastawiony na wytworzenie nowych instrumentów służących rozwiązaniu problemów lub na adaptowanie sprawdzonych rozwiązań.</w:t>
      </w:r>
    </w:p>
    <w:p>
      <w:pPr>
        <w:pStyle w:val="Normal"/>
        <w:spacing w:lineRule="auto" w:line="360"/>
        <w:jc w:val="both"/>
        <w:rPr>
          <w:rFonts w:ascii="Arial" w:hAnsi="Arial" w:cs="Arial"/>
          <w:sz w:val="22"/>
          <w:szCs w:val="22"/>
        </w:rPr>
      </w:pPr>
      <w:r>
        <w:rPr>
          <w:rFonts w:cs="Arial" w:ascii="Arial" w:hAnsi="Arial"/>
          <w:sz w:val="22"/>
          <w:szCs w:val="22"/>
        </w:rPr>
        <w:t>Granica między wymiarami innowacyjności może być płynna. Wymiary się przenikają, trudno o doskonałe i wyraźne ich rozdzielenie, wręcz przeciwnie – one w naturalny sposób stanowią swoje dopełnienie.</w:t>
      </w:r>
    </w:p>
    <w:p>
      <w:pPr>
        <w:pStyle w:val="Normal"/>
        <w:spacing w:lineRule="auto" w:line="360"/>
        <w:jc w:val="both"/>
        <w:rPr>
          <w:rFonts w:ascii="Arial" w:hAnsi="Arial" w:cs="Arial"/>
          <w:sz w:val="22"/>
          <w:szCs w:val="22"/>
        </w:rPr>
      </w:pPr>
      <w:r>
        <w:rPr>
          <w:rFonts w:cs="Arial" w:ascii="Arial" w:hAnsi="Arial"/>
          <w:sz w:val="22"/>
          <w:szCs w:val="22"/>
        </w:rPr>
        <w:t>Jednak jeden z nich musi być podstawowy, wiodący. W przeciwnym wypadku istnieje ryzyko, że projekt nie odniesie sukcesu, a produkt finalny nie będzie trafiał w żadne potrzeb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3"/>
                    <a:srcRect l="-6" t="-377" r="-6" b="-377"/>
                    <a:stretch>
                      <a:fillRect/>
                    </a:stretch>
                  </pic:blipFill>
                  <pic:spPr bwMode="auto">
                    <a:xfrm>
                      <a:off x="0" y="0"/>
                      <a:ext cx="5715000" cy="95250"/>
                    </a:xfrm>
                    <a:prstGeom prst="rect">
                      <a:avLst/>
                    </a:prstGeom>
                  </pic:spPr>
                </pic:pic>
              </a:graphicData>
            </a:graphic>
          </wp:inline>
        </w:drawing>
      </w:r>
    </w:p>
    <w:sectPr>
      <w:headerReference w:type="default" r:id="rId84"/>
      <w:footerReference w:type="default" r:id="rId8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4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7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366395</wp:posOffset>
          </wp:positionV>
          <wp:extent cx="6687185" cy="65341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65" r="-6" b="-65"/>
                  <a:stretch>
                    <a:fillRect/>
                  </a:stretch>
                </pic:blipFill>
                <pic:spPr bwMode="auto">
                  <a:xfrm>
                    <a:off x="0" y="0"/>
                    <a:ext cx="6687185" cy="65341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kument uwzględnia rekomendacje wypracowane w ramach grantu „Poprawa jakości wdrażania projektów innowacyjnych i współpracy ponadnarodowej w PO KL 2007-2013 poprzez wykorzystanie doświadczeń uzyskanych przy realizacji projektów w ramach PIW EQUAL 2004-2006”.</w:t>
      </w:r>
    </w:p>
  </w:footnote>
  <w:footnote w:id="3">
    <w:p>
      <w:pPr>
        <w:pStyle w:val="Footnote"/>
        <w:jc w:val="both"/>
        <w:rPr/>
      </w:pPr>
      <w:r>
        <w:rPr>
          <w:rStyle w:val="FootnoteCharacters"/>
        </w:rPr>
        <w:footnoteRef/>
      </w:r>
      <w:r>
        <w:rPr/>
        <w:t xml:space="preserve"> </w:t>
      </w:r>
      <w:r>
        <w:rPr/>
        <w:t>Na podstawie dotychczasowych konkursów na projekty innowacyjne testujące ogłaszanych przez Wojewódzki Urząd Pracy w Zielonej Górze.</w:t>
      </w:r>
    </w:p>
  </w:footnote>
  <w:footnote w:id="4">
    <w:p>
      <w:pPr>
        <w:pStyle w:val="Footnote"/>
        <w:jc w:val="both"/>
        <w:rPr/>
      </w:pPr>
      <w:r>
        <w:rPr>
          <w:rStyle w:val="FootnoteCharacters"/>
        </w:rPr>
        <w:footnoteRef/>
      </w:r>
      <w:r>
        <w:rPr/>
        <w:t xml:space="preserve"> </w:t>
      </w:r>
      <w:r>
        <w:rPr>
          <w:color w:val="000000"/>
        </w:rPr>
        <w:t>Szczegółowe informacje dotyczące realizacji zasady równości szans kobiet i mężczyzn w PO KL dostępne są w Instrukcji wypełniania wniosku o dofinansowanie projektu w ramach PO KL z dnia 1 stycznia 2012r. (wersja 7.5) str. 78.</w:t>
      </w:r>
    </w:p>
  </w:footnote>
  <w:footnote w:id="5">
    <w:p>
      <w:pPr>
        <w:pStyle w:val="Footnote"/>
        <w:jc w:val="both"/>
        <w:rPr/>
      </w:pPr>
      <w:r>
        <w:rPr>
          <w:rStyle w:val="FootnoteCharacters"/>
        </w:rPr>
        <w:footnoteRef/>
      </w:r>
      <w:r>
        <w:rPr>
          <w:color w:val="000000"/>
        </w:rPr>
        <w:t xml:space="preserve"> </w:t>
      </w:r>
      <w:r>
        <w:rPr>
          <w:color w:val="000000"/>
        </w:rPr>
        <w:t>[Red. WUP] Odpowiedzi na pytania zostały przygotowane na podstawie wcześniejszych wersji Instrukcji wypełniania wniosku o dofinansowanie oraz Podręcznika przygotowania wniosku o dofinansowanie projektów w ramach PO KL. Należy mieć na uwadze, że w odwieszonym 16 stycznia br. konkursie nr POKL/VI/PI/4/11 obowiązuje Instrukcja wypełniania wniosku o dofinansowanie projektu w ramach PO KL z dnia 1 stycznia 2012r. (wersja 7.5).</w:t>
      </w:r>
    </w:p>
  </w:footnote>
  <w:footnote w:id="6">
    <w:p>
      <w:pPr>
        <w:pStyle w:val="Footnote"/>
        <w:jc w:val="both"/>
        <w:rPr/>
      </w:pPr>
      <w:r>
        <w:rPr>
          <w:rStyle w:val="FootnoteCharacters"/>
        </w:rPr>
        <w:footnoteRef/>
      </w:r>
      <w:r>
        <w:rPr>
          <w:color w:val="000000"/>
        </w:rPr>
        <w:t xml:space="preserve"> </w:t>
      </w:r>
      <w:r>
        <w:rPr>
          <w:color w:val="000000"/>
        </w:rPr>
        <w:t>[Red. WUP] Zgodnie z Instrukcją wypełniania wniosku o dofinansowanie projektu w ramach PO KL z dnia 1 stycznia 2012 r. (wersja 7.5), informacja powinna zostać zamieszczona w polu 3.7 wniosku o dofinansowanie (Opis sposobu zarządzania projektem).</w:t>
      </w:r>
    </w:p>
  </w:footnote>
  <w:footnote w:id="7">
    <w:p>
      <w:pPr>
        <w:pStyle w:val="Footnote"/>
        <w:jc w:val="both"/>
        <w:rPr/>
      </w:pPr>
      <w:r>
        <w:rPr>
          <w:rStyle w:val="FootnoteCharacters"/>
        </w:rPr>
        <w:footnoteRef/>
      </w:r>
      <w:r>
        <w:rPr/>
        <w:t xml:space="preserve"> </w:t>
      </w:r>
      <w:r>
        <w:rPr/>
        <w:t>[Red. WUP] Projekty współpracy ponadnarodowej można podzielić na: wyodrębnione projekty współpracy ponadnarodowej oraz projekty z komponentem ponadnarodowym. W ramach konkursu zamkniętego nr POKL/VI/PI/4/11 na projekty innowacyjne testujące możliwa jest realizacja wyłącznie komponentu ponadnarodowego.</w:t>
      </w:r>
    </w:p>
  </w:footnote>
  <w:footnote w:id="8">
    <w:p>
      <w:pPr>
        <w:pStyle w:val="Footnote"/>
        <w:jc w:val="both"/>
        <w:rPr/>
      </w:pPr>
      <w:r>
        <w:rPr>
          <w:rStyle w:val="FootnoteCharacters"/>
        </w:rPr>
        <w:footnoteRef/>
      </w:r>
      <w:r>
        <w:rPr/>
        <w:t xml:space="preserve"> </w:t>
      </w:r>
      <w:r>
        <w:rPr>
          <w:color w:val="000000"/>
        </w:rPr>
        <w:t>[Red. WUP] Odpowiedzi na pytania zostały przygotowane na podstawie wcześniejszych wersji Instrukcji wypełniania wniosku o dofinansowanie oraz Podręcznika przygotowania wniosku o dofinansowanie projektów w ramach PO KL. Należy mieć na uwadze, w odwieszonym 16 stycznia br. konkursie nr POKL/VI/PI/4/11 obowiązuje Instrukcja wypełniania wniosku o dofinansowanie projektu w ramach PO KL z dnia 1 stycznia 2012r. (wersja 7.5).</w:t>
      </w:r>
    </w:p>
  </w:footnote>
  <w:footnote w:id="9">
    <w:p>
      <w:pPr>
        <w:pStyle w:val="Footnote"/>
        <w:jc w:val="both"/>
        <w:rPr/>
      </w:pPr>
      <w:r>
        <w:rPr>
          <w:rStyle w:val="FootnoteCharacters"/>
        </w:rPr>
        <w:footnoteRef/>
      </w:r>
      <w:r>
        <w:rPr/>
        <w:t xml:space="preserve"> </w:t>
      </w:r>
      <w:r>
        <w:rPr>
          <w:color w:val="000000"/>
        </w:rPr>
        <w:t>[Red. WUP] Odpowiedzi na pytania zostały przygotowane na podstawie wcześniejszych wersji Instrukcji wypełniania wniosku o dofinansowanie oraz Podręcznika przygotowania wniosku o dofinansowanie projektów w ramach PO KL. Należy mieć na uwadze, że w konkursie nr POKL/VI/PI/4/11 obowiązuje Instrukcja wypełniania wniosku o dofinansowanie projektu w ramach PO KL z dnia 1 stycznia 2012r. (wersja 7.5).</w:t>
      </w:r>
    </w:p>
  </w:footnote>
  <w:footnote w:id="10">
    <w:p>
      <w:pPr>
        <w:pStyle w:val="Footnote"/>
        <w:jc w:val="both"/>
        <w:rPr/>
      </w:pPr>
      <w:r>
        <w:rPr>
          <w:rStyle w:val="FootnoteCharacters"/>
        </w:rPr>
        <w:footnoteRef/>
      </w:r>
      <w:r>
        <w:rPr/>
        <w:t xml:space="preserve"> </w:t>
      </w:r>
      <w:r>
        <w:rPr>
          <w:color w:val="000000"/>
        </w:rPr>
        <w:t>[Red. WUP] Interpretacje zostały przygotowane na podstawie wcześniejszych wersji Instrukcji wypełniania wniosku o dofinansowanie oraz Podręcznika przygotowania wniosku o dofinansowanie projektów w ramach PO KL. Należy mieć na uwadze, w odwieszonym 16 stycznia br. konkursie nr POKL/VI/PI/4/11 obowiązuje Instrukcja wypełniania wniosku o dofinansowanie projektu w ramach PO KL z dnia 1 stycznia 2012r. (wersja 7.5).</w:t>
      </w:r>
    </w:p>
  </w:footnote>
  <w:footnote w:id="11">
    <w:p>
      <w:pPr>
        <w:pStyle w:val="Footnote"/>
        <w:jc w:val="both"/>
        <w:rPr/>
      </w:pPr>
      <w:r>
        <w:rPr>
          <w:rStyle w:val="FootnoteCharacters"/>
        </w:rPr>
        <w:footnoteRef/>
      </w:r>
      <w:r>
        <w:rPr/>
        <w:t xml:space="preserve"> </w:t>
      </w:r>
      <w:r>
        <w:rPr/>
        <w:t>[Red. WUP] Projekty współpracy ponadnarodowej można podzielić na: wyodrębnione projekty współpracy ponadnarodowej oraz projekty z komponentem ponadnarodowym. W ramach konkursu zamkniętego nr POKL/VI/PI/4/11 na projekty innowacyjne testujące możliwa jest realizacja wyłącznie komponentu ponadnarodowego.</w:t>
      </w:r>
    </w:p>
  </w:footnote>
  <w:footnote w:id="12">
    <w:p>
      <w:pPr>
        <w:pStyle w:val="Footnote"/>
        <w:jc w:val="both"/>
        <w:rPr/>
      </w:pPr>
      <w:r>
        <w:rPr>
          <w:rStyle w:val="FootnoteCharacters"/>
        </w:rPr>
        <w:footnoteRef/>
      </w:r>
      <w:r>
        <w:rPr/>
        <w:t xml:space="preserve"> </w:t>
      </w:r>
      <w:r>
        <w:rPr>
          <w:color w:val="000000"/>
        </w:rPr>
        <w:t>Podstawą przygotowania wniosku o dofinansowanie realizacji projektu innowacyjnego testującego jest Instrukcja wypełniania wniosku o dofinansowanie w ramach Programu Operacyjnego Kapitał Ludzki z dnia 1 stycznia 2012r (wersja 7.5).</w:t>
      </w:r>
    </w:p>
  </w:footnote>
  <w:footnote w:id="13">
    <w:p>
      <w:pPr>
        <w:pStyle w:val="Footnote"/>
        <w:jc w:val="both"/>
        <w:rPr/>
      </w:pPr>
      <w:r>
        <w:rPr>
          <w:rStyle w:val="FootnoteCharacters"/>
        </w:rPr>
        <w:footnoteRef/>
      </w:r>
      <w:r>
        <w:rPr>
          <w:sz w:val="16"/>
          <w:szCs w:val="16"/>
        </w:rPr>
        <w:t xml:space="preserve"> </w:t>
      </w:r>
      <w:r>
        <w:rPr>
          <w:sz w:val="16"/>
          <w:szCs w:val="16"/>
        </w:rPr>
        <w:t>Działania upowszechniające i włączające realizowane są w projekcie innowacyjnym testującym w sposób horyzontalny, począwszy od fazy opracowania wstępnej wersji produktu oraz strategii, a także jako ostatnia faza drugiego etapu. Działania horyzontalne powinny być prowadzone w mniej intensywny sposób adekwatnie do poszczególnych faz (w szczególności w odniesieniu do zaawansowania prac nad opracowaniem ostatecznej wersji produktu finalnego) i celów stawianych w odniesieniu do procesu upowszechniania i włączania. Ostatnia faza drugiego etapu stanowi zasadniczą część projektu innowacyjnego testującego i w niej działania upowszechniające i włączające muszą być najintensywniejsze oraz prowadzić do włączenia ostatecznej wersji produktu finalnego do polityki.</w:t>
      </w:r>
    </w:p>
  </w:footnote>
  <w:footnote w:id="14">
    <w:p>
      <w:pPr>
        <w:pStyle w:val="Footnote"/>
        <w:rPr/>
      </w:pPr>
      <w:r>
        <w:rPr>
          <w:rStyle w:val="FootnoteCharacters"/>
        </w:rPr>
        <w:footnoteRef/>
      </w:r>
      <w:r>
        <w:rPr/>
        <w:t xml:space="preserve"> </w:t>
      </w:r>
      <w:r>
        <w:rPr>
          <w:color w:val="000000"/>
        </w:rPr>
        <w:t>Szczegółowe informacje dotyczące prawidłowego opisu potencjału finansowego dostępne są w Instrukcji wypełniania wniosku o dofinansowanie projektu w ramach PO KL z dnia 1 stycznia 2012r. (wersja 7.5) str. 74-76.</w:t>
      </w:r>
    </w:p>
  </w:footnote>
  <w:footnote w:id="15">
    <w:p>
      <w:pPr>
        <w:pStyle w:val="Footnote"/>
        <w:jc w:val="both"/>
        <w:rPr/>
      </w:pPr>
      <w:r>
        <w:rPr>
          <w:rStyle w:val="FootnoteCharacters"/>
        </w:rPr>
        <w:footnoteRef/>
      </w:r>
      <w:r>
        <w:rPr/>
        <w:t xml:space="preserve"> </w:t>
      </w:r>
      <w:r>
        <w:rPr>
          <w:color w:val="000000"/>
        </w:rPr>
        <w:t>Podstawą przygotowania wniosku o dofinansowanie realizacji projektu innowacyjnego testującego jest Instrukcja wypełniania wniosku o dofinansowanie w ramach Programu Operacyjnego Kapitał Ludzki z dnia 1 stycznia 2012r. (wersja 7.5).</w:t>
      </w:r>
    </w:p>
  </w:footnote>
  <w:footnote w:id="16">
    <w:p>
      <w:pPr>
        <w:pStyle w:val="Footnote"/>
        <w:rPr/>
      </w:pPr>
      <w:r>
        <w:rPr>
          <w:rStyle w:val="FootnoteCharacters"/>
        </w:rPr>
        <w:footnoteRef/>
      </w:r>
      <w:r>
        <w:rPr/>
        <w:t xml:space="preserve"> </w:t>
      </w:r>
      <w:r>
        <w:rPr>
          <w:color w:val="000000"/>
        </w:rPr>
        <w:t>Należy mieć na uwadze, w odwieszonym 16 stycznia br. konkursie nr POKL/VI/PI/4/11 obowiązuje Instrukcja wypełniania wniosku o dofinansowanie projektu w ramach PO KL z dnia 1 stycznia 2012r. (wersja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518795</wp:posOffset>
          </wp:positionH>
          <wp:positionV relativeFrom="paragraph">
            <wp:posOffset>-44450</wp:posOffset>
          </wp:positionV>
          <wp:extent cx="6790055" cy="607060"/>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62" r="-5" b="-62"/>
                  <a:stretch>
                    <a:fillRect/>
                  </a:stretch>
                </pic:blipFill>
                <pic:spPr bwMode="auto">
                  <a:xfrm>
                    <a:off x="0" y="0"/>
                    <a:ext cx="6790055" cy="6070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2"/>
      <w:lvlJc w:val="left"/>
      <w:pPr>
        <w:tabs>
          <w:tab w:val="num" w:pos="360"/>
        </w:tabs>
        <w:ind w:left="360" w:hanging="360"/>
      </w:pPr>
      <w:rPr/>
    </w:lvl>
    <w:lvl w:ilvl="1">
      <w:start w:val="1"/>
      <w:pStyle w:val="Heading2"/>
      <w:numFmt w:val="decimal"/>
      <w:lvlText w:val="4.%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o"/>
      <w:lvlJc w:val="left"/>
      <w:pPr>
        <w:tabs>
          <w:tab w:val="num" w:pos="680"/>
        </w:tabs>
        <w:ind w:left="720" w:hanging="360"/>
      </w:pPr>
      <w:rPr>
        <w:rFonts w:ascii="Courier New" w:hAnsi="Courier New" w:cs="Courier New" w:hint="default"/>
      </w:rPr>
    </w:lvl>
    <w:lvl w:ilvl="1">
      <w:start w:val="1"/>
      <w:numFmt w:val="bullet"/>
      <w:lvlText w:val=""/>
      <w:lvlJc w:val="left"/>
      <w:pPr>
        <w:tabs>
          <w:tab w:val="num" w:pos="1533"/>
        </w:tabs>
        <w:ind w:left="1477" w:hanging="397"/>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533"/>
        </w:tabs>
        <w:ind w:left="1477"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5"/>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odrozdziaZnak">
    <w:name w:val="Podrozdział Znak"/>
    <w:basedOn w:val="Domylnaczcionkaakapitu"/>
    <w:qFormat/>
    <w:rPr>
      <w:lang w:val="pl-PL" w:bidi="ar-SA"/>
    </w:rPr>
  </w:style>
  <w:style w:type="character" w:styleId="ZnakZnak">
    <w:name w:val=" Znak Znak"/>
    <w:basedOn w:val="Domylnaczcionkaakapitu"/>
    <w:qFormat/>
    <w:rPr>
      <w:sz w:val="24"/>
      <w:szCs w:val="24"/>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Akapitzlist">
    <w:name w:val="Akapit z listą"/>
    <w:basedOn w:val="Normal"/>
    <w:qFormat/>
    <w:pPr>
      <w:autoSpaceDE w:val="false"/>
      <w:ind w:left="708" w:hanging="0"/>
    </w:pPr>
    <w:rPr>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7.png"/><Relationship Id="rId46" Type="http://schemas.openxmlformats.org/officeDocument/2006/relationships/image" Target="media/image3.png"/><Relationship Id="rId47" Type="http://schemas.openxmlformats.org/officeDocument/2006/relationships/image" Target="media/image8.png"/><Relationship Id="rId48" Type="http://schemas.openxmlformats.org/officeDocument/2006/relationships/image" Target="media/image3.png"/><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10:00Z</dcterms:created>
  <dc:creator>Paweł Kozakiewicz</dc:creator>
  <dc:description/>
  <cp:keywords/>
  <dc:language>en-US</dc:language>
  <cp:lastModifiedBy>Maciej Rogaliński</cp:lastModifiedBy>
  <cp:lastPrinted>2011-10-13T11:51:00Z</cp:lastPrinted>
  <dcterms:modified xsi:type="dcterms:W3CDTF">2012-01-13T11:18:00Z</dcterms:modified>
  <cp:revision>5</cp:revision>
  <dc:subject/>
  <dc:title> </dc:title>
</cp:coreProperties>
</file>